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běrového řízení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2"/>
                <w:szCs w:val="22"/>
              </w:rPr>
              <w:t>Číslo veřejné</w:t>
            </w:r>
            <w:r>
              <w:rPr/>
              <w:t xml:space="preserve">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109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ind w:left="-75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CZ.1.07/3.2.10/05.002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/>
              <w:t>Kurzy pro tvorbu a správu zeleně a floristické kurz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2"/>
                <w:szCs w:val="22"/>
              </w:rPr>
              <w:t>Název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</w:rPr>
              <w:t>Dodávka zahradnické techniky a nářad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výzvy k předkládání nabídek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 201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 a IČ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Střední škola zahradnická, Kopidlno, náměstí Hilmarovo 1</w:t>
            </w:r>
          </w:p>
          <w:p>
            <w:pPr>
              <w:pStyle w:val="Normal"/>
              <w:spacing w:before="60" w:after="60"/>
              <w:rPr/>
            </w:pPr>
            <w:r>
              <w:rPr/>
              <w:t>náměstí Hilmarovo 1, 507 32 Kopidlno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/>
              <w:t>IČ: 648122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2"/>
                <w:szCs w:val="22"/>
              </w:rPr>
              <w:t>Název/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Otto Cerma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/>
              <w:t>Studenec 145, 512  33 Studen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/>
              <w:t>16263189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lší uchazeči, kteří předložili nabídky, dle dosaženého umístění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 a IČ dalších uchazečů:</w:t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pořadí č. 2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065</wp:posOffset>
                      </wp:positionV>
                      <wp:extent cx="4048125" cy="4572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45pt;margin-top:0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pidlno 10. 11. 2014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>pokud povinnost zveřejnit tento dokument vyplývá z Příručky pro příjemce finanční podpory z OP V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24:00Z</dcterms:created>
  <dc:creator>klimovae</dc:creator>
  <dc:description/>
  <cp:keywords/>
  <dc:language>en-US</dc:language>
  <cp:lastModifiedBy>Terra</cp:lastModifiedBy>
  <dcterms:modified xsi:type="dcterms:W3CDTF">2014-11-13T08:46:00Z</dcterms:modified>
  <cp:revision>4</cp:revision>
  <dc:subject/>
  <dc:title/>
</cp:coreProperties>
</file>