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/>
              <w:t>05/3.2/29./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CZ.1.07/3.2.10/05.00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Kurzy pro tvorbu a správu zeleně a floristické kurz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Dodávka nábytku a pěstebních stol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3. 2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řední škola zahradnická, Kopidlno, náměstí Hilmarovo 1</w:t>
            </w:r>
          </w:p>
          <w:p>
            <w:pPr>
              <w:pStyle w:val="Normal"/>
              <w:spacing w:before="60" w:after="60"/>
              <w:rPr/>
            </w:pPr>
            <w:r>
              <w:rPr/>
              <w:t>náměstí Hilmarovo 1, 507 32 Kopidln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IČ: 64812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 – část A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  <w:t>Martin Studnič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Kumburská 958, 509 01, Nová Pa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62057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vybraného dodavatele – část B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b/>
                <w:sz w:val="24"/>
                <w:szCs w:val="24"/>
                <w:lang w:val="cs-CZ" w:eastAsia="cs-CZ"/>
              </w:rPr>
              <w:t>Bohemiaseed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ankovcova 18, 170 37 Praha 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45275807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 - část 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ANTAL spol. s r.o</w:t>
            </w:r>
          </w:p>
          <w:p>
            <w:pPr>
              <w:pStyle w:val="Normal"/>
              <w:spacing w:before="60" w:after="60"/>
              <w:rPr/>
            </w:pPr>
            <w:r>
              <w:rPr/>
              <w:t>Jiráskova 738/II, 379 01 Třeboň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IČ: 42408121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 - část B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65</wp:posOffset>
                      </wp:positionV>
                      <wp:extent cx="4048125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pidlno 31. 3. 2014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luše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bá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backova@zahradnicka-skola-kopidlno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552121, 60223570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45:00Z</dcterms:created>
  <dc:creator>klimovae</dc:creator>
  <dc:description/>
  <cp:keywords/>
  <dc:language>en-US</dc:language>
  <cp:lastModifiedBy>Terra</cp:lastModifiedBy>
  <cp:lastPrinted>2014-03-31T14:32:00Z</cp:lastPrinted>
  <dcterms:modified xsi:type="dcterms:W3CDTF">2014-04-17T11:01:00Z</dcterms:modified>
  <cp:revision>4</cp:revision>
  <dc:subject/>
  <dc:title/>
</cp:coreProperties>
</file>