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17. 9.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5344/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highlight w:val="lightGray"/>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ODDĚLENÍ:</w:t>
      </w:r>
      <w:r>
        <w:rPr>
          <w:rFonts w:eastAsia="Arial" w:cs="Arial" w:ascii="Arial" w:hAnsi="Arial"/>
          <w:sz w:val="20"/>
          <w:szCs w:val="20"/>
        </w:rPr>
        <w:t xml:space="preserve"> 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8. 12.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5" w:name="ezop_ek_pocetlistu"/>
      <w:r>
        <w:rPr>
          <w:rFonts w:eastAsia="Arial" w:cs="Arial" w:ascii="Arial" w:hAnsi="Arial"/>
          <w:sz w:val="20"/>
          <w:szCs w:val="20"/>
        </w:rPr>
        <w:t>4</w:t>
      </w:r>
      <w:bookmarkEnd w:id="5"/>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 </w:t>
      </w:r>
      <w:bookmarkStart w:id="12" w:name="_Hlk44583949"/>
      <w:r>
        <w:rPr>
          <w:rFonts w:eastAsia="Arial" w:cs="Arial" w:ascii="Arial" w:hAnsi="Arial"/>
          <w:sz w:val="21"/>
          <w:szCs w:val="21"/>
        </w:rPr>
        <w:t>XXX</w:t>
      </w:r>
      <w:r>
        <w:rPr>
          <w:rFonts w:cs="Arial" w:ascii="Arial" w:hAnsi="Arial"/>
          <w:sz w:val="22"/>
          <w:szCs w:val="22"/>
        </w:rPr>
        <w:t xml:space="preserve"> (dále </w:t>
      </w:r>
      <w:r>
        <w:rPr>
          <w:rFonts w:cs="Arial" w:ascii="Arial" w:hAnsi="Arial"/>
          <w:i/>
          <w:sz w:val="22"/>
          <w:szCs w:val="22"/>
        </w:rPr>
        <w:t>obviněná</w:t>
      </w:r>
      <w:r>
        <w:rPr>
          <w:rFonts w:cs="Arial" w:ascii="Arial" w:hAnsi="Arial"/>
          <w:sz w:val="22"/>
          <w:szCs w:val="22"/>
        </w:rPr>
        <w:t>), zastoupené JUDr. Jaroslavou Moravcovou, advokátkou se sídlem Pardubice-Semtín, budova P9, čp. 81, 533 54 Rybitví,</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pPr>
      <w:bookmarkEnd w:id="12"/>
      <w:r>
        <w:rPr>
          <w:rFonts w:cs="Arial" w:ascii="Arial" w:hAnsi="Arial"/>
          <w:sz w:val="21"/>
          <w:szCs w:val="21"/>
        </w:rPr>
        <w:t xml:space="preserve">rozhodnutí </w:t>
      </w:r>
      <w:bookmarkStart w:id="13" w:name="_Hlk44583970"/>
      <w:r>
        <w:rPr>
          <w:rFonts w:cs="Arial" w:ascii="Arial" w:hAnsi="Arial"/>
          <w:sz w:val="21"/>
          <w:szCs w:val="21"/>
        </w:rPr>
        <w:t xml:space="preserve">Komise pro projednávání přestupků města </w:t>
      </w:r>
      <w:bookmarkEnd w:id="13"/>
      <w:r>
        <w:rPr>
          <w:rFonts w:cs="Arial" w:ascii="Arial" w:hAnsi="Arial"/>
          <w:sz w:val="21"/>
          <w:szCs w:val="21"/>
        </w:rPr>
        <w:t xml:space="preserve">Týniště nad Orlicí (dále </w:t>
      </w:r>
      <w:r>
        <w:rPr>
          <w:rFonts w:cs="Arial" w:ascii="Arial" w:hAnsi="Arial"/>
          <w:i/>
          <w:sz w:val="21"/>
          <w:szCs w:val="21"/>
        </w:rPr>
        <w:t>prvostupňový orgán</w:t>
      </w:r>
      <w:r>
        <w:rPr>
          <w:rFonts w:cs="Arial" w:ascii="Arial" w:hAnsi="Arial"/>
          <w:sz w:val="21"/>
          <w:szCs w:val="21"/>
        </w:rPr>
        <w:t xml:space="preserve">), </w:t>
      </w:r>
      <w:bookmarkStart w:id="14" w:name="_Hlk44583984"/>
      <w:r>
        <w:rPr>
          <w:rFonts w:cs="Arial" w:ascii="Arial" w:hAnsi="Arial"/>
          <w:sz w:val="21"/>
          <w:szCs w:val="21"/>
        </w:rPr>
        <w:t xml:space="preserve">ze dne 2. 9. 2020, č. j. MÚTý/SPR/628/2020-79, sp. zn. KPP 6/2020, </w:t>
      </w:r>
      <w:bookmarkEnd w:id="14"/>
      <w:r>
        <w:rPr>
          <w:rFonts w:cs="Arial" w:ascii="Arial" w:hAnsi="Arial"/>
          <w:sz w:val="21"/>
          <w:szCs w:val="21"/>
        </w:rPr>
        <w:t xml:space="preserve">jímž byla obviněná Denisa Golisová uznána vinnou ze spáchání 13 přestupků proti občanskému soužití podle ust.          § </w:t>
      </w:r>
      <w:bookmarkStart w:id="15" w:name="_Hlk44584170"/>
      <w:r>
        <w:rPr>
          <w:rFonts w:cs="Arial" w:ascii="Arial" w:hAnsi="Arial"/>
          <w:sz w:val="21"/>
          <w:szCs w:val="21"/>
        </w:rPr>
        <w:t xml:space="preserve">7 odst. 1 písm. a) zákona č. 251/2016 Sb., o některých přestupcích, ve znění zákona č. 178/2018 Sb. (dále </w:t>
      </w:r>
      <w:r>
        <w:rPr>
          <w:rFonts w:cs="Arial" w:ascii="Arial" w:hAnsi="Arial"/>
          <w:i/>
          <w:sz w:val="21"/>
          <w:szCs w:val="21"/>
        </w:rPr>
        <w:t>zákon o některých přestupcích</w:t>
      </w:r>
      <w:bookmarkEnd w:id="15"/>
      <w:r>
        <w:rPr>
          <w:rFonts w:cs="Arial" w:ascii="Arial" w:hAnsi="Arial"/>
          <w:sz w:val="21"/>
          <w:szCs w:val="21"/>
        </w:rPr>
        <w:t>), kterých se měla úmyslně dopustit tím, ž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4. 1. 2020 kolem 17:30 hod v Havlíčkově ulici v Týništi nad Orlicí verbálně napadla </w:t>
      </w:r>
      <w:r>
        <w:rPr>
          <w:rFonts w:eastAsia="Arial" w:cs="Arial" w:ascii="Arial" w:hAnsi="Arial"/>
          <w:sz w:val="21"/>
          <w:szCs w:val="21"/>
        </w:rPr>
        <w:t>XXX</w:t>
      </w:r>
      <w:r>
        <w:rPr>
          <w:rFonts w:cs="Arial" w:ascii="Arial" w:hAnsi="Arial"/>
          <w:sz w:val="21"/>
          <w:szCs w:val="21"/>
        </w:rPr>
        <w:t>, a to slovy „Ty píčo jedna zasraná uvidíš, policajti ti ukážou“ (výrok 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23. 12. 2019 okolo 10 hod v Havlíčkově ulici v Týništi nad Orlicí verbálně napadla </w:t>
      </w:r>
      <w:r>
        <w:rPr>
          <w:rFonts w:eastAsia="Arial" w:cs="Arial" w:ascii="Arial" w:hAnsi="Arial"/>
          <w:sz w:val="21"/>
          <w:szCs w:val="21"/>
        </w:rPr>
        <w:t>XXX</w:t>
      </w:r>
      <w:r>
        <w:rPr>
          <w:rFonts w:cs="Arial" w:ascii="Arial" w:hAnsi="Arial"/>
          <w:sz w:val="21"/>
          <w:szCs w:val="21"/>
        </w:rPr>
        <w:t>, a to slovy „Ty štětko stará, vyzobaná, kurvo chcípni a do nového roku ti přeji, ať všichni z této ulice chcípnou“, a dne 24. 12. 2019 okolo 13 hod tamtéž stejnou osobu verbálně napadla slovy „Ty kurvo, štětko, ty jsi ještě nechcípla?“ (výrok I.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30. 12. 2019 v 11:15 hod v ulici Kpt. V. Opatrného v Týništi nad Orlicí verbálně napadla </w:t>
      </w:r>
      <w:r>
        <w:rPr>
          <w:rFonts w:eastAsia="Arial" w:cs="Arial" w:ascii="Arial" w:hAnsi="Arial"/>
          <w:sz w:val="21"/>
          <w:szCs w:val="21"/>
        </w:rPr>
        <w:t>XXX</w:t>
      </w:r>
      <w:r>
        <w:rPr>
          <w:rFonts w:cs="Arial" w:ascii="Arial" w:hAnsi="Arial"/>
          <w:sz w:val="21"/>
          <w:szCs w:val="21"/>
        </w:rPr>
        <w:t>, a to slovy „Ty píčo, ty kurvo stará“, a tutéž osobu verbálně napadla dne 30. 1. 2020 ve 14 hod v ulici Palackého v Týništi nad Orlicí slovy „Co čumíš, ty stará píčo“ (výrok I.I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18. 12. 2019 okolo 12 hod v Havlíčkově ulici v Týništi nad Orlicí opakovaně</w:t>
      </w:r>
      <w:r>
        <w:rPr>
          <w:rFonts w:cs="Arial" w:ascii="Arial" w:hAnsi="Arial"/>
          <w:color w:val="FF0000"/>
          <w:sz w:val="21"/>
          <w:szCs w:val="21"/>
        </w:rPr>
        <w:t xml:space="preserve"> </w:t>
      </w:r>
      <w:r>
        <w:rPr>
          <w:rFonts w:cs="Arial" w:ascii="Arial" w:hAnsi="Arial"/>
          <w:sz w:val="21"/>
          <w:szCs w:val="21"/>
        </w:rPr>
        <w:t xml:space="preserve">verbálně urážela </w:t>
      </w:r>
      <w:r>
        <w:rPr>
          <w:rFonts w:eastAsia="Arial" w:cs="Arial" w:ascii="Arial" w:hAnsi="Arial"/>
          <w:sz w:val="21"/>
          <w:szCs w:val="21"/>
        </w:rPr>
        <w:t>XXX</w:t>
      </w:r>
      <w:r>
        <w:rPr>
          <w:rFonts w:cs="Arial" w:ascii="Arial" w:hAnsi="Arial"/>
          <w:sz w:val="21"/>
          <w:szCs w:val="21"/>
        </w:rPr>
        <w:t>, a to slovy „Ty svině bachratá, ty píčo, šukáš s celou ulicí“ (výrok I.IV.),</w:t>
      </w:r>
    </w:p>
    <w:p>
      <w:pPr>
        <w:pStyle w:val="Normal"/>
        <w:jc w:val="both"/>
        <w:rPr>
          <w:rFonts w:ascii="Arial" w:hAnsi="Arial" w:cs="Arial"/>
          <w:sz w:val="21"/>
          <w:szCs w:val="21"/>
        </w:rPr>
      </w:pPr>
      <w:r>
        <w:rPr>
          <w:rFonts w:cs="Arial" w:ascii="Arial" w:hAnsi="Arial"/>
          <w:sz w:val="21"/>
          <w:szCs w:val="21"/>
        </w:rPr>
        <w:t xml:space="preserve">dne 18. 12. 2019 okolo 10 hod v ulici Havlíčkova v Týništi nad Orlicí se posmívala </w:t>
      </w:r>
      <w:r>
        <w:rPr>
          <w:rFonts w:eastAsia="Arial" w:cs="Arial" w:ascii="Arial" w:hAnsi="Arial"/>
          <w:sz w:val="21"/>
          <w:szCs w:val="21"/>
        </w:rPr>
        <w:t>XXX</w:t>
      </w:r>
      <w:r>
        <w:rPr>
          <w:rFonts w:cs="Arial" w:ascii="Arial" w:hAnsi="Arial"/>
          <w:sz w:val="21"/>
          <w:szCs w:val="21"/>
        </w:rPr>
        <w:t>, napodobovala hendikep napadání na nohu a při tom na ni křičela „kripl“ a tutéž osobu na stejném místě dne 22. 12. 2019 okolo 17 hod verbálně napadla slovy „Ty píčo, vrať se do autoškoly“ (výrok I.V.),</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1. 12. 2019 mezi 17–18 hod v Havlíčkově ulici v Týništi nad Orlicí verbálně napadla </w:t>
      </w:r>
      <w:r>
        <w:rPr>
          <w:rFonts w:eastAsia="Arial" w:cs="Arial" w:ascii="Arial" w:hAnsi="Arial"/>
          <w:sz w:val="21"/>
          <w:szCs w:val="21"/>
        </w:rPr>
        <w:t>XXX</w:t>
      </w:r>
      <w:r>
        <w:rPr>
          <w:rFonts w:cs="Arial" w:ascii="Arial" w:hAnsi="Arial"/>
          <w:sz w:val="21"/>
          <w:szCs w:val="21"/>
        </w:rPr>
        <w:t xml:space="preserve">, a to slovy „Ty sociální čuráku“ a dne 27. 1. 2020 kolem 18 hod tamtéž křičela na ulici na </w:t>
      </w:r>
      <w:r>
        <w:rPr>
          <w:rFonts w:eastAsia="Arial" w:cs="Arial" w:ascii="Arial" w:hAnsi="Arial"/>
          <w:sz w:val="21"/>
          <w:szCs w:val="21"/>
        </w:rPr>
        <w:t>XXX</w:t>
      </w:r>
      <w:r>
        <w:rPr>
          <w:rFonts w:cs="Arial" w:ascii="Arial" w:hAnsi="Arial"/>
          <w:sz w:val="21"/>
          <w:szCs w:val="21"/>
        </w:rPr>
        <w:t xml:space="preserve"> „Ty kokote, kokote na entou, feťácký sociále“ (výrok I.V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16. 12. 2019 okolo 11 hod v Havlíčkově ulici v Týništi nad Orlicí verbálně napadla </w:t>
      </w:r>
      <w:r>
        <w:rPr>
          <w:rFonts w:eastAsia="Arial" w:cs="Arial" w:ascii="Arial" w:hAnsi="Arial"/>
          <w:sz w:val="21"/>
          <w:szCs w:val="21"/>
        </w:rPr>
        <w:t>XXX</w:t>
      </w:r>
      <w:r>
        <w:rPr>
          <w:rFonts w:cs="Arial" w:ascii="Arial" w:hAnsi="Arial"/>
          <w:sz w:val="21"/>
          <w:szCs w:val="21"/>
        </w:rPr>
        <w:t>, a to opakovaně slovy „kam jedeš, ty svině“ (výrok I.VI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18. 12. 2019 ve večerních hodinách v Havlíčkově ulici v Týništi nad Orlicí křičela na </w:t>
      </w:r>
      <w:r>
        <w:rPr>
          <w:rFonts w:eastAsia="Arial" w:cs="Arial" w:ascii="Arial" w:hAnsi="Arial"/>
          <w:sz w:val="21"/>
          <w:szCs w:val="21"/>
        </w:rPr>
        <w:t>XXX</w:t>
      </w:r>
      <w:r>
        <w:rPr>
          <w:rFonts w:cs="Arial" w:ascii="Arial" w:hAnsi="Arial"/>
          <w:sz w:val="21"/>
          <w:szCs w:val="21"/>
        </w:rPr>
        <w:t xml:space="preserve"> slova „Už ses naučila parkovat píčo?“ (výrok I.VII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4. 12. 2019 okolo 21 hod z okna domu čp. 325 v Havlíčkově ulici v Týništi nad Orlicí křičela na </w:t>
      </w:r>
      <w:r>
        <w:rPr>
          <w:rFonts w:eastAsia="Arial" w:cs="Arial" w:ascii="Arial" w:hAnsi="Arial"/>
          <w:sz w:val="21"/>
          <w:szCs w:val="21"/>
        </w:rPr>
        <w:t xml:space="preserve">XXX </w:t>
      </w:r>
      <w:r>
        <w:rPr>
          <w:rFonts w:cs="Arial" w:ascii="Arial" w:hAnsi="Arial"/>
          <w:sz w:val="21"/>
          <w:szCs w:val="21"/>
        </w:rPr>
        <w:t>slova „Ty čuráku, doufám, že tam bude smrtelné zranění a ty chcípneš“ (výrok I.IX.),</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15. 1. 2020 v době okolo oběda v Havlíčkově ulici v Týništi nad Orlicí křičela na </w:t>
      </w:r>
      <w:r>
        <w:rPr>
          <w:rFonts w:eastAsia="Arial" w:cs="Arial" w:ascii="Arial" w:hAnsi="Arial"/>
          <w:sz w:val="21"/>
          <w:szCs w:val="21"/>
        </w:rPr>
        <w:t xml:space="preserve">XXX </w:t>
      </w:r>
      <w:r>
        <w:rPr>
          <w:rFonts w:cs="Arial" w:ascii="Arial" w:hAnsi="Arial"/>
          <w:sz w:val="21"/>
          <w:szCs w:val="21"/>
        </w:rPr>
        <w:t xml:space="preserve">slova „Ty kurvo, ty píčo, socko“, a dne 24. 2. 2020 okolo 11:30 hod tamtéž pokřikovala na </w:t>
      </w:r>
      <w:r>
        <w:rPr>
          <w:rFonts w:eastAsia="Arial" w:cs="Arial" w:ascii="Arial" w:hAnsi="Arial"/>
          <w:sz w:val="21"/>
          <w:szCs w:val="21"/>
        </w:rPr>
        <w:t>XXX</w:t>
      </w:r>
      <w:r>
        <w:rPr>
          <w:rFonts w:cs="Arial" w:ascii="Arial" w:hAnsi="Arial"/>
          <w:sz w:val="21"/>
          <w:szCs w:val="21"/>
        </w:rPr>
        <w:t xml:space="preserve"> „Á, tady je ta socka ze sociálního baráku, bereš dávky, co? Svině jedna, postarám se ti o to, že o ně přijdeš“ (výrok I.X.),</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15. 1. 2020 v době okolo oběda v Havlíčkově ulici v Týništi nad Orlicí křičela a hrubě nadávala </w:t>
      </w:r>
      <w:r>
        <w:rPr>
          <w:rFonts w:eastAsia="Arial" w:cs="Arial" w:ascii="Arial" w:hAnsi="Arial"/>
          <w:sz w:val="21"/>
          <w:szCs w:val="21"/>
        </w:rPr>
        <w:t xml:space="preserve">XXX </w:t>
      </w:r>
      <w:r>
        <w:rPr>
          <w:rFonts w:cs="Arial" w:ascii="Arial" w:hAnsi="Arial"/>
          <w:sz w:val="21"/>
          <w:szCs w:val="21"/>
        </w:rPr>
        <w:t>slovy „Musím za vás platit daně, podívejte se, jak vypadáte, jak žijete. Jste kurvy, sociálové, prcáte kde s kým a nevíte, s kým máte děti.“ (výrok I.XI.),</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dne 23. 12. 2019 okolo 12 hod v Havlíčkově ulici v Týništi nad Orlicí křičela na </w:t>
      </w:r>
      <w:r>
        <w:rPr>
          <w:rFonts w:eastAsia="Arial" w:cs="Arial" w:ascii="Arial" w:hAnsi="Arial"/>
          <w:sz w:val="21"/>
          <w:szCs w:val="21"/>
        </w:rPr>
        <w:t>XXX</w:t>
      </w:r>
      <w:r>
        <w:rPr>
          <w:rFonts w:cs="Arial" w:ascii="Arial" w:hAnsi="Arial"/>
          <w:sz w:val="21"/>
          <w:szCs w:val="21"/>
        </w:rPr>
        <w:t xml:space="preserve"> slova „Co čumíš, ty píčo vožralá, stará“, dne 14. 1. 2020 v 10:50 hod v Komenského ulici v Týništi nad Orlicí téže osobě nadávala slovy „Co čumíš, ty píčo vožralá, zase ses byla kurvit?“, a dále dne 17. 4. 2020 okolo 11 hod zaslala na emailovou adresu starosty města Týniště nad Orlicí p. </w:t>
      </w:r>
      <w:r>
        <w:rPr>
          <w:rFonts w:eastAsia="Arial" w:cs="Arial" w:ascii="Arial" w:hAnsi="Arial"/>
          <w:sz w:val="21"/>
          <w:szCs w:val="21"/>
        </w:rPr>
        <w:t>XXX</w:t>
      </w:r>
      <w:r>
        <w:rPr>
          <w:rFonts w:cs="Arial" w:ascii="Arial" w:hAnsi="Arial"/>
          <w:sz w:val="21"/>
          <w:szCs w:val="21"/>
        </w:rPr>
        <w:t xml:space="preserve"> očerňující, urážlivé a zesměšňující vyjádření na </w:t>
      </w:r>
      <w:r>
        <w:rPr>
          <w:rFonts w:eastAsia="Arial" w:cs="Arial" w:ascii="Arial" w:hAnsi="Arial"/>
          <w:sz w:val="21"/>
          <w:szCs w:val="21"/>
        </w:rPr>
        <w:t>XXX</w:t>
      </w:r>
      <w:r>
        <w:rPr>
          <w:rFonts w:cs="Arial" w:ascii="Arial" w:hAnsi="Arial"/>
          <w:sz w:val="21"/>
          <w:szCs w:val="21"/>
        </w:rPr>
        <w:t xml:space="preserve">, a to výroky „blbou </w:t>
      </w:r>
      <w:r>
        <w:rPr>
          <w:rFonts w:eastAsia="Arial" w:cs="Arial" w:ascii="Arial" w:hAnsi="Arial"/>
          <w:sz w:val="21"/>
          <w:szCs w:val="21"/>
        </w:rPr>
        <w:t xml:space="preserve">XXX </w:t>
      </w:r>
      <w:r>
        <w:rPr>
          <w:rFonts w:cs="Arial" w:ascii="Arial" w:hAnsi="Arial"/>
          <w:sz w:val="21"/>
          <w:szCs w:val="21"/>
        </w:rPr>
        <w:t>ožralou, …zaměstnáváte blbku, co nemá ani maturitu…“ (výrok I.X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ne 18. 2. 2020 okolo 6:35 hod v prodejně potravin v Čapkově ulici v Týništi nad Orlicí verbálně napadla a urazila </w:t>
      </w:r>
      <w:r>
        <w:rPr>
          <w:rFonts w:eastAsia="Arial" w:cs="Arial" w:ascii="Arial" w:hAnsi="Arial"/>
          <w:sz w:val="21"/>
          <w:szCs w:val="21"/>
        </w:rPr>
        <w:t>XXX</w:t>
      </w:r>
      <w:r>
        <w:rPr>
          <w:rFonts w:cs="Arial" w:ascii="Arial" w:hAnsi="Arial"/>
          <w:sz w:val="21"/>
          <w:szCs w:val="21"/>
        </w:rPr>
        <w:t>, a to slovy „píčo, kurvo, čubko, prase líný“, téhož dne v 8:25 hod tamtéž urážela stejnou osobu slovy „štětko líná, škeble líná, hnusná, píčo líná“ (výrok I.XII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edy měla jinému ublížit na cti tím, že jej zesměšnila nebo ho jiným způsobem hrubě urazil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jí byl uložen správní trest pokuty ve výši 7.000,- Kč (výrok II.) a povinnost nahradit náklady řízení stanovené paušální částkou ve výši 1.000,- Kč (výrok III.),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5 správního řádu se odvolání  z a m í t á  a napadené rozhodnutí se potvrzuje.</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Krajskému úřadu bylo předloženo odvolání obviněné </w:t>
      </w:r>
      <w:r>
        <w:rPr>
          <w:rFonts w:eastAsia="Arial" w:cs="Arial" w:ascii="Arial" w:hAnsi="Arial"/>
          <w:sz w:val="21"/>
          <w:szCs w:val="21"/>
        </w:rPr>
        <w:t xml:space="preserve">XXX </w:t>
      </w:r>
      <w:r>
        <w:rPr>
          <w:rFonts w:cs="Arial" w:ascii="Arial" w:hAnsi="Arial"/>
          <w:sz w:val="21"/>
          <w:szCs w:val="21"/>
        </w:rPr>
        <w:t xml:space="preserve">proti shora uvedenému rozhodnutí Komise pro projednávání přestupků města Týniště nad Orlicí, kterým byla obviněná uznána vinnou ze spáchání přestupků proti občanskému soužití podle ust. § 7 odst. 1 písm. a) zákona o některých přestupcích. Přestupků se měla dopustit tím, že v závěru roku 2019 a počátkem roku 2020 na různých místech v Týništi nad Orlicí slovně urážela a nadávala lidem, se kterými se setkala, přičemž urážlivé výroky na adresu </w:t>
      </w:r>
      <w:r>
        <w:rPr>
          <w:rFonts w:eastAsia="Arial" w:cs="Arial" w:ascii="Arial" w:hAnsi="Arial"/>
          <w:sz w:val="21"/>
          <w:szCs w:val="21"/>
        </w:rPr>
        <w:t xml:space="preserve">XXX </w:t>
      </w:r>
      <w:r>
        <w:rPr>
          <w:rFonts w:cs="Arial" w:ascii="Arial" w:hAnsi="Arial"/>
          <w:sz w:val="21"/>
          <w:szCs w:val="21"/>
        </w:rPr>
        <w:t>měly být komunikovány i cestou e-mailové zprávy zaslané starostovi města Týniště nad Orlicí. Detailní popis jednotlivých skutků je uveden ve výrokové části napadeného rozhodnutí. Obviněné byl uložen správní trest pokuty ve výměře 7.000,- Kč a uložena povinnost nahradit náklady řízení stanovené paušální částkou ve výši 1.000,- Kč.</w:t>
      </w:r>
    </w:p>
    <w:p>
      <w:pPr>
        <w:pStyle w:val="Normal"/>
        <w:jc w:val="both"/>
        <w:rPr>
          <w:rStyle w:val="Odkaznakoment"/>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do datové schránky zmocněnkyně obviněné doručeno dne 3. 9. 2020. Obviněná zaslala odvolání prostřednictvím své zmocněnkyně dne 17. 9. 2020, tedy včas. Zároveň bylo odvolání podáno k tomu oprávněnou osobou, když podle ust. § 96 odst. 1 písm. a)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proti rozhodnutí, kterým byla vyslovena vina, se může odvolat obviněný v plném rozsahu.</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á namítá, že celé přestupkové řízení bylo od počátku zmanipulované a připravené tak, aby byla shledána její vina. Prvostupňový orgán měl využít toho, že zmocněnkyně obviněné se nemohla zúčastnit ústního jednání. Prvostupňovému orgánu zaslala JUDr. Moravcová omluvu s doložením důvodu neúčasti na jednání – kolize s nařízeným soudním jednáním. Omluva nebyla akceptována a ústní jednání proběhla bez její přítomnosti. Námitka tak směřuje k porušení práva na obhajobu coby součást spravedlivého procesu. Neúčast samotné obviněné na ústních jednání je vysvětlována tak, že obviněná měla vzhledem k předchozím špatným zkušenostem za to, že prvostupňový orgán k její výpovědi stejně nebude přihlížet. V jiných řízeních (pozn. neuvedeno v jakých) obviněná neměla prostor pro vyjádření svého stanoviska, a obávala se, že její výpověď ani nebude zaprotokolován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kutkovou námitkou je poukaz na to, že s některými osobami uvedenými ve výrokové části rozhodnutí se v inkriminovanou dobu obviněná nesetkala, a tak jim nemohla ani nadávat a urážet je, jak to líčí dotčené osoby. Obviněná si sousedů v ulici (Havlíčkově) nevšímá, naopak sousedé na ni volají městskou policii, aby dostala pokutu za špatné parkování, dělají i další schválnosti.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okazování má obviněná za neúplné, jelikož výpověď vyslechnutých svědků není podpořena žádným jiným důkaz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ama obviněná doručila prvostupňovému orgánu 2. 10. 2020 podání na č. l. 85, ve kterém se vyjadřuje ke skutku, pro který je též stíhána prvostupňovým orgánem (údajné urážky a výhružky na adresu </w:t>
      </w:r>
      <w:r>
        <w:rPr>
          <w:rFonts w:eastAsia="Arial" w:cs="Arial" w:ascii="Arial" w:hAnsi="Arial"/>
          <w:sz w:val="21"/>
          <w:szCs w:val="21"/>
        </w:rPr>
        <w:t xml:space="preserve">XXX </w:t>
      </w:r>
      <w:r>
        <w:rPr>
          <w:rFonts w:cs="Arial" w:ascii="Arial" w:hAnsi="Arial"/>
          <w:sz w:val="21"/>
          <w:szCs w:val="21"/>
        </w:rPr>
        <w:t xml:space="preserve">z období září–listopad 2019). Tento skutek však byl ze společného řízení usnesením prvostupňového orgánu ze dne 2. 9. 2020, č. j. MÚTý/SPR/628/2020-77, vyloučen k samostatnému projednání, obviněná z něj nebyla uznána vinnou napadeným rozhodnutím a není tedy předmětem odvolacího řízení. Krajský úřad podotýká, že podání obviněné obsahuje dosti neuctivá vyjádření na adresu prvostupňového orgánu. Lze připomenout, že tomu, kdo učiní hrubě urážlivé podání správnímu orgánu, lze uložit pořádkovou pokutu dle § 62 správního řádu, a to až do výše 50.000,- Kč. </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má po přezkoumání spisového materiálu za to, že prvostupňový orgán zjistil skutkový stav, o němž nejsou důvodné pochybnosti. Postupoval tak v souladu se zásadou materiální pravdy vyjádřenou v ust. § 3 správního řádu. Skutkový stav je opřen o řádně provedené dokazování za dodržení procesních pravidel, jež mají za cíl umožnit obviněné realizaci práva na obhajob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 procesní námitce zkrácení práva na obhajobu neakceptováním omluvy z nařízených ústních jednání krajský úřad uvádí následující. Obviněná si k hájení svých práv zvolila dne 1. 6. 2020 zmocněnkyni JUDr. Moravcovou. Takto datovaná plná moc byla předložena prvostupňovému orgánu dne 17. 6. 2020 ve 22:30 hod. Prvostupňový orgán na den 23. 6. a 25. 6. 2020 nařídil ústní jednání, o čemž vyrozuměl obviněnou. Předvolání na č. l. 13 bylo doručeno obviněné již dne 1. 6. 2020, tedy před tím než obviněná, resp. její zmocněnkyně předložila plnou moc k zastupov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mocněnkyně obviněné současně s předložením plné moci požádala 17. 6. 2020 o odročení ústního jednání nařízeného na den 23. 6. 2020. Svou žádost odůvodnila kolizí s již nařízeným jednáním u Okresního soudu v Kutné Hoře (sp. zn. 7 C 358/2019), což dokládala přiloženým vyrozuměním soudu ze dne 16. 3. 2020.</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listiny zaslané soudem zmocněnkyni se podává, že jednání soudu nařízené původně na termín 17. 3. 2020 bylo odročeno na den 19. 5. 2020. Na vyrozumění je rukou připsána poznámka o přeložení soudního roku na den 23. 6. 2020. Zmocněnkyně k tomu dále přiložila výpis z webové stránky justice.cz/InfoSoud, ze kterého je zřejmé, že později skutečně bylo jednání odročeno na den 23. 6. 2020. Krajskému úřadu je známo, že v průběhu května a června 2020 soudy v masovém měřítku odročovaly soudní jednání v souvislosti s nepříznivou epidemiologickou situací na území ČR. Jednání Okresního soudu v Kutné Hoře proběhlo dne 19. 5. 2020 v jednací síni č. 260, nebylo zrušeno a došlo k jeho odročení (viz veřejně dostupné údaje v aplikaci InfoSoud ke sp. zn. 7 C 358/2019). Z předložených listin však není zřejmé, kdy se zmocněnkyně obviněné dozvěděla o tom, že nový termín soudního roku připadá právě na den 23. 6. 2020, tj. kdy se dozvěděla o vzniklé kolizi s ústním jednáním v přestupkové věci. Zároveň zmocněnkyně ani netvrdila, že by neměla možnost zajistit substituci jiným advokát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na žádost zmocněnkyně reagoval vyrozuměním ze dne 19. 6. 2020 (vypraveno do datové schránky) doručeným zmocněnkyni dne 21. 6. 2020. Informoval ji o tom, že žádost o odročení neakceptuje a ústní jednání 23. 6. 2020 proběhne. Zároveň zmocněnkyni poučil o tom, co je třeba v souvislosti s tvrzenou kolizí procesních úkonů tvrdit a doložit – okamžik zjištění kolize, nemožnost zajistit substituci. Je totiž žádoucí, aby se správní orgán dozvěděl co nejdříve o překážce, která brání obviněnému z přestupku či jeho zástupci v účasti na ústním jednání. Požadavek, aby omluva z ústního jednání byla správnímu orgánu sdělena bezodkladně po vzniku překážky v účasti na jednání, není pro předvolanou osobu nikterak zatěžující či nepřiměřený. Naopak bezdůvodné oddalování okamžiku sdělení omluvy správnímu orgánu může svědčit o snaze řízení protahovat. Z těchto důvodů Nejvyšší správní soud konstantně vykládá požadavek bezodkladnosti omluvy tak, že omluva má být správnímu orgánu sdělena bezodkladně po vzniku překážky účasti na jednání (viz rozsudky ze dne 27. 8. 2015, č. j. 9 As 69/2015 – 20, ze dne 21. 6. 2013, č. j. 6 As 25/2013 – 23, ze dne 27. 1. 2015, č. j. 6 As 215/2014 – 25, a ze dne 10. 10. 2012, č. j. 1 As 116/2012 – 25). I přes minimální časový prostor zbývající do zahájení ústního jednání prvostupňový orgán aktivně vytvořil prostor pro to, aby zmocněnkyně obviněné mohla svou omluvu z ústního jednání náležitě doplnit, což se však nestal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Řízení o přestupku je řízením o oprávněnosti trestního obvinění ve smyslu čl. 6 odst. 1 Úmluvy. Obviněný z přestupku má právo mít přiměřený čas a možnosti k přípravě své obhajoby, práva obhajovat se osobně nebo za pomoci obhájce podle vlastního výběru, práva vyslýchat nebo dát vyslýchat svědky proti sobě a dosáhnout předvolání a výslech svědků ve svůj prospěch za stejných podmínek jako svědků proti sobě (viz čl. 6 odst. 3 písm. b), c) a d) Úmluvy). Efektivní uplatnění všech těchto práv samozřejmě předpokládá, že obviněnému z přestupku budou vytvořeny podmínky pro to, aby projednání trestního obvinění mohl být přítomen (blíže viz rozsudek Nejvyššího správního soudu-senátu (ostatní) ze dne 14. 5. 2009, sp. zn. 7 As 28/2009-99 [ASPI ID: JUD152227CZ], www.nssoud.cz). V citovaném rozhodnutí Nejvyšší správní soud rozvedl podmínky posuzování omluvy zmocněnce obviněného z ústního jednání, kdy mimo jiné s odkazem na judikaturu Ústavního soudu (nález Ústavního soudu - senátu ze dne 12. 6. 1997, sp. zn. III. ÚS 68/97 [ASPI ID: JUD31482CZ]) připomenul, že </w:t>
      </w:r>
      <w:r>
        <w:rPr>
          <w:rFonts w:cs="Arial" w:ascii="Arial" w:hAnsi="Arial"/>
          <w:sz w:val="21"/>
          <w:szCs w:val="21"/>
          <w:u w:val="single"/>
        </w:rPr>
        <w:t>časová kolize zástupce mezi zastupováním u různých jednání (procesních úkonů) zpravidla není dostatečně závažným důvodem pro to, aby kterékoli již nařízené jednání (procesní úkon) bylo odročováno, neboť je na samotném zástupci, aby - bez újmy na procesním postavení a zájmech zastupovaného - nastalou kolizi podle své vůle a výběru řešil substitucí.</w:t>
      </w:r>
      <w:r>
        <w:rPr>
          <w:rFonts w:cs="Arial" w:ascii="Arial" w:hAnsi="Arial"/>
          <w:sz w:val="21"/>
          <w:szCs w:val="21"/>
        </w:rPr>
        <w:t xml:space="preserv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nařídil ústní jednání i na termín 21. 7. 2020, předvolal několik svědků a obviněnou. Na předvolání z 26. 6. 2020 (č. l. 55) zmocněnkyně obviněné reagovala žádostí o odročení jednání, doručenou prvostupňovému orgánu 13. 7. 2020 v 21 hod. Jako důvod žádosti (omluvy) uvedla kolizi s jednáním u Okresního soudu Praha-západ. Podle přiložených dokladů zmocněnkyně věděla o tom, že je předvolána k soudnímu jednání od 14. 5. 2020. O kolizi s ústním jednáním před prvostupňovým orgánem se dozvěděla dne 29. 6. 2020 (viz doručenka k č. l. 55) a žádost o odročení zaslala až 13. 7. 2020. Podstatné však je, že opět netvrdila a ani nedoložila, že by nemohla využít substituci. Ve své žádosti avizovala, že v průběhu července, srpna a září 2020 má řadu termínu obsazených dříve nařízenými jednáními a chystá se na dvoutýdenní dovolenou. Krajský úřad má za to, že právě v situaci značné vytíženosti advokáta je na místě, aby sjednal možnost substituce tak, aby obviněná mohla být při ústním jednání zastoupena. Ze spisové dokumentace nevyplývá, že by obviněná zmocněnkyni, např. s ohledem na povahu projednávané věci, zakázala využít substituci jiným advokát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á podle obsahu spisové dokumentace dne 23. 6. 2020 navštívila prvostupňový orgán, ale bezprostředně po vstupu do jednací místnosti jednání opustila. Zmocněnkyně obviněné se k ústnímu jednání nedostavila vůbec, zřejmě intervenujíc u Okresního soudu v Kutné Hoře. V souvislosti s jednáním nařízeným na den 25. 6. 2020 obviněná ani její zmocněnkyně nežádaly jeho odročení a k jednání také nepřišly.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ámitky o znemožnění účasti na ústních jednáních jsou liché, neboť obviněná o své vůli na účast při všech jednáních rezignovala. Její zmocněnkyně pak neúspěšně žádala o odročení dvou ze tří ústních jednání. Prvostupňový orgán se s jejími žádostmi (omluvami) bezezbytku vypořádal jak bezprostředně zasláním vyrozumění o neakceptaci omluvy s náležitým poučením a následně i v odůvodnění napadeného rozhodnutí (str. 5). Krajský úřad v tomto bodě uzavírá, že obviněné byla dána možnost plného uplatnění práv obhajoby a bylo na ní, aby si zvolila zmocněnce, který ji bude moci na nařízených ústních jednáních zastoupit, aniž by přestupkové řízení bylo ohroženo průtahy. Nelze nevidět, že prvostupňový orgán předvolával k ústním jednáním celou řadu svědků. Možnost substituce jiným advokátem je dána právě proto, aby řízení nebylo paralyzováno tím, že zvolený zmocněnec nemůže svou činnost vykonávat na více místech současně, popř. má naplánovánu dovolenou. V rozsudku ze dne 1. 8. 2013, sp. zn. 9 As 90/2012-31 [ASPI ID: JUD239568CZ] Nejvyšší správní soud připomenul, že uplatnění práva na projednání přestupku v přítomnosti obviněného předpokládá jistou součinnost jak ze strany správního orgánu, tak ze strany samotného obviněného z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avy obviněné z toho, že prvostupňový orgán nebude správně protokolovat její výpověď, jsou hypotetické a ničím nepodložené. Vyslýchaná osoba, o jejíž výpovědi správní orgán sepisuje protokol, má vždy možnost vznést proti způsobu protokolace námitky, popř. s uvedením konkrétních důvodů protokol odmítne podepsat (§ 18 odst. 3 správního řádu). Považovala-li obviněná ústní jednání za ztrátu času, sama se o svá procesní práva připravila, např. o možnost klást vyslýchaným osobám otázky za účelem zpochybnění jejich výpověd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postupně vyslechl svědky k jednotlivým incidentům, při kterých měla obviněná urážet a nadávat různým osobám. V odůvodnění na str. 5–11 podrobně popsal důkazní postup a skutečnosti, které z jednotlivých výpovědí zjistil. Dokazování bylo doplněno též listinami ze spisů KPP 6–9/2020, KPP 12/2020, KPP 16–24/2020, KPP 28/2020 a KPP 40/2020. Krajský úřad doplňuje, že v připojených spisech jsou založeny podané souhlasy osob přímo postižených spácháním přestupku se zahájením přestupkového řízení (§ 79 ZOP), coby nezbytná procesní podmínka pro vedení řízení o jednotlivých skutcích obviněné (ke spisu KPP 28/2020 podrobněji níže). Jako podpůrné podklady pro rozhodnutí jsou zde založeny úřední záznamy Městské policie Týniště nad Orlicí zachycující výpovědi vytěžených osob, a to i mimo okruh v řízení slyšených svědků. Tyto doplňující podklady korespondují s provedenými důkazy.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e spise KPP 40/2020 je založen výtisk e-mailu ze dne 17. 4. 2020 11:13 hod zaslaný starostovi Liboru Koldinskému na adresu koldinsky@tyniste.cz z e-mailové adresy </w:t>
      </w:r>
      <w:r>
        <w:rPr>
          <w:rFonts w:eastAsia="Arial" w:cs="Arial" w:ascii="Arial" w:hAnsi="Arial"/>
          <w:sz w:val="21"/>
          <w:szCs w:val="21"/>
        </w:rPr>
        <w:t>XXX</w:t>
      </w:r>
      <w:r>
        <w:rPr>
          <w:rFonts w:cs="Arial" w:ascii="Arial" w:hAnsi="Arial"/>
          <w:sz w:val="21"/>
          <w:szCs w:val="21"/>
        </w:rPr>
        <w:t>. Osoba podepsaná jako „</w:t>
      </w:r>
      <w:r>
        <w:rPr>
          <w:rFonts w:eastAsia="Arial" w:cs="Arial" w:ascii="Arial" w:hAnsi="Arial"/>
          <w:sz w:val="21"/>
          <w:szCs w:val="21"/>
        </w:rPr>
        <w:t>XXX</w:t>
      </w:r>
      <w:r>
        <w:rPr>
          <w:rFonts w:cs="Arial" w:ascii="Arial" w:hAnsi="Arial"/>
          <w:sz w:val="21"/>
          <w:szCs w:val="21"/>
        </w:rPr>
        <w:t xml:space="preserve">“ zde označuje zaměstnankyni města jako „blbou </w:t>
      </w:r>
      <w:r>
        <w:rPr>
          <w:rFonts w:eastAsia="Arial" w:cs="Arial" w:ascii="Arial" w:hAnsi="Arial"/>
          <w:sz w:val="21"/>
          <w:szCs w:val="21"/>
        </w:rPr>
        <w:t xml:space="preserve">XXX </w:t>
      </w:r>
      <w:r>
        <w:rPr>
          <w:rFonts w:cs="Arial" w:ascii="Arial" w:hAnsi="Arial"/>
          <w:sz w:val="21"/>
          <w:szCs w:val="21"/>
        </w:rPr>
        <w:t>ožralou, zaměstnáváte blbku, co nemá ani maturitu“. K dispozici je i záznam starosty o projednání obsahu e-mailu s </w:t>
      </w:r>
      <w:r>
        <w:rPr>
          <w:rFonts w:eastAsia="Arial" w:cs="Arial" w:ascii="Arial" w:hAnsi="Arial"/>
          <w:sz w:val="21"/>
          <w:szCs w:val="21"/>
        </w:rPr>
        <w:t>XXX</w:t>
      </w:r>
      <w:r>
        <w:rPr>
          <w:rFonts w:cs="Arial" w:ascii="Arial" w:hAnsi="Arial"/>
          <w:sz w:val="21"/>
          <w:szCs w:val="21"/>
        </w:rPr>
        <w:t xml:space="preserve"> ze dne 20. 4. 2020.</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rozšířil dokazování o shlédnutí videonahrávek založených ve spisech KPP 24/2020 a KPP 17/2020 (protokol o ústním jednání z 21. 7. 2020), přičemž popsal, jaké skutečnosti jsou pro něj z nahrávek zřejmé (ovšem ne to, co kdo řík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ásledně prvostupňový orgán provedené důkazy hodnotil z hlediska jejich významu pro posouzení věci, kdy za rozhodující pro závěr o vině obviněné označil svědecké výpovědi, resp. výpovědi osob přímo postižených spácháním přestupku tam, kde svědci události měl</w:t>
      </w:r>
      <w:r>
        <w:rPr>
          <w:rFonts w:cs="Arial" w:ascii="Arial" w:hAnsi="Arial"/>
          <w:color w:val="FF0000"/>
          <w:sz w:val="21"/>
          <w:szCs w:val="21"/>
        </w:rPr>
        <w:t>i</w:t>
      </w:r>
      <w:r>
        <w:rPr>
          <w:rFonts w:cs="Arial" w:ascii="Arial" w:hAnsi="Arial"/>
          <w:sz w:val="21"/>
          <w:szCs w:val="21"/>
        </w:rPr>
        <w:t xml:space="preserve"> toto privilegované procesní postavení (viz § 71 ZOP). Krajský úřad se s tímto ztotožňuje a pro úplnost doplňuje, že obsah shlédnutých videonahrávek je nevýznamný, neboť </w:t>
      </w:r>
      <w:r>
        <w:rPr>
          <w:rFonts w:cs="Arial" w:ascii="Arial" w:hAnsi="Arial"/>
          <w:sz w:val="21"/>
          <w:szCs w:val="21"/>
          <w:u w:val="single"/>
        </w:rPr>
        <w:t>z protokolace</w:t>
      </w:r>
      <w:r>
        <w:rPr>
          <w:rFonts w:cs="Arial" w:ascii="Arial" w:hAnsi="Arial"/>
          <w:sz w:val="21"/>
          <w:szCs w:val="21"/>
        </w:rPr>
        <w:t xml:space="preserve"> provádění tohoto důkazu není patrné, že by se obviněná dopouštěla protiprávního jednání, není patrné, co žena na nahrávce říká.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akticky bez významu jsou listiny založené ve spise zn. KPP 28/2020. Prvostupňový orgán v této věci prověřoval podezření z přestupku, jehož se měla obviněná dopustit urážkou „ty píčo“ vůči </w:t>
      </w:r>
      <w:r>
        <w:rPr>
          <w:rFonts w:eastAsia="Arial" w:cs="Arial" w:ascii="Arial" w:hAnsi="Arial"/>
          <w:sz w:val="21"/>
          <w:szCs w:val="21"/>
        </w:rPr>
        <w:t>XXX</w:t>
      </w:r>
      <w:r>
        <w:rPr>
          <w:rFonts w:cs="Arial" w:ascii="Arial" w:hAnsi="Arial"/>
          <w:sz w:val="21"/>
          <w:szCs w:val="21"/>
        </w:rPr>
        <w:t>. Ta však nedala souhlas se zahájením řízení o přestupku dle § 79 ZOP, tj. nereagovala na přípis ze dne 31. 3. 2020. Pro tento skutek tedy obviněná není stíhána. Úřední záznam Městské policie Týniště nad Orlicí založený ve spise zn. KPP 28/2020 spíše jen dokresluje sklon obviněné k používání vulgárních oslovení, aniž by jím byl prokázán kterýkoli ze stíhaných skutk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Prvostupňový orgán vyhodnotil jednotlivé svědecké výpovědi jako věrohodné. Obviněná ke zpochybnění svědeckých výpovědí nenabídla nic jiného, než poukaz na údajnou šikanu a schválnosti ze strany sousedů, přičemž nebyla nijak konkrétní. Netvrdila, že např. s kterým ze svědků vede soukromoprávní spor, že jim dluží peníze apod. Podstatné je také to, že tzv. protiurážky nejsou způsobilým nástrojem nutné obran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Tvrdí-li obviněná, že se v danou dobu s uraženými osobami vůbec nesetkala, a proto jim ani nemohla nadávat, je třeba k tomu uvést, že toto své tvrzení ničím nepodpořila. Vinu obviněné prokazuje samozřejmě správní orgán. Platí však, že pokud obviněná zpochybní jím provedené důkazy, které ve svém souhrnu dávají ucelený obraz skutečnosti, musí také nabídnout odpovídající vysvětlení. Obviněná např. netvrdila, že by se v určitém okamžiku popsaném ve výroku rozhodnutí nacházela v jiné obci a k prokázání této skutečnosti např. navrhla vyslechnout svědka. Za dané situace je pak méně významné, zda k urážkám mělo docházet v tu či onu hodinu, když je logické, že ne všichni svědci jsou tak pečliví, aby si jednotlivé incidenty zaznamenávali do kalendáře. Prvostupňovým orgánem vyslechnutí svědci se pak shodli na popisu postavy obviněné, takže je vyloučeno, že by došlo k záměně v osobě pachatele, nota bene, pokud některé z dotčených osob bydlí ve stejné ulici jako obviněná a běžně se potkávaj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Věrohodnost svědecké výpovědi nelze odvozovat z toho, že vyslýchaná osoba byla poučena o následcích křivé výpovědi. Naopak další kritéria, která pro posuzování věrohodnosti prvostupňový orgán vytyčil na str. 12 odůvodnění, jsou zcela přiléhavá. Podstatné je také vyhodnocení svědeckých výpovědí v jejich souhrnu. Podle krajského úřadu je nemyslitelné, aby se tolik svědků na obviněnou domluvilo a realitě neodpovídal skutkový závěr o tom, že obviněná je hrubě urážela. Ne všichni uražení bydlí v Havlíčkově ulici, k některým incidentům mělo dojít na vzdálenějších místech v Týništi nad Orlicí, popř. v prodejně potravin. Obviněná urážela i osoby, které ulicí jen procházely či projížděly, přičemž svědci popisovali i tu skutečnost, že obviněná se k vulgaritám uchyluje dlouhodobě, opakovaně a zpravidla bez jakékoli bezprostřední příčiny, např. takto reaguje na kolemjdoucí osoby, které jí nevěnují žádnou pozornost. Izolovaně posuzované skutky by snad v některých případech mohly vést k závěru, že se jedná o tvrzení proti tvrzení a o vině obviněné by mohly přetrvávat pochybnosti. Komplexním vyhodnocením provedených důkazů se však věc posouvá do zcela jiné roviny. V některých případech je výpověď uražené osoby podpořena výpovědí dalších incidentu přítomných osob (</w:t>
      </w:r>
      <w:r>
        <w:rPr>
          <w:rFonts w:eastAsia="Arial" w:cs="Arial" w:ascii="Arial" w:hAnsi="Arial"/>
          <w:sz w:val="21"/>
          <w:szCs w:val="21"/>
        </w:rPr>
        <w:t>XXX</w:t>
      </w:r>
      <w:r>
        <w:rPr>
          <w:rFonts w:cs="Arial" w:ascii="Arial" w:hAnsi="Arial"/>
          <w:sz w:val="21"/>
          <w:szCs w:val="21"/>
        </w:rPr>
        <w:t>–</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w:t>
      </w:r>
      <w:r>
        <w:rPr>
          <w:rFonts w:eastAsia="Arial" w:cs="Arial" w:ascii="Arial" w:hAnsi="Arial"/>
          <w:sz w:val="21"/>
          <w:szCs w:val="21"/>
        </w:rPr>
        <w:t>XXX</w:t>
      </w:r>
      <w:r>
        <w:rPr>
          <w:rFonts w:cs="Arial" w:ascii="Arial" w:hAnsi="Arial"/>
          <w:sz w:val="21"/>
          <w:szCs w:val="21"/>
        </w:rPr>
        <w:t>). Ani v ostatních případech není věrohodnost svědků ničím podlomena a prvostupňový orgán z mohl vycházet z jejich výpovědí. Sklon obviněné k vulgaritám je patrný i z toho, jak si počínala v průběhu řízení. Z jejího podání ze dne 2. 10. 2020 na č. l. 85 je zřejmé, že neváhá ostřejší výrazy použít i vůči správním orgánům – „hovno o tom víte, je vám po tom prd“. Krajský úřad zdůrazňuje, že v této souvislosti neposuzuje způsob obhajoby obviněné (např. zda si vymýšlí), ale způsob, jakým komunikuje s okolním svět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správně uzavřel, že obviněná se dopustila jednání, která jsou jednotlivě popsána ve výrokové části napadeného rozhodnutí. Obviněná použila hrubé a jednoznačně vulgární výrazy „píčo, štětko, kurvo, svině bachratá, čuráku, kokote, svině, píčo vožralá, čubko, prase líný, škeble líná, píčo líná“, resp. zesměšňovala napadené osoby výrazy jako „šukáš s celou ulicí, feťácký sociále, kriple, socka ze sociálního baráku, prcáte kde s kým a nevíte, s kým máte děti, zase ses byla kurvit, zaměstnáváte blbku, co nemá ani maturitu“ a napodobováním tělesného hendikepu (pajdání). O intenzitě (hrubosti) jednání obviněné tak nemůže být pochyb. Jednání vůči </w:t>
      </w:r>
      <w:r>
        <w:rPr>
          <w:rFonts w:eastAsia="Arial" w:cs="Arial" w:ascii="Arial" w:hAnsi="Arial"/>
          <w:sz w:val="21"/>
          <w:szCs w:val="21"/>
        </w:rPr>
        <w:t>XXX</w:t>
      </w:r>
      <w:r>
        <w:rPr>
          <w:rFonts w:cs="Arial" w:ascii="Arial" w:hAnsi="Arial"/>
          <w:sz w:val="21"/>
          <w:szCs w:val="21"/>
        </w:rPr>
        <w:t xml:space="preserve">, kdy obviněná zaslala starostovi města Týniště nad Orlicí znevažující e-mail stran údajné závislosti </w:t>
      </w:r>
      <w:r>
        <w:rPr>
          <w:rFonts w:eastAsia="Arial" w:cs="Arial" w:ascii="Arial" w:hAnsi="Arial"/>
          <w:sz w:val="21"/>
          <w:szCs w:val="21"/>
        </w:rPr>
        <w:t xml:space="preserve">XXX </w:t>
      </w:r>
      <w:r>
        <w:rPr>
          <w:rFonts w:cs="Arial" w:ascii="Arial" w:hAnsi="Arial"/>
          <w:sz w:val="21"/>
          <w:szCs w:val="21"/>
        </w:rPr>
        <w:t xml:space="preserve">na alkoholu a její nedostatečné kvalifikaci, pak svědčí o tom, že obviněná se chtěla </w:t>
      </w:r>
      <w:r>
        <w:rPr>
          <w:rFonts w:eastAsia="Arial" w:cs="Arial" w:ascii="Arial" w:hAnsi="Arial"/>
          <w:sz w:val="21"/>
          <w:szCs w:val="21"/>
        </w:rPr>
        <w:t xml:space="preserve">XXX </w:t>
      </w:r>
      <w:r>
        <w:rPr>
          <w:rFonts w:cs="Arial" w:ascii="Arial" w:hAnsi="Arial"/>
          <w:sz w:val="21"/>
          <w:szCs w:val="21"/>
        </w:rPr>
        <w:t>pomstít. Krajský úřad tak má ve shodě s prvostupňovým orgánem za to, že jednání obviněné naplnilo znaky skutkové podstaty stíhaného přestupku jak po stránce formální, tak i materiál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o závěr o vině stíhanými přestupky nactiutrhání postačí, pokud byly spáchány z nedbalosti. Prvostupňový orgán posoudil jednání obviněné jako nepřímý úmysl dle § 15 odst. 2 písm. b) ZOP, neboť obviněná věděla, že svým jednáním může porušit nebo ohrozit zájem chráněný zákonem, a pro případ, že jej poruší nebo ohrozí, s tím byla srozuměna. Argumentoval mimo jiné cíleným adresným slovním projevem obviněné. Krajský úřad má za to, že některá jednání obviněné by mohla být posouzena i jako spáchaná v úmyslu přímém, tedy těžší formou zavinění. Jestliže obviněná bez jakékoli příčiny uráží a nadává náhodným kolemjdoucím osobám, které jí nevěnují žádnou pozornost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je zjevné, že svým jednáním chce narušit občanské soužití, vyvolat konflikt, tedy chce porušit zájem chráněný zákonem (§ 15 odst. 2 písm. a) ZOP). Otázka formy zavinění tak byla posouzena ve prospěch obviněné mírněji, než by zjištěným okolnostem přináležel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při ukládání správního trestu pokuty za více přestupků obviněné aplikoval zásadu absorpce dle § 41 odst. 1 ZOP. Z textu odůvodnění (str. 13 nahoře) není úplně zřejmé, zda přistoupil či nikoli ke zpřísnění horní hranice pokuty v duchu zásady asperace dle § 41 odst. 2 ZOP (konstatována možnost zpřísnění správního trestu). I přes zjištěné okolnosti krajský úřad nevidí důvod, proč na daný případ použít ustanovení § 41 odst. 2 ZOP, tedy zvyšovat horní hranici zákonné sazby pokuty dle § 7 odst. 4 písm. a) zákona o některých přestupcích, kdy postačuje obviněnou postihnout v intervalu základní zákonné sazby do 10.000,- Kč.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ři ukládání správního trestu pokuty 7.000,- Kč prvostupňový orgán přihlédl k intenzitě a hrubosti pronesených urážek, k absenci záznamu obviněné v Evidenci přestupků, jakož i k tomu, že obviněná své okolí častovala nadávkami bez zjevné příčiny a opakovaně. Krajský úřad k tomu doplňuje, že k urážení obyvatel Týniště nad Orlicí docházelo po do dobu několika měsíců, nikoli např. v jeden den, kdy by obviněná tímto způsobem ventilovala jakousi osobní krizi. Při páchání přestupku se neomezila jen na slovní urážky, ale do svého repertoáru zařadila i napodobování tělesného hendikepu, což se napadené osoby muselo na veřejném prostranství zvlášť citlivě dotknout. Přestupky byly spáchány formou aktivního jednání obviněné a z pohledu zavinění úmyslně. Vzhledem k pasivitě obviněné krajský úřad stanovil její osobní a majetkové poměry odhadem, a to jako standardní vzhledem k jejímu věku (42 let). Lze vyjít z toho, že obviněná se nenachází v žádné tíživé sociální situaci, ke které by bylo možné přihlédnout, naopak sama se ve svých výrocích vymezovala vůči skupině lidí, kteří se dostali na samé dno společnosti (sociálové, kurvy, feťá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 V řízení nebyly zjištěny žádné okolnosti hodné zvláštního zřetele, pro které by bylo možné výši paušální částky 1.000,- Kč snížit a ani obviněná žádné takové okolnosti netvrdila (§ 79 odst. 5 věta poslední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závěrem konstatuje, že odvoláním napadené rozhodnutí spočívá na správně zjištěném skutkovém stavu, který byl podřazen pod příslušnou právní normu ust. § 7 odst. 1 písm. a) zákona o některých přestupcích. Krajský úřad tedy odvolání obviněné jako nedůvodné zamítnul a napadené rozhodnutí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t>rozdělovník:</w:t>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numPr>
          <w:ilvl w:val="0"/>
          <w:numId w:val="0"/>
        </w:numPr>
        <w:outlineLvl w:val="0"/>
        <w:rPr>
          <w:rFonts w:ascii="Arial" w:hAnsi="Arial" w:cs="Arial"/>
          <w:sz w:val="22"/>
          <w:szCs w:val="22"/>
        </w:rPr>
      </w:pPr>
      <w:r>
        <w:rPr>
          <w:rFonts w:cs="Arial" w:ascii="Arial" w:hAnsi="Arial"/>
          <w:sz w:val="21"/>
          <w:szCs w:val="21"/>
        </w:rPr>
        <w:t xml:space="preserve">obviněná – </w:t>
      </w:r>
      <w:r>
        <w:rPr>
          <w:rFonts w:eastAsia="Arial" w:cs="Arial" w:ascii="Arial" w:hAnsi="Arial"/>
          <w:sz w:val="21"/>
          <w:szCs w:val="21"/>
        </w:rPr>
        <w:t>XXX</w:t>
      </w:r>
    </w:p>
    <w:p>
      <w:pPr>
        <w:pStyle w:val="Normal"/>
        <w:numPr>
          <w:ilvl w:val="0"/>
          <w:numId w:val="0"/>
        </w:numPr>
        <w:outlineLvl w:val="0"/>
        <w:rPr/>
      </w:pPr>
      <w:r>
        <w:rPr>
          <w:rFonts w:cs="Arial" w:ascii="Arial" w:hAnsi="Arial"/>
          <w:sz w:val="21"/>
          <w:szCs w:val="21"/>
        </w:rPr>
        <w:tab/>
        <w:tab/>
      </w:r>
      <w:r>
        <w:rPr>
          <w:rFonts w:cs="Arial" w:ascii="Arial" w:hAnsi="Arial"/>
          <w:sz w:val="22"/>
          <w:szCs w:val="22"/>
        </w:rPr>
        <w:t xml:space="preserve">zastoupená </w:t>
      </w:r>
      <w:r>
        <w:rPr>
          <w:rFonts w:cs="Arial" w:ascii="Arial" w:hAnsi="Arial"/>
          <w:b/>
          <w:sz w:val="22"/>
          <w:szCs w:val="22"/>
        </w:rPr>
        <w:t>JUDr. Jaroslavou Moravcovou</w:t>
      </w:r>
      <w:r>
        <w:rPr>
          <w:rFonts w:cs="Arial" w:ascii="Arial" w:hAnsi="Arial"/>
          <w:sz w:val="22"/>
          <w:szCs w:val="22"/>
        </w:rPr>
        <w:t xml:space="preserve">, advokátkou se sídlem </w:t>
      </w:r>
    </w:p>
    <w:p>
      <w:pPr>
        <w:pStyle w:val="Normal"/>
        <w:numPr>
          <w:ilvl w:val="0"/>
          <w:numId w:val="0"/>
        </w:numPr>
        <w:ind w:left="709" w:firstLine="709"/>
        <w:outlineLvl w:val="0"/>
        <w:rPr>
          <w:rFonts w:ascii="Arial" w:hAnsi="Arial" w:cs="Arial"/>
          <w:b/>
          <w:b/>
          <w:sz w:val="21"/>
          <w:szCs w:val="21"/>
        </w:rPr>
      </w:pPr>
      <w:r>
        <w:rPr>
          <w:rFonts w:cs="Arial" w:ascii="Arial" w:hAnsi="Arial"/>
          <w:sz w:val="22"/>
          <w:szCs w:val="22"/>
        </w:rPr>
        <w:t>Pardubice-Semtín, budova P9, čp. 81, 533 54 Rybitví</w:t>
      </w:r>
      <w:r>
        <w:rPr>
          <w:rFonts w:cs="Arial" w:ascii="Arial" w:hAnsi="Arial"/>
          <w:sz w:val="21"/>
          <w:szCs w:val="21"/>
        </w:rPr>
        <w:t>,</w:t>
      </w:r>
      <w:r>
        <w:rPr>
          <w:rFonts w:cs="Arial" w:ascii="Arial" w:hAnsi="Arial"/>
          <w:b/>
          <w:sz w:val="21"/>
          <w:szCs w:val="21"/>
        </w:rPr>
        <w:t xml:space="preserve"> DS</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OPPSP – </w:t>
      </w:r>
      <w:r>
        <w:rPr>
          <w:rFonts w:eastAsia="Arial" w:cs="Arial" w:ascii="Arial" w:hAnsi="Arial"/>
          <w:sz w:val="21"/>
          <w:szCs w:val="21"/>
        </w:rPr>
        <w:t>XXX</w:t>
      </w:r>
    </w:p>
    <w:p>
      <w:pPr>
        <w:pStyle w:val="Normal"/>
        <w:jc w:val="both"/>
        <w:rPr>
          <w:rFonts w:ascii="Arial" w:hAnsi="Arial" w:cs="Arial"/>
          <w:sz w:val="21"/>
          <w:szCs w:val="21"/>
        </w:rPr>
      </w:pPr>
      <w:r>
        <w:rPr>
          <w:rFonts w:cs="Arial" w:ascii="Arial" w:hAnsi="Arial"/>
          <w:sz w:val="21"/>
          <w:szCs w:val="21"/>
        </w:rPr>
        <w:tab/>
        <w:t xml:space="preserve"> –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eastAsia="Arial" w:cs="Arial" w:ascii="Arial" w:hAnsi="Arial"/>
          <w:sz w:val="21"/>
          <w:szCs w:val="21"/>
        </w:rPr>
        <w:t xml:space="preserve"> </w:t>
      </w:r>
      <w:r>
        <w:rPr>
          <w:rFonts w:eastAsia="Arial" w:cs="Arial" w:ascii="Arial" w:hAnsi="Arial"/>
          <w:sz w:val="21"/>
          <w:szCs w:val="21"/>
        </w:rPr>
        <w:t>XXX</w:t>
      </w:r>
    </w:p>
    <w:p>
      <w:pPr>
        <w:pStyle w:val="Normal"/>
        <w:ind w:firstLine="709"/>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na vědomí – Město Týniště nad Orlicí, Komise pro projednávání přestupků, Mírové nám. 90, </w:t>
      </w:r>
    </w:p>
    <w:p>
      <w:pPr>
        <w:pStyle w:val="Normal"/>
        <w:jc w:val="both"/>
        <w:rPr/>
      </w:pPr>
      <w:r>
        <w:rPr>
          <w:rFonts w:eastAsia="Arial" w:cs="Arial" w:ascii="Arial" w:hAnsi="Arial"/>
          <w:sz w:val="21"/>
          <w:szCs w:val="21"/>
        </w:rPr>
        <w:t xml:space="preserve">                     </w:t>
      </w:r>
      <w:r>
        <w:rPr>
          <w:rFonts w:cs="Arial" w:ascii="Arial" w:hAnsi="Arial"/>
          <w:sz w:val="21"/>
          <w:szCs w:val="21"/>
        </w:rPr>
        <w:t>517 21 Týniště nad Orlicí</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L2">
    <w:name w:val="l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8:00Z</dcterms:created>
  <dc:creator>833</dc:creator>
  <dc:description/>
  <cp:keywords/>
  <dc:language>en-US</dc:language>
  <cp:lastModifiedBy>Pája</cp:lastModifiedBy>
  <cp:lastPrinted>2020-12-01T08:09:00Z</cp:lastPrinted>
  <dcterms:modified xsi:type="dcterms:W3CDTF">2021-09-26T19:50:00Z</dcterms:modified>
  <cp:revision>3</cp:revision>
  <dc:subject/>
  <dc:title/>
</cp:coreProperties>
</file>