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VÁŠ DOPIS ZN.: </w:t>
      </w:r>
      <w:bookmarkStart w:id="0" w:name="ezop_ek_zadost_cislojednaciodesilatele"/>
      <w:r>
        <w:rPr>
          <w:rFonts w:eastAsia="Arial" w:cs="Arial" w:ascii="Arial" w:hAnsi="Arial"/>
          <w:sz w:val="20"/>
          <w:szCs w:val="20"/>
        </w:rPr>
        <w:t>MUKO-38230/2020-ms</w:t>
      </w:r>
      <w:bookmarkEnd w:id="0"/>
      <w:r>
        <w:rPr>
          <w:rFonts w:eastAsia="Arial" w:cs="Arial" w:ascii="Arial" w:hAnsi="Arial"/>
          <w:color w:val="333399"/>
          <w:sz w:val="20"/>
          <w:szCs w:val="20"/>
        </w:rPr>
        <w:tab/>
      </w:r>
      <w:r>
        <w:rPr>
          <w:rFonts w:eastAsia="Arial" w:cs="Arial" w:ascii="Arial" w:hAnsi="Arial"/>
          <w:sz w:val="21"/>
          <w:szCs w:val="21"/>
        </w:rPr>
        <w:t>XXX</w:t>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ZE DNE: </w:t>
      </w:r>
      <w:r>
        <w:rPr>
          <w:rFonts w:eastAsia="Arial" w:cs="Arial" w:ascii="Arial" w:hAnsi="Arial"/>
          <w:sz w:val="20"/>
          <w:szCs w:val="20"/>
        </w:rPr>
        <w:t>12. 10.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highlight w:val="lightGray"/>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30857/SKZ/2020-2</w:t>
      </w:r>
      <w:bookmarkEnd w:id="1"/>
      <w:r>
        <w:rPr>
          <w:rFonts w:eastAsia="Arial" w:cs="Arial" w:ascii="Arial" w:hAnsi="Arial"/>
          <w:color w:val="333399"/>
          <w:sz w:val="20"/>
          <w:szCs w:val="20"/>
        </w:rPr>
        <w:t> </w:t>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BOR: </w:t>
      </w:r>
      <w:bookmarkStart w:id="3" w:name="ezop_spis_uzel"/>
      <w:r>
        <w:rPr>
          <w:rFonts w:eastAsia="Arial" w:cs="Arial" w:ascii="Arial" w:hAnsi="Arial"/>
          <w:sz w:val="20"/>
          <w:szCs w:val="20"/>
        </w:rPr>
        <w:t>Odbor správní a krajský živnostenský úřad</w:t>
      </w:r>
      <w:bookmarkEnd w:id="3"/>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ODDĚLENÍ:</w:t>
      </w:r>
      <w:r>
        <w:rPr>
          <w:rFonts w:eastAsia="Arial" w:cs="Arial" w:ascii="Arial" w:hAnsi="Arial"/>
          <w:sz w:val="20"/>
          <w:szCs w:val="20"/>
        </w:rPr>
        <w:t xml:space="preserve"> vnitřní správy</w:t>
        <w:tab/>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5" w:name="ezop_ek_datumevidence_datum"/>
      <w:r>
        <w:rPr>
          <w:rFonts w:eastAsia="Arial" w:cs="Arial" w:ascii="Arial" w:hAnsi="Arial"/>
          <w:sz w:val="20"/>
          <w:szCs w:val="20"/>
        </w:rPr>
        <w:t>30.10.2020</w:t>
      </w:r>
      <w:bookmarkEnd w:id="5"/>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6" w:name="ezop_ek_pocetpriloh"/>
      <w:r>
        <w:rPr>
          <w:rFonts w:eastAsia="Arial" w:cs="Arial" w:ascii="Arial" w:hAnsi="Arial"/>
          <w:sz w:val="20"/>
          <w:szCs w:val="20"/>
        </w:rPr>
        <w:t>0</w:t>
      </w:r>
      <w:bookmarkEnd w:id="6"/>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7" w:name="ezop_ek_pocetlistupriloh"/>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8" w:name="ezop_ek_pocetsvazku"/>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9" w:name="ezop_ek_spisovyznak"/>
      <w:r>
        <w:rPr>
          <w:rFonts w:eastAsia="Arial" w:cs="Arial" w:ascii="Arial" w:hAnsi="Arial"/>
          <w:sz w:val="20"/>
          <w:szCs w:val="20"/>
        </w:rPr>
        <w:t>67.1</w:t>
      </w:r>
      <w:bookmarkEnd w:id="9"/>
      <w:r>
        <w:rPr>
          <w:rFonts w:eastAsia="Arial" w:cs="Arial" w:ascii="Arial" w:hAnsi="Arial"/>
          <w:sz w:val="20"/>
          <w:szCs w:val="20"/>
        </w:rPr>
        <w:t xml:space="preserve">, </w:t>
      </w:r>
      <w:bookmarkStart w:id="10" w:name="ezop_ek_skartacniznak"/>
      <w:r>
        <w:rPr>
          <w:rFonts w:eastAsia="Arial" w:cs="Arial" w:ascii="Arial" w:hAnsi="Arial"/>
          <w:sz w:val="20"/>
          <w:szCs w:val="20"/>
        </w:rPr>
        <w:t>V</w:t>
      </w:r>
      <w:bookmarkEnd w:id="10"/>
      <w:r>
        <w:rPr>
          <w:rFonts w:eastAsia="Arial" w:cs="Arial" w:ascii="Arial" w:hAnsi="Arial"/>
          <w:sz w:val="20"/>
          <w:szCs w:val="20"/>
        </w:rPr>
        <w:t>/</w:t>
      </w:r>
      <w:bookmarkStart w:id="11" w:name="ezop_ek_skartacnilhuta"/>
      <w:r>
        <w:rPr>
          <w:rFonts w:eastAsia="Arial" w:cs="Arial" w:ascii="Arial" w:hAnsi="Arial"/>
          <w:sz w:val="20"/>
          <w:szCs w:val="20"/>
        </w:rPr>
        <w:t>10</w:t>
      </w:r>
      <w:bookmarkEnd w:id="11"/>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680" w:leader="none"/>
          <w:tab w:val="left" w:pos="4301" w:leader="none"/>
          <w:tab w:val="center" w:pos="4544" w:leader="none"/>
        </w:tabs>
        <w:jc w:val="center"/>
        <w:rPr>
          <w:rFonts w:ascii="Arial" w:hAnsi="Arial" w:cs="Arial"/>
          <w:b/>
          <w:b/>
          <w:i/>
          <w:i/>
          <w:spacing w:val="60"/>
          <w:sz w:val="21"/>
          <w:szCs w:val="21"/>
        </w:rPr>
      </w:pPr>
      <w:r>
        <w:rPr>
          <w:rFonts w:cs="Arial" w:ascii="Arial" w:hAnsi="Arial"/>
          <w:b/>
          <w:i/>
          <w:spacing w:val="60"/>
          <w:sz w:val="21"/>
          <w:szCs w:val="21"/>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přezkoumal z moci úřední ve zkráceném přezkumném řízení podle § 98 správního řádu příkaz Komise pro projednávání přestupků města Kostelec nad Orlicí (dále </w:t>
      </w:r>
      <w:r>
        <w:rPr>
          <w:rFonts w:cs="Arial" w:ascii="Arial" w:hAnsi="Arial"/>
          <w:i/>
          <w:sz w:val="21"/>
          <w:szCs w:val="21"/>
        </w:rPr>
        <w:t>prvostupňový orgán</w:t>
      </w:r>
      <w:r>
        <w:rPr>
          <w:rFonts w:cs="Arial" w:ascii="Arial" w:hAnsi="Arial"/>
          <w:sz w:val="21"/>
          <w:szCs w:val="21"/>
        </w:rPr>
        <w:t xml:space="preserve">), č. j. MUKO-27263/2020-ms, ze dne 21. 7. 2020 (vypravený 22. 7. 2020), jímž byl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ý</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ýrokem I a</w:t>
      </w:r>
      <w:r>
        <w:rPr>
          <w:rFonts w:cs="Arial" w:ascii="Arial" w:hAnsi="Arial"/>
          <w:color w:val="FF0000"/>
          <w:sz w:val="21"/>
          <w:szCs w:val="21"/>
        </w:rPr>
        <w:t>.</w:t>
      </w:r>
      <w:r>
        <w:rPr>
          <w:rFonts w:cs="Arial" w:ascii="Arial" w:hAnsi="Arial"/>
          <w:sz w:val="21"/>
          <w:szCs w:val="21"/>
        </w:rPr>
        <w:t xml:space="preserve"> – uznán vinným ze spáchání přestupku proti občanskému soužití podle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jehož se měl dopustit tím, že dne 13. 12. 2019 kolem 22:00 hod., v ulici Tyršova v Kostelci nad Orlicí, před prodejnou Kebab, fyzicky napadl údery pěstmi do obličeje </w:t>
      </w:r>
      <w:r>
        <w:rPr>
          <w:rFonts w:eastAsia="Arial" w:cs="Arial" w:ascii="Arial" w:hAnsi="Arial"/>
          <w:sz w:val="21"/>
          <w:szCs w:val="21"/>
        </w:rPr>
        <w:t>XXX</w:t>
      </w:r>
      <w:r>
        <w:rPr>
          <w:rFonts w:cs="Arial" w:ascii="Arial" w:hAnsi="Arial"/>
          <w:sz w:val="21"/>
          <w:szCs w:val="21"/>
        </w:rPr>
        <w:t>, a poté, co napadený upadl, kopal jej do břicha, čímž úmyslně narušil občanské soužití tak, že se vůči jinému dopustil jiného hrubého jedn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ýrokem I b</w:t>
      </w:r>
      <w:r>
        <w:rPr>
          <w:rFonts w:cs="Arial" w:ascii="Arial" w:hAnsi="Arial"/>
          <w:color w:val="FF0000"/>
          <w:sz w:val="21"/>
          <w:szCs w:val="21"/>
        </w:rPr>
        <w:t>.</w:t>
      </w:r>
      <w:r>
        <w:rPr>
          <w:rFonts w:cs="Arial" w:ascii="Arial" w:hAnsi="Arial"/>
          <w:sz w:val="21"/>
          <w:szCs w:val="21"/>
        </w:rPr>
        <w:t xml:space="preserve"> – uznán vinným ze spáchání přestupku proti majetku podle § 8 odst. 1 písm. c) zákona o některých přestupcích, jehož se měl dopustit tím, že dne 13. 12. 2019 kolem 22:00 hodin, v ulici Tyršova v Kostelci nad Orlicí, před prodejnou Kebab, si přisvojil nalezený telefon HUAWEY Y6, Prime 2018, v.č. 869879032965524 v hodnotě 1.800,- Kč, majitele </w:t>
      </w:r>
      <w:r>
        <w:rPr>
          <w:rFonts w:eastAsia="Arial" w:cs="Arial" w:ascii="Arial" w:hAnsi="Arial"/>
          <w:sz w:val="21"/>
          <w:szCs w:val="21"/>
        </w:rPr>
        <w:t>XXX</w:t>
      </w:r>
      <w:r>
        <w:rPr>
          <w:rFonts w:cs="Arial" w:ascii="Arial" w:hAnsi="Arial"/>
          <w:sz w:val="21"/>
          <w:szCs w:val="21"/>
        </w:rPr>
        <w:t>, který poté užíval bez přivolení majitele, tedy úmyslně si přisvojil cizí věc nálezem nebo jinak bez přivolení oprávněné osoby,</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ýrokem I c</w:t>
      </w:r>
      <w:r>
        <w:rPr>
          <w:rFonts w:cs="Arial" w:ascii="Arial" w:hAnsi="Arial"/>
          <w:color w:val="FF0000"/>
          <w:sz w:val="21"/>
          <w:szCs w:val="21"/>
        </w:rPr>
        <w:t>.</w:t>
      </w:r>
      <w:r>
        <w:rPr>
          <w:rFonts w:cs="Arial" w:ascii="Arial" w:hAnsi="Arial"/>
          <w:sz w:val="21"/>
          <w:szCs w:val="21"/>
        </w:rPr>
        <w:t xml:space="preserve"> – uznán vinným ze spáchání přestupku proti občanskému soužití podle § 7 odst. 1 písm. b) zákona o některých přestupcích, jehož se měl dopustit tím, že dne 14. 12. 2019 kolem 0:50 hodin, před restaurací Secese v Kostelci nad Orlicí, fyzicky napadl úderem pěstí do obličeje </w:t>
      </w:r>
      <w:r>
        <w:rPr>
          <w:rFonts w:eastAsia="Arial" w:cs="Arial" w:ascii="Arial" w:hAnsi="Arial"/>
          <w:sz w:val="21"/>
          <w:szCs w:val="21"/>
        </w:rPr>
        <w:t>XXX</w:t>
      </w:r>
      <w:r>
        <w:rPr>
          <w:rFonts w:cs="Arial" w:ascii="Arial" w:hAnsi="Arial"/>
          <w:sz w:val="21"/>
          <w:szCs w:val="21"/>
        </w:rPr>
        <w:t>, který utrpěl pohmožděniny a odřeniny v obličeji na pravé straně obočí a na pravém spánku, poranění horního a dolního rtu s vyražením 1. horního řezáku v pravém kvadrantu, tedy úmyslně spáchal přestupek proti občanskému soužití tím, že z nedbalosti narušil občanské soužití tak, že jinému ublížil na zdraví,</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za což byl výrokem II</w:t>
      </w:r>
      <w:r>
        <w:rPr>
          <w:rFonts w:cs="Arial" w:ascii="Arial" w:hAnsi="Arial"/>
          <w:color w:val="FF0000"/>
          <w:sz w:val="21"/>
          <w:szCs w:val="21"/>
        </w:rPr>
        <w:t>.</w:t>
      </w:r>
      <w:r>
        <w:rPr>
          <w:rFonts w:cs="Arial" w:ascii="Arial" w:hAnsi="Arial"/>
          <w:sz w:val="21"/>
          <w:szCs w:val="21"/>
        </w:rPr>
        <w:t xml:space="preserve"> obviněnému uložen správní trest pokuty ve výši 10.000,-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a rozhodl takto:</w:t>
      </w:r>
    </w:p>
    <w:p>
      <w:pPr>
        <w:pStyle w:val="Normal"/>
        <w:jc w:val="both"/>
        <w:rPr>
          <w:rFonts w:ascii="Arial" w:hAnsi="Arial" w:cs="Arial"/>
          <w:b/>
          <w:b/>
          <w:sz w:val="21"/>
          <w:szCs w:val="21"/>
        </w:rPr>
      </w:pPr>
      <w:r>
        <w:rPr>
          <w:rFonts w:cs="Arial" w:ascii="Arial" w:hAnsi="Arial"/>
          <w:b/>
          <w:sz w:val="21"/>
          <w:szCs w:val="21"/>
        </w:rPr>
      </w:r>
    </w:p>
    <w:p>
      <w:pPr>
        <w:pStyle w:val="Normal"/>
        <w:numPr>
          <w:ilvl w:val="0"/>
          <w:numId w:val="1"/>
        </w:numPr>
        <w:jc w:val="both"/>
        <w:rPr>
          <w:rFonts w:ascii="Arial" w:hAnsi="Arial" w:cs="Arial"/>
          <w:b/>
          <w:b/>
          <w:sz w:val="21"/>
          <w:szCs w:val="21"/>
        </w:rPr>
      </w:pPr>
      <w:r>
        <w:rPr>
          <w:rFonts w:cs="Arial" w:ascii="Arial" w:hAnsi="Arial"/>
          <w:b/>
          <w:sz w:val="21"/>
          <w:szCs w:val="21"/>
        </w:rPr>
        <w:t>Podle ust. § 97 odst. 3 správního řádu se příkaz prvostupňového orgánu č. j. MUKO-27263/2020-ms, ze dne 21. 7. 2020,  r u š í  a věc se vrací správnímu orgánu prvního stupně.</w:t>
      </w:r>
    </w:p>
    <w:p>
      <w:pPr>
        <w:pStyle w:val="Normal"/>
        <w:ind w:left="360" w:hanging="0"/>
        <w:jc w:val="both"/>
        <w:rPr>
          <w:rFonts w:ascii="Arial" w:hAnsi="Arial" w:cs="Arial"/>
          <w:b/>
          <w:b/>
          <w:sz w:val="21"/>
          <w:szCs w:val="21"/>
        </w:rPr>
      </w:pPr>
      <w:r>
        <w:rPr>
          <w:rFonts w:cs="Arial" w:ascii="Arial" w:hAnsi="Arial"/>
          <w:b/>
          <w:sz w:val="21"/>
          <w:szCs w:val="21"/>
        </w:rPr>
      </w:r>
    </w:p>
    <w:p>
      <w:pPr>
        <w:pStyle w:val="Normal"/>
        <w:numPr>
          <w:ilvl w:val="0"/>
          <w:numId w:val="1"/>
        </w:numPr>
        <w:jc w:val="both"/>
        <w:rPr>
          <w:rFonts w:ascii="Arial" w:hAnsi="Arial" w:cs="Arial"/>
          <w:b/>
          <w:b/>
          <w:sz w:val="21"/>
          <w:szCs w:val="21"/>
        </w:rPr>
      </w:pPr>
      <w:r>
        <w:rPr>
          <w:rFonts w:cs="Arial" w:ascii="Arial" w:hAnsi="Arial"/>
          <w:b/>
          <w:sz w:val="21"/>
          <w:szCs w:val="21"/>
        </w:rPr>
        <w:t>Podle ust. § 99 odst. 2 správního řádu se určuje, že účinky rozhodnutí v přezkumném řízení nastávají zpětně ode dne právní moci přezkoumávaného příkazu.</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Odůvodnění:</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 xml:space="preserve">Krajskému úřadu Královéhradeckého kraje byl dne 13. 10. 2020 doručen prvostupňovým orgánem shora označený přestupkový spis ve věci obviněného </w:t>
      </w:r>
      <w:r>
        <w:rPr>
          <w:rFonts w:eastAsia="Arial" w:cs="Arial" w:ascii="Arial" w:hAnsi="Arial"/>
          <w:sz w:val="21"/>
          <w:szCs w:val="21"/>
        </w:rPr>
        <w:t>XXX</w:t>
      </w:r>
      <w:r>
        <w:rPr>
          <w:rFonts w:cs="Arial" w:ascii="Arial" w:hAnsi="Arial"/>
          <w:sz w:val="21"/>
          <w:szCs w:val="21"/>
        </w:rPr>
        <w:t xml:space="preserve">, a to na základě vyžádání v rámci provedené kontroly výkonu přenesené působnosti města Kostelec nad Orlicí (kontrola podle zákona č. 255/2012 Sb., o kontrole /kontrolní řád/, ve znění pozdějších předpisů).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rvostupňový orgán příkazem č. j. MUKO-27263/2020-ms, ze dne 22. 7. 2020, uznal obviněného vinným ze spáchání shora uvedených přestupků a uložil mu správní trest pokuty ve výši 10.000,- Kč. Příkaz byl obviněnému doručován na sdělenou doručovací adresu v Kostelci nad Orlicí (obviněný je státním příslušníkem Polska a nemá v ČR trvalý pobyt), doručen byl osobním převzetím dne 27. 7. 2020. Jelikož obviněný proti příkazu nepodal v zákonné osmidenní lhůtě odpor, příkaz nabyl právní moci dne 5. 8. 2020.</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o prostudování spisové dokumentace krajský úřad konstatuje, že vydaný pravomocný příkaz trpí vadami, které způsobují jeho nezákonnost.</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II.</w:t>
      </w:r>
    </w:p>
    <w:p>
      <w:pPr>
        <w:pStyle w:val="Normal"/>
        <w:jc w:val="both"/>
        <w:rPr/>
      </w:pPr>
      <w:r>
        <w:rPr>
          <w:rFonts w:cs="Arial" w:ascii="Arial" w:hAnsi="Arial"/>
          <w:sz w:val="21"/>
          <w:szCs w:val="21"/>
        </w:rPr>
        <w:t xml:space="preserve">Prvostupňovému orgánu bylo Policií ČR oznámeno podezření z přestupků, jichž se měl obviněný dopustit vůči </w:t>
      </w:r>
      <w:r>
        <w:rPr>
          <w:rFonts w:eastAsia="Arial" w:cs="Arial" w:ascii="Arial" w:hAnsi="Arial"/>
          <w:sz w:val="21"/>
          <w:szCs w:val="21"/>
        </w:rPr>
        <w:t>XXX</w:t>
      </w:r>
      <w:r>
        <w:rPr>
          <w:rFonts w:cs="Arial" w:ascii="Arial" w:hAnsi="Arial"/>
          <w:sz w:val="21"/>
          <w:szCs w:val="21"/>
        </w:rPr>
        <w:t xml:space="preserve"> (fyzické napadení s ublížením na zdraví) a vůči </w:t>
      </w:r>
      <w:r>
        <w:rPr>
          <w:rFonts w:eastAsia="Arial" w:cs="Arial" w:ascii="Arial" w:hAnsi="Arial"/>
          <w:sz w:val="21"/>
          <w:szCs w:val="21"/>
        </w:rPr>
        <w:t>XXX</w:t>
      </w:r>
      <w:r>
        <w:rPr>
          <w:rFonts w:cs="Arial" w:ascii="Arial" w:hAnsi="Arial"/>
          <w:sz w:val="21"/>
          <w:szCs w:val="21"/>
        </w:rPr>
        <w:t xml:space="preserve"> (fyzické napadení bez ublížení na zdraví a přisvojení si nalezeného telefonu). Prvostupňový orgán měl pro rozhodnutí věci ve spise shromážděny podklady, které svědčí pro závěr o důvodnosti stíhání obviněného. Spis obsahuje úřední záznamy Policie ČR zachycující podstatné okolnosti nočního incidentu z 13. na 14. 12. 2019 včetně výpovědí osob napadených a osob, které byly na místě přítomny, lékařské zprávy, kamerový záznam a jeho vyhodnocení, listiny související s nalezeným mobilním telefonem.</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Výrok I a. spolu s výrokem I b. mají oporu ve spise a ohledně jejich odůvodnění lze odkázat na úvahy prvostupňového orgánu. Korigovat je třeba dílčí závěr prvostupňového orgánu o tom, že obviněný je usvědčován i svou vlastní výpovědí na policii, kde stíhané jednání doznává (úřední záznam ze dne 14. 12. 2019, č. j. KRPH-123126-6/PŘ-2019-050711). V navazujícím úředním záznamu z téhož dne č. j. KRPH-123126-8/PŘ-2019-050711 totiž policejní orgán poznamenal, že obviněný (tehdy podezřelý) byl opilý. Dechovou zkouškou v čase 1:58, tj. cca 4 hodiny po prvním incidentu a cca 1 hodinu po posledním napadení, bylo obviněnému naměřeno 1,6 promile alkoholu v dechu. Kapacita PAZS však byla naplněna a obviněný byl v brzkých ranních hodinách vyslechnut po „částečném vystřízlivění“. Pokud vzal prvostupňový orgán za podklad pro rozhodnutí i tuto výpověď obviněného (doznání), měl v odůvodnění příkazu podrobněji rozvést své úvahy nad jejím hodnocením z hlediska její závažnosti, zákonnosti a pravdivosti. Nicméně i tak měl prvostupňový orgán dostatek podkladů pro jednoznačný závěr o vině obviněného z přestupků spáchaných vůči </w:t>
      </w:r>
      <w:r>
        <w:rPr>
          <w:rFonts w:eastAsia="Arial" w:cs="Arial" w:ascii="Arial" w:hAnsi="Arial"/>
          <w:sz w:val="21"/>
          <w:szCs w:val="21"/>
        </w:rPr>
        <w:t>XXX</w:t>
      </w:r>
      <w:r>
        <w:rPr>
          <w:rFonts w:cs="Arial" w:ascii="Arial" w:hAnsi="Arial"/>
          <w:sz w:val="21"/>
          <w:szCs w:val="21"/>
        </w:rPr>
        <w:t>. V této části je přezkoumávaný příkaz správný a vydaný v souladu se zákone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III.</w:t>
      </w:r>
    </w:p>
    <w:p>
      <w:pPr>
        <w:pStyle w:val="Normal"/>
        <w:jc w:val="both"/>
        <w:rPr>
          <w:rFonts w:ascii="Arial" w:hAnsi="Arial" w:cs="Arial"/>
          <w:sz w:val="21"/>
          <w:szCs w:val="21"/>
        </w:rPr>
      </w:pPr>
      <w:r>
        <w:rPr>
          <w:rFonts w:cs="Arial" w:ascii="Arial" w:hAnsi="Arial"/>
          <w:sz w:val="21"/>
          <w:szCs w:val="21"/>
        </w:rPr>
        <w:t xml:space="preserve">Při fyzickém napadení </w:t>
      </w:r>
      <w:r>
        <w:rPr>
          <w:rFonts w:eastAsia="Arial" w:cs="Arial" w:ascii="Arial" w:hAnsi="Arial"/>
          <w:sz w:val="21"/>
          <w:szCs w:val="21"/>
        </w:rPr>
        <w:t xml:space="preserve">XXX </w:t>
      </w:r>
      <w:r>
        <w:rPr>
          <w:rFonts w:cs="Arial" w:ascii="Arial" w:hAnsi="Arial"/>
          <w:sz w:val="21"/>
          <w:szCs w:val="21"/>
        </w:rPr>
        <w:t xml:space="preserve">měl obviněný tomuto způsobit zranění. </w:t>
      </w:r>
      <w:r>
        <w:rPr>
          <w:rFonts w:eastAsia="Arial" w:cs="Arial" w:ascii="Arial" w:hAnsi="Arial"/>
          <w:sz w:val="21"/>
          <w:szCs w:val="21"/>
        </w:rPr>
        <w:t xml:space="preserve">XXX </w:t>
      </w:r>
      <w:r>
        <w:rPr>
          <w:rFonts w:cs="Arial" w:ascii="Arial" w:hAnsi="Arial"/>
          <w:sz w:val="21"/>
          <w:szCs w:val="21"/>
        </w:rPr>
        <w:t>s odstupem pěti dnů po incidentu vypověděl dne 18. 12. 2019, že při napadení utržil pohmožděniny a odřeniny v obličeji, zranění obou rtů a byl mu vyražen zub – 1. horní řezák vpravo. Dále jej bolí hlava, chvílemi se točí, cítí se ospalý, nemůže se dobře soustředit. Z toho důvodu nemůže vykonávat své zaměstnání, když pracuje jako řidič mezinárodní kamionové dopravy. Byla mu vystavena pracovní neschopnost, a tak v období 15. 12. 2019 až 21. 12. 2019 přišel o několikatisícový výdělek, který by získal z již zadané prá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 lékařské zprávy ze dne 14. 12. 2019 sepsané po převozu </w:t>
      </w:r>
      <w:r>
        <w:rPr>
          <w:rFonts w:eastAsia="Arial" w:cs="Arial" w:ascii="Arial" w:hAnsi="Arial"/>
          <w:sz w:val="21"/>
          <w:szCs w:val="21"/>
        </w:rPr>
        <w:t xml:space="preserve">XXX </w:t>
      </w:r>
      <w:r>
        <w:rPr>
          <w:rFonts w:cs="Arial" w:ascii="Arial" w:hAnsi="Arial"/>
          <w:sz w:val="21"/>
          <w:szCs w:val="21"/>
        </w:rPr>
        <w:t xml:space="preserve">do nemocnice v Rychnově nad Kněžnou plyne, že krom drobných povrchových poranění v obličeji mu byl uražen implantát 1. horního řezáku pravého kvadrantu. Lékař doporučil klidový režim, analgetika a časnou kontrolu u zubního lékaře. </w:t>
      </w:r>
      <w:r>
        <w:rPr>
          <w:rFonts w:eastAsia="Arial" w:cs="Arial" w:ascii="Arial" w:hAnsi="Arial"/>
          <w:sz w:val="21"/>
          <w:szCs w:val="21"/>
        </w:rPr>
        <w:t xml:space="preserve">XXX XXX </w:t>
      </w:r>
      <w:r>
        <w:rPr>
          <w:rFonts w:cs="Arial" w:ascii="Arial" w:hAnsi="Arial"/>
          <w:sz w:val="21"/>
          <w:szCs w:val="21"/>
        </w:rPr>
        <w:t>na základě výše uvedeného vystavila pracovní neschopnos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 úředním záznamu ze dne 6. 1. 2020 je zachyceno vyjádření </w:t>
      </w:r>
      <w:r>
        <w:rPr>
          <w:rFonts w:eastAsia="Arial" w:cs="Arial" w:ascii="Arial" w:hAnsi="Arial"/>
          <w:sz w:val="21"/>
          <w:szCs w:val="21"/>
        </w:rPr>
        <w:t xml:space="preserve">XXX </w:t>
      </w:r>
      <w:r>
        <w:rPr>
          <w:rFonts w:cs="Arial" w:ascii="Arial" w:hAnsi="Arial"/>
          <w:sz w:val="21"/>
          <w:szCs w:val="21"/>
        </w:rPr>
        <w:t>o tom, že (již) na běžném způsobu života omezen není, je schopen se sám o sebe postarat. Má obavu, že v důsledku napadení by nebyl schopen se soustředit na výkon svého zaměstnání řidiče kamionu, a proto je stále v pracovní neschopnost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stupek ublížení na zdraví spočívá v tom, že pachatel způsobí jinému poruchu zdraví nebo onemocnění, které porušením normálních tělesných nebo duševních funkcí znesnadňuje, po krátkou dobu, obvyklý způsob života poškozeného. Přesáhne-li doba omezení v běžném způsobu života zhruba 7 dní, může se podle okolností (nutnost lékařského ošetření) a intenzity omezení jednat o trestný čin ublížení na zdraví dle § 146 trestního zákoníku. S ohledem na předchozí postup policejního orgánu, který věc oznámil jako přestupek, není podezření z trestného činu na místě.</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Odůvodnění příkazu však postrádá bližší úvahy nad skutkovým závěrem, že </w:t>
      </w:r>
      <w:r>
        <w:rPr>
          <w:rFonts w:eastAsia="Arial" w:cs="Arial" w:ascii="Arial" w:hAnsi="Arial"/>
          <w:sz w:val="21"/>
          <w:szCs w:val="21"/>
        </w:rPr>
        <w:t xml:space="preserve">XXX </w:t>
      </w:r>
      <w:r>
        <w:rPr>
          <w:rFonts w:cs="Arial" w:ascii="Arial" w:hAnsi="Arial"/>
          <w:sz w:val="21"/>
          <w:szCs w:val="21"/>
        </w:rPr>
        <w:t xml:space="preserve">byl po určitou dobu po napadení omezen v běžném způsobu života. To je přitom určující pro naplnění znaků skutkové podstaty přestupku podle § 7 odst. 1 písm. b) zákona o některých přestupcích, kterého se dopustí ten, kdo jinému ublíží na zdraví. Výrok I c. příkazu je tedy nepřezkoumatelný pro nedostatek důvodů. Tuto vadu by bylo možné překlenout přihlédnutím k obsahu spisu, když je zřejmé, že </w:t>
      </w:r>
      <w:r>
        <w:rPr>
          <w:rFonts w:eastAsia="Arial" w:cs="Arial" w:ascii="Arial" w:hAnsi="Arial"/>
          <w:sz w:val="21"/>
          <w:szCs w:val="21"/>
        </w:rPr>
        <w:t xml:space="preserve">XXX </w:t>
      </w:r>
      <w:r>
        <w:rPr>
          <w:rFonts w:cs="Arial" w:ascii="Arial" w:hAnsi="Arial"/>
          <w:sz w:val="21"/>
          <w:szCs w:val="21"/>
        </w:rPr>
        <w:t xml:space="preserve">nemohl po určitou dobu pro zdravotní obtíže vykonávat sjednanou práci pro zaměstnavatele – řidič MKD, tedy omezení v běžném způsobu života nastalo. Nedostatečné zjištění (a následně i odůvodnění) povahy omezení </w:t>
      </w:r>
      <w:r>
        <w:rPr>
          <w:rFonts w:eastAsia="Arial" w:cs="Arial" w:ascii="Arial" w:hAnsi="Arial"/>
          <w:sz w:val="21"/>
          <w:szCs w:val="21"/>
        </w:rPr>
        <w:t xml:space="preserve">XXX </w:t>
      </w:r>
      <w:r>
        <w:rPr>
          <w:rFonts w:cs="Arial" w:ascii="Arial" w:hAnsi="Arial"/>
          <w:sz w:val="21"/>
          <w:szCs w:val="21"/>
        </w:rPr>
        <w:t>v běžném způsobu života však souvisí s jinou vadou říze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eastAsia="Arial" w:cs="Arial" w:ascii="Arial" w:hAnsi="Arial"/>
          <w:sz w:val="21"/>
          <w:szCs w:val="21"/>
        </w:rPr>
        <w:t xml:space="preserve">XXX </w:t>
      </w:r>
      <w:r>
        <w:rPr>
          <w:rFonts w:cs="Arial" w:ascii="Arial" w:hAnsi="Arial"/>
          <w:sz w:val="21"/>
          <w:szCs w:val="21"/>
        </w:rPr>
        <w:t xml:space="preserve">v úředním záznamu ze dne 18. 12. 2019 zřetelně vyjádřil, že v důsledku napadení přišel o významný výdělek. Z lékařské zprávy Nemocnice Rychnov nad Kněžnou, jakož i ze samotné povahy zranění plyne, že </w:t>
      </w:r>
      <w:r>
        <w:rPr>
          <w:rFonts w:eastAsia="Arial" w:cs="Arial" w:ascii="Arial" w:hAnsi="Arial"/>
          <w:sz w:val="21"/>
          <w:szCs w:val="21"/>
        </w:rPr>
        <w:t xml:space="preserve">XXX </w:t>
      </w:r>
      <w:r>
        <w:rPr>
          <w:rFonts w:cs="Arial" w:ascii="Arial" w:hAnsi="Arial"/>
          <w:sz w:val="21"/>
          <w:szCs w:val="21"/>
        </w:rPr>
        <w:t xml:space="preserve">mohla být dále způsobena škoda spočívající ve výdajích na léky, ošetření chrupu, popř. škoda na implantátu zubu. Prvostupňový orgán na to měl před vydáním příkazu reagovat poučením potenciálního poškozeného ve smyslu § 70 odst. 1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xml:space="preserve">). Podle citovaného ustanovení správní orgán bezodkladně vyrozumí o možnosti uplatnit nárok na náhradu škody nebo uplatnit nárok na vydání bezdůvodného obohacení a o nařízeném ústním jednání osobu, které byla spácháním přestupku způsobena škoda nebo na jejíž úkor se obviněný spácháním přestupku obohatil, pokud je mu tato osoba známa. Současně tuto osobu poučí, že nárok na náhradu škody nebo na vydání bezdůvodného obohacení může uplatnit nejpozději při prvním ústním jednání nebo v jiné lhůtě, kterou jí urč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
          <w:sz w:val="21"/>
          <w:szCs w:val="21"/>
        </w:rPr>
        <w:t xml:space="preserve">Nesplněním poučovací povinnosti následované vydáním příkazu prvostupňový orgán fakticky upřel </w:t>
      </w:r>
      <w:r>
        <w:rPr>
          <w:rFonts w:eastAsia="Arial" w:cs="Arial" w:ascii="Arial" w:hAnsi="Arial"/>
          <w:sz w:val="21"/>
          <w:szCs w:val="21"/>
        </w:rPr>
        <w:t xml:space="preserve">XXX </w:t>
      </w:r>
      <w:r>
        <w:rPr>
          <w:rFonts w:cs="Arial" w:ascii="Arial" w:hAnsi="Arial"/>
          <w:b/>
          <w:sz w:val="21"/>
          <w:szCs w:val="21"/>
        </w:rPr>
        <w:t xml:space="preserve">možnost uplatnit nárok na náhradu škody v přestupkovém řízení a možnost stát se jeho účastníkem. </w:t>
      </w:r>
      <w:r>
        <w:rPr>
          <w:rFonts w:cs="Arial" w:ascii="Arial" w:hAnsi="Arial"/>
          <w:sz w:val="21"/>
          <w:szCs w:val="21"/>
        </w:rPr>
        <w:t xml:space="preserve">Přestupkové řízení sice primárně slouží jiným cílům, a sice rozhodování o vině pachatele, procesní práva poškozeného (dotčené osoby ve smyslu § 2 odst. 3 a § 4 odst. 2, 3 správního řádu) však nelze zcela ignorovat. </w:t>
      </w:r>
    </w:p>
    <w:p>
      <w:pPr>
        <w:pStyle w:val="Normal"/>
        <w:jc w:val="both"/>
        <w:rPr>
          <w:rFonts w:ascii="Arial" w:hAnsi="Arial" w:cs="Arial"/>
          <w:sz w:val="21"/>
          <w:szCs w:val="21"/>
        </w:rPr>
      </w:pPr>
      <w:r>
        <w:rPr>
          <w:rFonts w:cs="Arial" w:ascii="Arial" w:hAnsi="Arial"/>
          <w:sz w:val="21"/>
          <w:szCs w:val="21"/>
        </w:rPr>
        <w:t>Ztráta na výdělku je majetkovou škodou ve smyslu § 70 ZOP. Naopak nemajetkové újmy spojené s poškozením zdraví jako bolestné či ztížení společenského uplatnění v přestupkovém řízení projednat nelze (byť trvalé zdravotní následky mají pravidelně i svou majetkovou složku – náklady na péči o zdraví, osobu a domácnost poškozeného, kompenzační pomůcky apo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ásadní vadu výroku I c. příkazu představuje nesrozumitelnost v otázce formy zavinění přestupku. Výrok o přestupku ublížení na zdraví je formulován tak, že obviněný se jej dopustil zároveň úmyslně i z nedbalosti. V odůvodnění příkazu pak prvostupňový orgán jen obecně uvedl, že obviněný spáchal přestupek z vědomé nedbalosti. Přestupek údajně způsobit nechtěl, věděl však, že jej způsobit může a bez přiměřených důvodů spoléhal na to, že se tak nestane. Prvostupňový orgán však neuvedl, z jakých konkrétních okolností k takovému závěru dospěl          (§ 68 odst. 3 správního řádu), což činí jeho výrok nepřezkoumatelný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Na zavinění lze usuzovat ze všech okolností případu. Stíhané jednání má spočívat v tom, že obviněný fyzicky napadl </w:t>
      </w:r>
      <w:r>
        <w:rPr>
          <w:rFonts w:eastAsia="Arial" w:cs="Arial" w:ascii="Arial" w:hAnsi="Arial"/>
          <w:sz w:val="21"/>
          <w:szCs w:val="21"/>
        </w:rPr>
        <w:t xml:space="preserve">XXX </w:t>
      </w:r>
      <w:r>
        <w:rPr>
          <w:rFonts w:cs="Arial" w:ascii="Arial" w:hAnsi="Arial"/>
          <w:sz w:val="21"/>
          <w:szCs w:val="21"/>
        </w:rPr>
        <w:t xml:space="preserve">úderem pěstí do obličeje. Podle </w:t>
      </w:r>
      <w:r>
        <w:rPr>
          <w:rFonts w:eastAsia="Arial" w:cs="Arial" w:ascii="Arial" w:hAnsi="Arial"/>
          <w:sz w:val="21"/>
          <w:szCs w:val="21"/>
        </w:rPr>
        <w:t xml:space="preserve">XXX </w:t>
      </w:r>
      <w:r>
        <w:rPr>
          <w:rFonts w:cs="Arial" w:ascii="Arial" w:hAnsi="Arial"/>
          <w:sz w:val="21"/>
          <w:szCs w:val="21"/>
        </w:rPr>
        <w:t xml:space="preserve">se k němu obviněný rozeběhl z místa před restaurací, kdy </w:t>
      </w:r>
      <w:r>
        <w:rPr>
          <w:rFonts w:eastAsia="Arial" w:cs="Arial" w:ascii="Arial" w:hAnsi="Arial"/>
          <w:sz w:val="21"/>
          <w:szCs w:val="21"/>
        </w:rPr>
        <w:t xml:space="preserve">XXX </w:t>
      </w:r>
      <w:r>
        <w:rPr>
          <w:rFonts w:cs="Arial" w:ascii="Arial" w:hAnsi="Arial"/>
          <w:sz w:val="21"/>
          <w:szCs w:val="21"/>
        </w:rPr>
        <w:t xml:space="preserve">stál opodál. Snažil se před obviněným uhnout ke zdi, načež dostal ránu a probral se až po příjezdu záchranné služby (úřední záznam ze dne 18. 12. 2019). Při útoku na hlavu </w:t>
      </w:r>
      <w:r>
        <w:rPr>
          <w:rFonts w:eastAsia="Arial" w:cs="Arial" w:ascii="Arial" w:hAnsi="Arial"/>
          <w:sz w:val="21"/>
          <w:szCs w:val="21"/>
        </w:rPr>
        <w:t>XXX</w:t>
      </w:r>
      <w:r>
        <w:rPr>
          <w:rFonts w:cs="Arial" w:ascii="Arial" w:hAnsi="Arial"/>
          <w:sz w:val="21"/>
          <w:szCs w:val="21"/>
        </w:rPr>
        <w:t>, o jehož značné intenzitě svědčí pád na zem a vyražení zubu, si obviněný musel minimálně být vědom toho, že úderem pěstí může způsobit zranění v obličeji či na chrupu, popř. se napadený může udeřit o blízkou zeď. Pokud by obviněný byl srozuměn se způsobeným následkem, přestupek by spáchal v nepřímém úmyslu dle § 15 odst. 2 písm. b) ZOP.</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IV.</w:t>
      </w:r>
    </w:p>
    <w:p>
      <w:pPr>
        <w:pStyle w:val="Normal"/>
        <w:jc w:val="both"/>
        <w:rPr>
          <w:rFonts w:ascii="Arial" w:hAnsi="Arial" w:cs="Arial"/>
          <w:sz w:val="21"/>
          <w:szCs w:val="21"/>
        </w:rPr>
      </w:pPr>
      <w:r>
        <w:rPr>
          <w:rFonts w:cs="Arial" w:ascii="Arial" w:hAnsi="Arial"/>
          <w:sz w:val="21"/>
          <w:szCs w:val="21"/>
        </w:rPr>
        <w:t>Podle § 106 odst. 2 ZOP správní orgán příslušný k projednání přestupku zapisovaného do evidence přestupků si po zahájení řízení o takovém přestupku nebo před vydáním příkazu, je-li prvním úkonem v řízení, opatří opis z evidence přestupků týkající se obviněného nebo podezřelého z přestupku. Opis z evidence je důležitým podkladem pro rozhodování o správním trestu. Zákon správním orgánům přímo ukládá tento druh podkladu opatřit, je-li předmětem projednávané věci přestupek podléhající evidenci. V případě příkazu coby prvního úkonu v řízení, je nutné opis opatřit ještě před vydáním příkazu. Ačkoli všechny tři stíhané přestupky jsou předmětem evidence přestupků vedené Rejstříkem trestů, prvostupňový orgán opis z evidence do spisu zařadil až dne 5. 8. 2020 (č. l. 22!). Příkaz byl vydán 22. 7. 2020.</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určitých výjimečných okolností by taková vada řízení nemusela sama o sobě vést k nezákonnosti příkazu. V dané věci je však podstatné, že z dodatečně opatřeného opisu vyplývá recidiva obviněného. Dle příkazového bloku, právní moc 2. 1. 2019, byla obviněnému za dřívější přestupek proti majetku dle § 8 odst. 1 písm. a) zákona o některých přestupcích, uložena pokuta 5.000,- Kč. Prvostupňový orgán k recidivě obviněného přihlédl jako k přitěžující okolnosti (odůvodnění na str. 5) a u přestupku proti majetku opakovaně argumentoval zvýšením horní hranice pokuty na 70.000,- Kč s odkazem na § 8 odst. 5 zákona o některých přestupcích (obviněnému byla uložena citelná pokuta 10.000,- Kč). V době vydání příkazu však spis pro závěr o recidivě neskýtal oporu. Na druhou stranu odůvodnění příkazu se v tomto bodě zcela míjí se samotným výrokem II.</w:t>
      </w:r>
      <w:r>
        <w:rPr>
          <w:rFonts w:cs="Arial" w:ascii="Arial" w:hAnsi="Arial"/>
          <w:b/>
          <w:sz w:val="21"/>
          <w:szCs w:val="21"/>
        </w:rPr>
        <w:t xml:space="preserve"> </w:t>
      </w:r>
      <w:r>
        <w:rPr>
          <w:rFonts w:cs="Arial" w:ascii="Arial" w:hAnsi="Arial"/>
          <w:sz w:val="21"/>
          <w:szCs w:val="21"/>
        </w:rPr>
        <w:t xml:space="preserve">o správním trestu. Dle výroku II. byla pokuta uložena podle těch právních ustanoveních, které recidivu pachatele nezohledňují (§ 7 odst. 4 písm. b) a § 8 odst. 4 zákona o některých přestupcích).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ři rozhodování o správním trestu je třeba zohlednit všechna relevantní kritéria, která předepisuje ust. § 37 a násl. ZOP. Tato kritéria nestačí v odůvodnění vyjmenovat. Správní orgány jsou povinny pečlivě svá rozhodnutí odůvodnit tak, aby bylo zřejmé, že uložený správní test plně odpovídá konkrétním okolnostem případu, které byly v průběhu projednávání věci spolehlivě zjištěny. Způsob spáchání přestupku pak spočívá v tom, zda obviněný přestupek spáchal aktivním konáním či opomenutím, nikoli v té či oné formě zavinění. Při hodnocení okolností spáchání přestupku bylo možné vyjít z toho, že obviněný útoky proti cizím osobám realizoval jako nevyprovokované s tím, že do stavu opilosti se přivedl vlastním přičiněním, prvního napadeného se snažil „dorazit“ kopáním do břicha, kde jsou uloženy životně důležité orgány, druhému napadenému pak způsobil rozsáhlejší zranění v obličeji apod. Prvostupňový orgán nepředvolal obviněného (tehdy podezřelého) k podání vysvětlení, což zdůvodnil dostatkem jiných podkladů pro rozhodnutí věci. Osobní poměry obviněného, včetně těch majetkových, však ze spisu nijak nevyplývají, a přitom i ony jsou jedním z hledisek pro ukládání správního trestu. Pokud je prvostupňový orgán hodlal stanovit odhadem, popř. mu jsou známy z jiných přestupkových řízení proti obviněnému, měl tyto úvahy rozvést v odůvodnění příkazu. Stíhané přestupky zájem chráněný zákonem (objekt přestupku) porušily, žádný z přestupků nebyl toliko ohrožovacím deliktem. K tomu lze poukázat na znění dotčených skutkových podstat „naruší občanské soužití, „přisvojí si cizí věc nálezem“ (vyloučí majitele z dispozice s věcí).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Obviněnému byla uložena pokuta za tři sbíhající se přestupky. Podle § 41 odst. 1 ZOP za dva nebo více přestupků téhož pachatele projednaných ve společném řízení se uloží správní trest podle ustanovení vztahujícího se na přestupek nejpřísněji trestný. Prvostupňový orgán pominul při ukládání správního trestu zmíněnou zásadu absorpce (přísnější trest pohlcuje mírnější).  Výrok II</w:t>
      </w:r>
      <w:r>
        <w:rPr>
          <w:rFonts w:cs="Arial" w:ascii="Arial" w:hAnsi="Arial"/>
          <w:color w:val="FF0000"/>
          <w:sz w:val="21"/>
          <w:szCs w:val="21"/>
        </w:rPr>
        <w:t>.</w:t>
      </w:r>
      <w:r>
        <w:rPr>
          <w:rFonts w:cs="Arial" w:ascii="Arial" w:hAnsi="Arial"/>
          <w:sz w:val="21"/>
          <w:szCs w:val="21"/>
        </w:rPr>
        <w:t xml:space="preserve"> je formulován tak, že pokuta byla uložena jak podle § 7 odst. 4 písm. b), tak podle           § 8 odst. 4 zákona o některých přestupcích. Z odůvodnění příkazu nelze vyčíst žádné úvahy ve vztahu k úhrnnému správnímu trestu. Výrok II</w:t>
      </w:r>
      <w:r>
        <w:rPr>
          <w:rFonts w:cs="Arial" w:ascii="Arial" w:hAnsi="Arial"/>
          <w:color w:val="FF0000"/>
          <w:sz w:val="21"/>
          <w:szCs w:val="21"/>
        </w:rPr>
        <w:t>.</w:t>
      </w:r>
      <w:r>
        <w:rPr>
          <w:rFonts w:cs="Arial" w:ascii="Arial" w:hAnsi="Arial"/>
          <w:sz w:val="21"/>
          <w:szCs w:val="21"/>
        </w:rPr>
        <w:t xml:space="preserve"> je i z tohoto podhledu vadný.</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V.</w:t>
      </w:r>
    </w:p>
    <w:p>
      <w:pPr>
        <w:pStyle w:val="Normal"/>
        <w:jc w:val="both"/>
        <w:rPr/>
      </w:pPr>
      <w:r>
        <w:rPr>
          <w:rFonts w:cs="Arial" w:ascii="Arial" w:hAnsi="Arial"/>
          <w:sz w:val="21"/>
          <w:szCs w:val="21"/>
        </w:rPr>
        <w:t>Vzhledem k tomu, že výroky I a., I b. nebyly vydány v rozporu se zákonem, krajský úřad zvažoval, zda by mohl zrušit příkaz pouze částečně a tyto výroky ponechat beze změny v právní moci. Ustanovení § 97 odst. 3 správního řádu umožňuje správnímu orgánu nezákonné rozhodnutí zrušit nebo změnit, popř. zrušit a věc vrátit prvostupňovému orgánu. Viděno čistě jazykovým výkladem zákon nepřipouští možnost částečného zrušení nebo změny přezkoumávaného rozhodnutí, jako je tomu v případě vedení odvolacího řízení (§ 90 odst. 1 písm. b), c) správního řádu), i když část odborné literatury takovou procesní alternativu připouští (</w:t>
      </w:r>
      <w:r>
        <w:rPr>
          <w:rFonts w:cs="Arial" w:ascii="Arial" w:hAnsi="Arial"/>
          <w:i/>
          <w:sz w:val="21"/>
          <w:szCs w:val="21"/>
        </w:rPr>
        <w:t>Jemelka, L., Pondělíčková. K., Bohadlo, D., Správní řád. Komentář. 6. vydání. Praha: C.H.Beck, 2019, s.</w:t>
      </w:r>
      <w:r>
        <w:rPr>
          <w:rFonts w:cs="Arial" w:ascii="Arial" w:hAnsi="Arial"/>
          <w:sz w:val="21"/>
          <w:szCs w:val="21"/>
        </w:rPr>
        <w:t xml:space="preserve"> 607).</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rajský úřad dospěl k závěru, že je nutné příkaz zrušit jako celek. Důvodem je faktická nemožnost odděleně rozhodovat o správním trestu za přestupky, o nichž správní orgán již dříve vydal pravomocné rozhodnutí. Výrok o správním trestu je výrokem závislým na výroku o vině konkrétním přestupkem. O správním trestu nelze rozhodovat izolovaně, v samostatném rozhodnutí, či dokonce v rozhodnutí o jiném přestupku, o kterém dosud pravomocně rozhodnuto nebylo (např. proto, že dřívější výrok o vině byl zrušen v přezkumném řízení). Jestliže podle § 77 odst. 2 ZOP nikdo nemůže být obviněn z přestupku za skutek, o němž již bylo v jiném řízení proti téže osobě pravomocně rozhodnuto, tím spíše jej nelze za takový pravomocně vyřízený skutek „dodatečně“ potrestat v jiném rozhodnutí. Obdobně pokud správní orgán opomene v rozhodnutí o přestupku výrok o správním trestu (§ 93 odst. 1 písm. e) ZOP), je to důvodem ke zrušení rozhodnutí a vrácení věci k novému projednání, bylo-li podáno odvolání.</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Krajský úřad provedl zkrácené přezkumné řízení podle § 98 správního řádu, jelikož vady příkazu jsou zjevné ze spisového materiálu, není potřeba k tomu provádět dokazování či vyžadovat vysvětlení od účastníka řízení.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 souladu s § 99 odst. 2 a § 94 odst. 5 správního řádu určil krajský úřad, že účinky rozhodnutí v přezkumném řízení nastávají zpětně již ode dne právní moci přezkoumávaného příkazu, tj. ode dne 5. 8. 2020. Účelem zrušení rozhodnutí v přezkumném řízení je v daném případě odstranění nezákonného rozhodnutí v co nejkratší době.</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VI.</w:t>
      </w:r>
    </w:p>
    <w:p>
      <w:pPr>
        <w:pStyle w:val="Normal"/>
        <w:jc w:val="both"/>
        <w:rPr>
          <w:rFonts w:ascii="Arial" w:hAnsi="Arial" w:cs="Arial"/>
          <w:sz w:val="21"/>
          <w:szCs w:val="21"/>
        </w:rPr>
      </w:pPr>
      <w:r>
        <w:rPr>
          <w:rFonts w:cs="Arial" w:ascii="Arial" w:hAnsi="Arial"/>
          <w:sz w:val="21"/>
          <w:szCs w:val="21"/>
        </w:rPr>
        <w:t xml:space="preserve">Při svém dalším postupu prvostupňový orgán vydá usnesení podle § 88 odst. 5 ZOP, kterým </w:t>
      </w:r>
      <w:r>
        <w:rPr>
          <w:rFonts w:cs="Arial" w:ascii="Arial" w:hAnsi="Arial"/>
          <w:b/>
          <w:sz w:val="21"/>
          <w:szCs w:val="21"/>
        </w:rPr>
        <w:t>vyloučí ze společného řízení skutek popsaný ve výroku I c. příkazu</w:t>
      </w:r>
      <w:r>
        <w:rPr>
          <w:rFonts w:cs="Arial" w:ascii="Arial" w:hAnsi="Arial"/>
          <w:sz w:val="21"/>
          <w:szCs w:val="21"/>
        </w:rPr>
        <w:t xml:space="preserve">, tedy skutek spočívající v tom, že obviněný dne 14. 12. 2019 kolem 0:50 hodin, před restaurací Secese v Kostelci nad Orlicí, fyzicky napadl úderem pěstí do obličeje </w:t>
      </w:r>
      <w:r>
        <w:rPr>
          <w:rFonts w:eastAsia="Arial" w:cs="Arial" w:ascii="Arial" w:hAnsi="Arial"/>
          <w:sz w:val="21"/>
          <w:szCs w:val="21"/>
        </w:rPr>
        <w:t>XXX</w:t>
      </w:r>
      <w:r>
        <w:rPr>
          <w:rFonts w:cs="Arial" w:ascii="Arial" w:hAnsi="Arial"/>
          <w:sz w:val="21"/>
          <w:szCs w:val="21"/>
        </w:rPr>
        <w:t xml:space="preserve">, který utrpěl pohmožděniny a odřeniny v obličeji na pravé straně obočí a na pravém spánku, poranění horního a dolního rtu s vyražením 1. horního řezáku v pravém kvadrantu. Důvodem k vydání zmíněného usnesení je potřeba určité procesní variability. Způsob vyřízení jednotlivých oznámených přestupků totiž odvisí mimo jiné od procesní aktivity potenciálního poškozeného. Projednání přestupku ublížení na zdraví </w:t>
      </w:r>
      <w:r>
        <w:rPr>
          <w:rFonts w:eastAsia="Arial" w:cs="Arial" w:ascii="Arial" w:hAnsi="Arial"/>
          <w:sz w:val="21"/>
          <w:szCs w:val="21"/>
        </w:rPr>
        <w:t>XXX</w:t>
      </w:r>
      <w:r>
        <w:rPr>
          <w:rFonts w:cs="Arial" w:ascii="Arial" w:hAnsi="Arial"/>
          <w:sz w:val="21"/>
          <w:szCs w:val="21"/>
        </w:rPr>
        <w:t xml:space="preserve"> předpokládá rozsáhlejší doplňování podkladů pro rozhodnutí. Naopak u přestupků spáchaných vůči </w:t>
      </w:r>
      <w:r>
        <w:rPr>
          <w:rFonts w:eastAsia="Arial" w:cs="Arial" w:ascii="Arial" w:hAnsi="Arial"/>
          <w:sz w:val="21"/>
          <w:szCs w:val="21"/>
        </w:rPr>
        <w:t xml:space="preserve">XXX </w:t>
      </w:r>
      <w:r>
        <w:rPr>
          <w:rFonts w:cs="Arial" w:ascii="Arial" w:hAnsi="Arial"/>
          <w:sz w:val="21"/>
          <w:szCs w:val="21"/>
        </w:rPr>
        <w:t xml:space="preserve">lze skutkový stav označit za řádně zjištěný, event. lze do spisu doplnit vyjádření obviněného k jeho osobním a majetkovým poměrům.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O skutcích popsaných ve výrocích I a., I b. lze znovu rozhodnout příkazem, popř. příkazem na místě. Prvostupňový orgán se bude důsledně zabývat ukládaným správním trestem a neopomene opatřit do spisu aktuální opis z evidence přestupků týkající se osoby obviněného. Při ukládání úhrnného správního trestu za sbíhající se přestupky je třeba aplikovat zásadu absorpce dle § 41 odst. 1 ZOP. Shledá-li k tomu zákonné důvody, není vyloučeno ani zpřísnění zákonné sazby dle § 41 odst. 2 ZOP (aspera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e vztahu ke skutku popsanému ve výroku I c. je třeba vyrozumět potenciálního poškozeného o možnosti uplatnit nárok na náhradu škody dle § 70 odst. 1 ZOP. Pokud </w:t>
      </w:r>
      <w:r>
        <w:rPr>
          <w:rFonts w:eastAsia="Arial" w:cs="Arial" w:ascii="Arial" w:hAnsi="Arial"/>
          <w:sz w:val="21"/>
          <w:szCs w:val="21"/>
        </w:rPr>
        <w:t xml:space="preserve">XXX </w:t>
      </w:r>
      <w:r>
        <w:rPr>
          <w:rFonts w:cs="Arial" w:ascii="Arial" w:hAnsi="Arial"/>
          <w:sz w:val="21"/>
          <w:szCs w:val="21"/>
        </w:rPr>
        <w:t>vyjádří záměr uplatnit nárok na náhradu škody, prvostupňový orgán bezodkladně ve věci zahájí řízení dle § 78 ZOP. Dokazování je třeba zaměřit na objasnění všech okolností stíhaného přestupku (např. co útoku předcházelo, způsob provedení a intenzita útoku, jaké byly následky jednání obviněného, způsob omezení poškozeného v obvyklém způsobu života chování obviněného po činu, jeho osobní a majetkové poměry) s důrazem na požadavek vyjádřený v § 50 odst. 3 věta druhá správního řádu. Na základě skutkového stavu zjištěného bez důvodných pochybností prvostupňový orgán přistoupí k právnímu posouzení věci. Své úvahy v rozhodnutí náležitě odůvodní, což se týká i zjištěné formy zavinění a ukládaného správního trestu. Důležitým podkladem pro rozhodování o správním trestu je aktuální opis z evidence přestupků (recidiv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ři určení druhu správního trestu a jeho výměry je nutné přihlédnout i k tomu, že o některém z více přestupků nebylo rozhodnuto ve společném řízení (§ 37 písm. b) ZOP). Pokud by tedy uznal obviněného vinným z přestupku spáchaném vůči </w:t>
      </w:r>
      <w:r>
        <w:rPr>
          <w:rFonts w:eastAsia="Arial" w:cs="Arial" w:ascii="Arial" w:hAnsi="Arial"/>
          <w:sz w:val="21"/>
          <w:szCs w:val="21"/>
        </w:rPr>
        <w:t>XXX</w:t>
      </w:r>
      <w:r>
        <w:rPr>
          <w:rFonts w:cs="Arial" w:ascii="Arial" w:hAnsi="Arial"/>
          <w:sz w:val="21"/>
          <w:szCs w:val="21"/>
        </w:rPr>
        <w:t>, nelze ukládaný správní trest posuzovat izolovaně od správního trestu, který byl obviněnému uložen v jiném řízení za útoky na M. Giňu.</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Pokud řádně poučený </w:t>
      </w:r>
      <w:r>
        <w:rPr>
          <w:rFonts w:eastAsia="Arial" w:cs="Arial" w:ascii="Arial" w:hAnsi="Arial"/>
          <w:sz w:val="21"/>
          <w:szCs w:val="21"/>
        </w:rPr>
        <w:t xml:space="preserve">XXX </w:t>
      </w:r>
      <w:r>
        <w:rPr>
          <w:rFonts w:cs="Arial" w:ascii="Arial" w:hAnsi="Arial"/>
          <w:sz w:val="21"/>
          <w:szCs w:val="21"/>
        </w:rPr>
        <w:t>o uplatnění nároku na náhradu škody neprojeví zájem, lze eventuálně znovu rozhodovat o přestupku příkazem, nebude-li na místě jiný způsob vyřízení věci.</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Poučení o opravném prostředku:</w:t>
      </w:r>
    </w:p>
    <w:p>
      <w:pPr>
        <w:pStyle w:val="Normal"/>
        <w:jc w:val="both"/>
        <w:rPr>
          <w:rFonts w:ascii="Arial" w:hAnsi="Arial" w:cs="Arial"/>
          <w:sz w:val="21"/>
          <w:szCs w:val="21"/>
        </w:rPr>
      </w:pPr>
      <w:r>
        <w:rPr>
          <w:rFonts w:cs="Arial" w:ascii="Arial" w:hAnsi="Arial"/>
          <w:sz w:val="21"/>
          <w:szCs w:val="21"/>
        </w:rPr>
        <w:t>Proti tomuto rozhodnutí lze podat do 15 dnů ode dne jeho doručení odvolání k Ministerstvu vnitra ČR prostřednictvím Krajského úřadu Královéhradeckého kraje, odbor správní a krajský živnostenský úřa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jc w:val="both"/>
        <w:rPr>
          <w:rFonts w:ascii="Arial" w:hAnsi="Arial" w:cs="Arial"/>
          <w:sz w:val="21"/>
          <w:szCs w:val="21"/>
        </w:rPr>
      </w:pPr>
      <w:r>
        <w:rPr>
          <w:rFonts w:cs="Arial" w:ascii="Arial" w:hAnsi="Arial"/>
          <w:sz w:val="21"/>
          <w:szCs w:val="21"/>
        </w:rPr>
        <w:t>vedoucí oddělení vnitřní správy</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na vědomí – Městský úřad Kostelec nad Orlicí, organizačně-správní odbor, Palackého nám. 38, </w:t>
      </w:r>
    </w:p>
    <w:p>
      <w:pPr>
        <w:pStyle w:val="Normal"/>
        <w:ind w:left="709" w:hanging="0"/>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 xml:space="preserve">517 41 Kostelec nad Orlicí </w:t>
      </w:r>
    </w:p>
    <w:p>
      <w:pPr>
        <w:pStyle w:val="Normal"/>
        <w:rPr>
          <w:rFonts w:ascii="Arial" w:hAnsi="Arial" w:eastAsia="Arial" w:cs="Arial"/>
          <w:sz w:val="22"/>
          <w:szCs w:val="22"/>
        </w:rPr>
      </w:pPr>
      <w:r>
        <w:rPr>
          <w:rFonts w:eastAsia="Arial" w:cs="Arial" w:ascii="Arial" w:hAnsi="Arial"/>
          <w:sz w:val="22"/>
          <w:szCs w:val="22"/>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57:00Z</dcterms:created>
  <dc:creator>833</dc:creator>
  <dc:description/>
  <cp:keywords/>
  <dc:language>en-US</dc:language>
  <cp:lastModifiedBy>Pája</cp:lastModifiedBy>
  <cp:lastPrinted>2020-10-21T09:55:00Z</cp:lastPrinted>
  <dcterms:modified xsi:type="dcterms:W3CDTF">2021-09-26T10:46:00Z</dcterms:modified>
  <cp:revision>3</cp:revision>
  <dc:subject/>
  <dc:title/>
</cp:coreProperties>
</file>