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1" w:leader="none"/>
        </w:tabs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80</wp:posOffset>
            </wp:positionH>
            <wp:positionV relativeFrom="margin">
              <wp:posOffset>-9525</wp:posOffset>
            </wp:positionV>
            <wp:extent cx="548640" cy="592455"/>
            <wp:effectExtent l="0" t="0" r="0" b="0"/>
            <wp:wrapNone/>
            <wp:docPr id="1" name="obrázek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ab/>
      </w:r>
      <w:r>
        <w:rPr>
          <w:lang w:val="en-US" w:eastAsia="en-US"/>
        </w:rPr>
        <w:drawing>
          <wp:inline distT="0" distB="0" distL="0" distR="0">
            <wp:extent cx="1714500" cy="5238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01" w:leader="none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color w:val="333399"/>
        </w:rPr>
        <w:t>Krajský úřad Královéhradeckého kraje</w:t>
      </w:r>
    </w:p>
    <w:p>
      <w:pPr>
        <w:pStyle w:val="Normal"/>
        <w:tabs>
          <w:tab w:val="clear" w:pos="708"/>
          <w:tab w:val="left" w:pos="4301" w:leader="none"/>
        </w:tabs>
        <w:rPr>
          <w:rFonts w:ascii="Arial" w:hAnsi="Arial" w:eastAsia="Arial" w:cs="Arial"/>
          <w:b/>
          <w:b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6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VÁŠ DOPIS ZN.: </w:t>
      </w:r>
      <w:r>
        <w:rPr>
          <w:rFonts w:eastAsia="Arial" w:cs="Arial" w:ascii="Arial" w:hAnsi="Arial"/>
          <w:sz w:val="20"/>
          <w:szCs w:val="20"/>
        </w:rPr>
        <w:t>odvolání poškozených a obviněného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  <w:r>
        <w:rPr>
          <w:rFonts w:eastAsia="Arial" w:cs="Arial" w:ascii="Arial" w:hAnsi="Arial"/>
          <w:sz w:val="20"/>
          <w:szCs w:val="20"/>
        </w:rPr>
        <w:t>dle rozdělovníku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ZE DNE: </w:t>
      </w:r>
      <w:r>
        <w:rPr>
          <w:rFonts w:eastAsia="Arial" w:cs="Arial" w:ascii="Arial" w:hAnsi="Arial"/>
          <w:sz w:val="20"/>
          <w:szCs w:val="20"/>
        </w:rPr>
        <w:t>27. 10. 2020 a 16. 11. 2020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  <w:highlight w:val="lightGray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NAŠE ZNAČKA (č. j.): </w:t>
      </w:r>
      <w:r>
        <w:rPr>
          <w:rFonts w:eastAsia="Arial" w:cs="Arial" w:ascii="Arial" w:hAnsi="Arial"/>
          <w:sz w:val="20"/>
          <w:szCs w:val="20"/>
        </w:rPr>
        <w:t>KUKHK–38720/SKZ/2020-8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eastAsia="Arial" w:cs="Arial" w:ascii="Arial" w:hAnsi="Arial"/>
          <w:color w:val="333399"/>
          <w:sz w:val="20"/>
          <w:szCs w:val="20"/>
        </w:rPr>
        <w:t xml:space="preserve">VYŘIZUJE: </w:t>
      </w:r>
      <w:bookmarkStart w:id="0" w:name="ezop_uzivatel"/>
      <w:r>
        <w:rPr>
          <w:rFonts w:eastAsia="Arial" w:cs="Arial" w:ascii="Arial" w:hAnsi="Arial"/>
          <w:sz w:val="20"/>
          <w:szCs w:val="20"/>
        </w:rPr>
        <w:t>Komárek Aleš Mgr.</w:t>
      </w:r>
      <w:bookmarkEnd w:id="0"/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ODBOR </w:t>
      </w:r>
      <w:r>
        <w:rPr>
          <w:rFonts w:eastAsia="Arial" w:cs="Arial" w:ascii="Arial" w:hAnsi="Arial"/>
          <w:color w:val="FF0000"/>
          <w:sz w:val="20"/>
          <w:szCs w:val="20"/>
        </w:rPr>
        <w:t xml:space="preserve">| </w:t>
      </w:r>
      <w:r>
        <w:rPr>
          <w:rFonts w:eastAsia="Arial" w:cs="Arial" w:ascii="Arial" w:hAnsi="Arial"/>
          <w:color w:val="333399"/>
          <w:sz w:val="20"/>
          <w:szCs w:val="20"/>
        </w:rPr>
        <w:t xml:space="preserve">ODDĚLENÍ: </w:t>
      </w:r>
      <w:bookmarkStart w:id="1" w:name="ezop_spis_uzel"/>
      <w:r>
        <w:rPr>
          <w:rFonts w:eastAsia="Arial" w:cs="Arial" w:ascii="Arial" w:hAnsi="Arial"/>
          <w:sz w:val="20"/>
          <w:szCs w:val="20"/>
        </w:rPr>
        <w:t>Odbor správní a krajský živnostenský úřad</w:t>
      </w:r>
      <w:bookmarkEnd w:id="1"/>
      <w:r>
        <w:rPr>
          <w:rFonts w:eastAsia="Arial" w:cs="Arial" w:ascii="Arial" w:hAnsi="Arial"/>
          <w:sz w:val="20"/>
          <w:szCs w:val="20"/>
        </w:rPr>
        <w:t>/vnitřní správy</w:t>
      </w:r>
      <w:r>
        <w:rPr>
          <w:rFonts w:eastAsia="Arial" w:cs="Arial" w:ascii="Arial" w:hAnsi="Arial"/>
          <w:color w:val="333399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LINKA </w:t>
      </w:r>
      <w:r>
        <w:rPr>
          <w:rFonts w:eastAsia="Arial" w:cs="Arial" w:ascii="Arial" w:hAnsi="Arial"/>
          <w:color w:val="FF0000"/>
          <w:sz w:val="20"/>
          <w:szCs w:val="20"/>
        </w:rPr>
        <w:t>|</w:t>
      </w:r>
      <w:r>
        <w:rPr>
          <w:rFonts w:eastAsia="Arial" w:cs="Arial" w:ascii="Arial" w:hAnsi="Arial"/>
          <w:color w:val="333399"/>
          <w:sz w:val="20"/>
          <w:szCs w:val="20"/>
        </w:rPr>
        <w:t xml:space="preserve"> MOBIL: </w:t>
      </w:r>
      <w:r>
        <w:rPr>
          <w:rFonts w:eastAsia="Arial" w:cs="Arial" w:ascii="Arial" w:hAnsi="Arial"/>
          <w:sz w:val="20"/>
          <w:szCs w:val="20"/>
        </w:rPr>
        <w:t>495817711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E-MAIL: </w:t>
      </w:r>
      <w:bookmarkStart w:id="2" w:name="ezop_uzivatel_mail"/>
      <w:r>
        <w:rPr>
          <w:rFonts w:eastAsia="Arial" w:cs="Arial" w:ascii="Arial" w:hAnsi="Arial"/>
          <w:sz w:val="20"/>
          <w:szCs w:val="20"/>
        </w:rPr>
        <w:t>akomarek@kr-kralovehradecky.cz</w:t>
      </w:r>
      <w:bookmarkEnd w:id="2"/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DATUM: </w:t>
      </w:r>
      <w:r>
        <w:rPr>
          <w:rFonts w:eastAsia="Arial" w:cs="Arial" w:ascii="Arial" w:hAnsi="Arial"/>
          <w:sz w:val="20"/>
          <w:szCs w:val="20"/>
        </w:rPr>
        <w:t>22. 1. 2021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333399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listů: </w:t>
      </w:r>
      <w:r>
        <w:rPr>
          <w:rFonts w:eastAsia="Arial" w:cs="Arial" w:ascii="Arial" w:hAnsi="Arial"/>
          <w:sz w:val="20"/>
          <w:szCs w:val="20"/>
        </w:rPr>
        <w:t>7</w:t>
      </w:r>
    </w:p>
    <w:p>
      <w:pPr>
        <w:pStyle w:val="Normal"/>
        <w:tabs>
          <w:tab w:val="clear" w:pos="708"/>
          <w:tab w:val="right" w:pos="8901" w:leader="none"/>
        </w:tabs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příloh: </w:t>
      </w:r>
      <w:bookmarkStart w:id="3" w:name="ezop_ek_pocetpriloh"/>
      <w:r>
        <w:rPr>
          <w:rFonts w:eastAsia="Arial" w:cs="Arial" w:ascii="Arial" w:hAnsi="Arial"/>
          <w:sz w:val="20"/>
          <w:szCs w:val="20"/>
        </w:rPr>
        <w:t>0</w:t>
      </w:r>
      <w:bookmarkEnd w:id="3"/>
      <w:r>
        <w:rPr>
          <w:rFonts w:eastAsia="Arial" w:cs="Arial" w:ascii="Arial" w:hAnsi="Arial"/>
          <w:color w:val="333399"/>
          <w:sz w:val="20"/>
          <w:szCs w:val="20"/>
        </w:rPr>
        <w:t xml:space="preserve">   / listů:</w:t>
      </w:r>
      <w:r>
        <w:rPr>
          <w:rFonts w:eastAsia="Arial" w:cs="Arial" w:ascii="Arial" w:hAnsi="Arial"/>
          <w:sz w:val="20"/>
          <w:szCs w:val="20"/>
        </w:rPr>
        <w:t xml:space="preserve"> </w:t>
      </w:r>
      <w:bookmarkStart w:id="4" w:name="ezop_ek_pocetlistupriloh"/>
      <w:r>
        <w:rPr>
          <w:rFonts w:eastAsia="Arial" w:cs="Arial" w:ascii="Arial" w:hAnsi="Arial"/>
          <w:sz w:val="20"/>
          <w:szCs w:val="20"/>
        </w:rPr>
        <w:t>0</w:t>
      </w:r>
      <w:bookmarkEnd w:id="4"/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Počet svazků: </w:t>
      </w:r>
      <w:bookmarkStart w:id="5" w:name="ezop_ek_pocetsvazku"/>
      <w:r>
        <w:rPr>
          <w:rFonts w:eastAsia="Arial" w:cs="Arial" w:ascii="Arial" w:hAnsi="Arial"/>
          <w:sz w:val="20"/>
          <w:szCs w:val="20"/>
        </w:rPr>
        <w:t>0</w:t>
      </w:r>
      <w:bookmarkEnd w:id="5"/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333399"/>
          <w:sz w:val="20"/>
          <w:szCs w:val="20"/>
        </w:rPr>
        <w:t xml:space="preserve">Sp. znak, sk. režim: </w:t>
      </w:r>
      <w:bookmarkStart w:id="6" w:name="ezop_ek_spisovyznak"/>
      <w:r>
        <w:rPr>
          <w:rFonts w:eastAsia="Arial" w:cs="Arial" w:ascii="Arial" w:hAnsi="Arial"/>
          <w:sz w:val="20"/>
          <w:szCs w:val="20"/>
        </w:rPr>
        <w:t>67.1</w:t>
      </w:r>
      <w:bookmarkEnd w:id="6"/>
      <w:r>
        <w:rPr>
          <w:rFonts w:eastAsia="Arial" w:cs="Arial" w:ascii="Arial" w:hAnsi="Arial"/>
          <w:sz w:val="20"/>
          <w:szCs w:val="20"/>
        </w:rPr>
        <w:t xml:space="preserve">, </w:t>
      </w:r>
      <w:bookmarkStart w:id="7" w:name="ezop_ek_skartacniznak"/>
      <w:r>
        <w:rPr>
          <w:rFonts w:eastAsia="Arial" w:cs="Arial" w:ascii="Arial" w:hAnsi="Arial"/>
          <w:sz w:val="20"/>
          <w:szCs w:val="20"/>
        </w:rPr>
        <w:t>V</w:t>
      </w:r>
      <w:bookmarkEnd w:id="7"/>
      <w:r>
        <w:rPr>
          <w:rFonts w:eastAsia="Arial" w:cs="Arial" w:ascii="Arial" w:hAnsi="Arial"/>
          <w:sz w:val="20"/>
          <w:szCs w:val="20"/>
        </w:rPr>
        <w:t>/</w:t>
      </w:r>
      <w:bookmarkStart w:id="8" w:name="ezop_ek_skartacnilhuta"/>
      <w:r>
        <w:rPr>
          <w:rFonts w:eastAsia="Arial" w:cs="Arial" w:ascii="Arial" w:hAnsi="Arial"/>
          <w:sz w:val="20"/>
          <w:szCs w:val="20"/>
        </w:rPr>
        <w:t>10</w:t>
      </w:r>
      <w:bookmarkEnd w:id="8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80" w:leader="none"/>
          <w:tab w:val="left" w:pos="4301" w:leader="none"/>
          <w:tab w:val="center" w:pos="4544" w:leader="none"/>
        </w:tabs>
        <w:jc w:val="center"/>
        <w:rPr>
          <w:rFonts w:ascii="Arial" w:hAnsi="Arial" w:cs="Arial"/>
          <w:b/>
          <w:b/>
          <w:i/>
          <w:i/>
          <w:spacing w:val="60"/>
          <w:sz w:val="36"/>
          <w:szCs w:val="36"/>
        </w:rPr>
      </w:pPr>
      <w:r>
        <w:rPr>
          <w:rFonts w:cs="Arial" w:ascii="Arial" w:hAnsi="Arial"/>
          <w:b/>
          <w:i/>
          <w:spacing w:val="60"/>
          <w:sz w:val="36"/>
          <w:szCs w:val="36"/>
        </w:rPr>
        <w:t xml:space="preserve">Rozhodnutí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rajský úřad Královéhradeckého kraje</w:t>
      </w:r>
      <w:r>
        <w:rPr>
          <w:rFonts w:cs="Arial" w:ascii="Arial" w:hAnsi="Arial"/>
          <w:sz w:val="21"/>
          <w:szCs w:val="21"/>
        </w:rPr>
        <w:t xml:space="preserve">, odbor správní a krajský živnostenský úřad (dále </w:t>
      </w:r>
      <w:r>
        <w:rPr>
          <w:rFonts w:cs="Arial" w:ascii="Arial" w:hAnsi="Arial"/>
          <w:i/>
          <w:sz w:val="21"/>
          <w:szCs w:val="21"/>
        </w:rPr>
        <w:t>krajský úřad</w:t>
      </w:r>
      <w:r>
        <w:rPr>
          <w:rFonts w:cs="Arial" w:ascii="Arial" w:hAnsi="Arial"/>
          <w:sz w:val="21"/>
          <w:szCs w:val="21"/>
        </w:rPr>
        <w:t>), jako věcně a místně příslušný odvolací orgán podle § 67 odst. 1 písm. a) zákona č. 129/2000 Sb., o krajích (krajské zřízení), ve znění pozdějších předpisů a § 89 odst. 1 zákona č. 500/2004 Sb., správní řád, ve znění pozdějších předpisů (</w:t>
      </w:r>
      <w:bookmarkStart w:id="9" w:name="_Hlk49926790"/>
      <w:r>
        <w:rPr>
          <w:rFonts w:cs="Arial" w:ascii="Arial" w:hAnsi="Arial"/>
          <w:sz w:val="21"/>
          <w:szCs w:val="21"/>
        </w:rPr>
        <w:t xml:space="preserve">dále </w:t>
      </w:r>
      <w:bookmarkEnd w:id="9"/>
      <w:r>
        <w:rPr>
          <w:rFonts w:cs="Arial" w:ascii="Arial" w:hAnsi="Arial"/>
          <w:i/>
          <w:sz w:val="21"/>
          <w:szCs w:val="21"/>
        </w:rPr>
        <w:t>správní řád</w:t>
      </w:r>
      <w:r>
        <w:rPr>
          <w:rFonts w:cs="Arial" w:ascii="Arial" w:hAnsi="Arial"/>
          <w:sz w:val="21"/>
          <w:szCs w:val="21"/>
        </w:rPr>
        <w:t xml:space="preserve">), na základě </w:t>
      </w:r>
      <w:r>
        <w:rPr>
          <w:rFonts w:cs="Arial" w:ascii="Arial" w:hAnsi="Arial"/>
          <w:b/>
          <w:sz w:val="21"/>
          <w:szCs w:val="21"/>
        </w:rPr>
        <w:t xml:space="preserve">odvolání </w:t>
      </w:r>
      <w:r>
        <w:rPr>
          <w:rFonts w:eastAsia="Arial" w:cs="Arial" w:ascii="Arial" w:hAnsi="Arial"/>
          <w:sz w:val="21"/>
          <w:szCs w:val="21"/>
        </w:rPr>
        <w:t xml:space="preserve">XXX 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 xml:space="preserve">, oba zast. zmocněncem Mgr. Rudolfem Koblasou, advokátem se sídlem Zborovská 2371, 544 01 Dvůr Králové nad Labem (dále </w:t>
      </w:r>
      <w:r>
        <w:rPr>
          <w:rFonts w:cs="Arial" w:ascii="Arial" w:hAnsi="Arial"/>
          <w:i/>
          <w:sz w:val="21"/>
          <w:szCs w:val="21"/>
        </w:rPr>
        <w:t>poškození</w:t>
      </w:r>
      <w:r>
        <w:rPr>
          <w:rFonts w:cs="Arial" w:ascii="Arial" w:hAnsi="Arial"/>
          <w:sz w:val="21"/>
          <w:szCs w:val="21"/>
        </w:rPr>
        <w:t xml:space="preserve">), a </w:t>
      </w:r>
      <w:r>
        <w:rPr>
          <w:rFonts w:cs="Arial" w:ascii="Arial" w:hAnsi="Arial"/>
          <w:b/>
          <w:sz w:val="21"/>
          <w:szCs w:val="21"/>
        </w:rPr>
        <w:t xml:space="preserve">odvolání obviněného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řezkoumal rozhodnutí Městského úřadu Nová Paka, správní odbor (dále </w:t>
      </w:r>
      <w:r>
        <w:rPr>
          <w:rFonts w:cs="Arial" w:ascii="Arial" w:hAnsi="Arial"/>
          <w:i/>
          <w:sz w:val="21"/>
          <w:szCs w:val="21"/>
        </w:rPr>
        <w:t>prvostupňový orgán</w:t>
      </w:r>
      <w:r>
        <w:rPr>
          <w:rFonts w:cs="Arial" w:ascii="Arial" w:hAnsi="Arial"/>
          <w:sz w:val="21"/>
          <w:szCs w:val="21"/>
        </w:rPr>
        <w:t xml:space="preserve">) </w:t>
      </w:r>
      <w:bookmarkStart w:id="10" w:name="_Hlk1022587"/>
      <w:r>
        <w:rPr>
          <w:rFonts w:cs="Arial" w:ascii="Arial" w:hAnsi="Arial"/>
          <w:sz w:val="21"/>
          <w:szCs w:val="21"/>
        </w:rPr>
        <w:t xml:space="preserve">ze dne 26. 10. 2020, sp. zn. MUNP/2020/5438/SO/SJ, </w:t>
      </w:r>
      <w:r>
        <w:rPr>
          <w:rFonts w:cs="Arial" w:ascii="Arial" w:hAnsi="Arial"/>
          <w:sz w:val="21"/>
          <w:szCs w:val="21"/>
          <w:u w:val="single"/>
        </w:rPr>
        <w:t>č. j. MUNP/2020/16793</w:t>
      </w:r>
      <w:r>
        <w:rPr>
          <w:rFonts w:cs="Arial" w:ascii="Arial" w:hAnsi="Arial"/>
          <w:sz w:val="21"/>
          <w:szCs w:val="21"/>
        </w:rPr>
        <w:t xml:space="preserve">, jímž byla podle § 95 odst. 2 zákona č. 250/2016 Sb., o odpovědnosti za přestupky a řízení o nich, ve znění pozdějších předpisů (dále </w:t>
      </w:r>
      <w:r>
        <w:rPr>
          <w:rFonts w:cs="Arial" w:ascii="Arial" w:hAnsi="Arial"/>
          <w:i/>
          <w:sz w:val="21"/>
          <w:szCs w:val="21"/>
        </w:rPr>
        <w:t>ZOP</w:t>
      </w:r>
      <w:r>
        <w:rPr>
          <w:rFonts w:cs="Arial" w:ascii="Arial" w:hAnsi="Arial"/>
          <w:sz w:val="21"/>
          <w:szCs w:val="21"/>
        </w:rPr>
        <w:t xml:space="preserve">), poškozeným manželům </w:t>
      </w:r>
      <w:r>
        <w:rPr>
          <w:rFonts w:eastAsia="Arial" w:cs="Arial" w:ascii="Arial" w:hAnsi="Arial"/>
          <w:sz w:val="21"/>
          <w:szCs w:val="21"/>
        </w:rPr>
        <w:t xml:space="preserve">XXX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eastAsia="Arial" w:cs="Arial" w:ascii="Arial" w:hAnsi="Arial"/>
          <w:sz w:val="21"/>
          <w:szCs w:val="21"/>
        </w:rPr>
        <w:t xml:space="preserve">XXX </w:t>
      </w:r>
      <w:r>
        <w:rPr>
          <w:rFonts w:cs="Arial" w:ascii="Arial" w:hAnsi="Arial"/>
          <w:sz w:val="21"/>
          <w:szCs w:val="21"/>
        </w:rPr>
        <w:t xml:space="preserve">přiznána proti obviněnému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 xml:space="preserve"> náhrada účelně vynaložených nákladů ve výši 3.611,- Kč spojených s uplatněním jejich nároku na náhradu škody v řízení o přestupku vedeném pod sp. zn. MUNP/2018/12664/SO/MN, pravomocně ukončeném rozhodnutím prvostupňového orgánu ze dne 23. 12. 2019, č. j. MUNP/2019/16906,</w:t>
      </w:r>
    </w:p>
    <w:p>
      <w:pPr>
        <w:pStyle w:val="Normal"/>
        <w:spacing w:lineRule="auto" w:line="240" w:before="0" w:after="0"/>
        <w:jc w:val="both"/>
        <w:rPr/>
      </w:pPr>
      <w:bookmarkEnd w:id="10"/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rozhodl takto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Arial" w:ascii="Arial" w:hAnsi="Arial"/>
          <w:b/>
          <w:sz w:val="21"/>
          <w:szCs w:val="21"/>
        </w:rPr>
        <w:t>Rozhodnutí prvostupňového orgánu č. j. MUNP/2020/16793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e podle § 90 odst. 1 písm. b) správního řádu   r u š í   a věc se v tomto rozsahu vrací prvostupňovému orgánu k novému projednání.</w:t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ůvodnění:</w:t>
      </w:r>
    </w:p>
    <w:p>
      <w:pPr>
        <w:pStyle w:val="Normln1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rajskému úřadu byla předložena odvolání proti shora uvedenému rozhodnutí prvostupňového orgánu ze dne 26. 10. 2020. Odvolání podal jak obviněný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 xml:space="preserve">, tak i poškození manželé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 xml:space="preserve"> (ti prostřednictvím svého zmocněnce). Lze předeslat, že předmětem odvolacího řízení není to, zda obviněný spáchal přestupek, ani to, zda jím způsobil škodu a v jaké výši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těchto otázkách již bylo pravomocně rozhodnuto dne 23. 12. 2019 rozhodnutím vydaným pod č. j. MUNP/2019/16906, jímž byl obviněný výrokem I. uznán vinným ze spáchání přestupku proti majetku dle § 8 odst. 1 písm. a) bod 4. zákona č. 251/2016 Sb., o některých přestupcích, ve znění zákona č. 178/2018 Sb. (dále </w:t>
      </w:r>
      <w:r>
        <w:rPr>
          <w:rFonts w:cs="Arial" w:ascii="Arial" w:hAnsi="Arial"/>
          <w:i/>
          <w:sz w:val="21"/>
          <w:szCs w:val="21"/>
        </w:rPr>
        <w:t>zákon o některých přestupcích</w:t>
      </w:r>
      <w:r>
        <w:rPr>
          <w:rFonts w:cs="Arial" w:ascii="Arial" w:hAnsi="Arial"/>
          <w:sz w:val="21"/>
          <w:szCs w:val="21"/>
        </w:rPr>
        <w:t xml:space="preserve">), kterého se dopustil tím, že dne 16. 7. 2018 kolem 8:00 hodin u garáže stojící na pozemku par. č. 166/5 naproti domu čp. 69, k.ú. Bělá u Pecky, úmyslně odřezal část plotu s vjezdovou bránou, čímž způsobil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 xml:space="preserve"> a </w:t>
      </w:r>
      <w:r>
        <w:rPr>
          <w:rFonts w:eastAsia="Arial" w:cs="Arial" w:ascii="Arial" w:hAnsi="Arial"/>
          <w:sz w:val="21"/>
          <w:szCs w:val="21"/>
        </w:rPr>
        <w:t>XXX</w:t>
      </w:r>
      <w:r>
        <w:rPr>
          <w:rFonts w:cs="Arial" w:ascii="Arial" w:hAnsi="Arial"/>
          <w:sz w:val="21"/>
          <w:szCs w:val="21"/>
        </w:rPr>
        <w:t>, škodu ve výši 3.611,- Kč (</w:t>
      </w:r>
      <w:r>
        <w:rPr>
          <w:rFonts w:cs="Arial" w:ascii="Arial" w:hAnsi="Arial"/>
          <w:i/>
          <w:sz w:val="21"/>
          <w:szCs w:val="21"/>
        </w:rPr>
        <w:t>pozn.:</w:t>
      </w:r>
      <w:r>
        <w:rPr>
          <w:rFonts w:cs="Arial" w:ascii="Arial" w:hAnsi="Arial"/>
          <w:sz w:val="21"/>
          <w:szCs w:val="21"/>
        </w:rPr>
        <w:t xml:space="preserve"> a tedy úmyslně způsobil škodu na cizím majetku zničením nebo poškozením věci z takového majetku). Výroky II. a III. byly obviněnému uloženy správní trest pokuty 1.000,- Kč a povinnost nahradit náklady řízení paušální částkou 1.000,- Kč. Výrokem IV. byla obviněnému uložena povinnost nahradit poškozeným způsobenou škodu ve výši 3.611,- Kč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ákladní podmínkou pro přezkoumání napadeného výroku rozhodnutí č. j. MUNP/2020/16793 odvolacím orgánem postupem podle § 98 ZOP je včasnost podání odvolání. Podle § 83 odst. 1 správního řádu odvolací lhůta činí 15 dnů ode dne oznámení rozhodnutí. Předmětné rozhodnutí bylo zmocněnci poškozených doručeno do datové schránky dne 26. 10. 2020 a dne 27. 10. 2020 bylo prvostupňovému orgánu předloženo odvolání poškozených. Obviněný obdržel napadené rozhodnutí dne 2. 11. 2020 a své odvolání předložil prvostupňovému orgánu dne 16. 11. 2020. Obě odvolání byla podána včas. Zároveň byla podána k tomu oprávněnými osobami. Napadený výrok o náhradě účelně vynaložených nákladů spojených s uplatněním nároku na náhradu škody (v dalším textu pro zjednodušení uváděno jako</w:t>
      </w:r>
      <w:r>
        <w:rPr>
          <w:rFonts w:cs="Arial" w:ascii="Arial" w:hAnsi="Arial"/>
          <w:i/>
          <w:sz w:val="21"/>
          <w:szCs w:val="21"/>
        </w:rPr>
        <w:t xml:space="preserve"> náhrada nákladů dle § 95 odst. 2 ZOP</w:t>
      </w:r>
      <w:r>
        <w:rPr>
          <w:rFonts w:cs="Arial" w:ascii="Arial" w:hAnsi="Arial"/>
          <w:sz w:val="21"/>
          <w:szCs w:val="21"/>
        </w:rPr>
        <w:t>) se bezprostředně váže k druhdy uložené povinnosti k náhradě škody, a dotýká se jak obviněného, tak poškozených (§ 96 odst. 1 písm. a), b) ZOP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viněný ve svém odvolání zpochybňuje účelnost nákladů, které poškození uplatnili, resp. jejich přiměřenost a morální opodstatnění. Dále negativně hodnotí činnost zmocněnce poškozených (údajné podvodné jednání vůči správním orgánům), jednak se domáhá nového posouzení případu, když není spokojený s již pravomocným výrokem prvostupňového orgánu o tom, že měl spáchat přestupek a způsobit škodu. V obdobném duchu se vyjádřil i k odvolání poškozených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sledně uvedené skutečnosti lze hodnotit jako podnět k zahájení přezkumného řízení ve vztahu k již pravomocnému rozhodnutí prvostupňového orgánu o přestupku č. j. MUNP/2019/16906. Za tím účelem si krajský úřad vyžádal a přezkoumal obsah spisového materiálu sp. zn. MUNP/2018/12664/SO/MN (poř. č. 139/2018) a konstatuje, že přezkumné řízení není možné provést. Podle ust. § 96 odst. 1 správního řádu lze přezkumné řízení zahájit nejpozději do 1 roku od právní moci rozhodnutí, jež má být přezkoumáno. Rozhodnutí č. j. MUNP/2019/16906 nabylo právní moci dne 18. 1. 2020 poté, co marně uplynula lhůta pro podání odvolání (rozhodnutí bylo obviněnému i poškozeným doručeno shodně dne 2. 1. 2020)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ěl-li by podnět obviněného být posouzen jako návrh na obnovu řízení ve smyslu § 100 správního řádu, je třeba uvést, že obnovy řízení se nemůže domáhat ten, kdo mohl důvod obnovy uplatnit v odvolacím řízení (§ 100 odst. 2 věta druhá správního řádu). To je právě situace, ve které se ocitl obviněný, který až ve svém nynějším odvolání ze dne 16. 11. 2020 rozporuje druhdy zjištěný skutkový stav a přikládá k tomu důkazní návrhy (foto odřezaného plotu, kupní smlouva z 21. 11. 2007 a další listiny dle textu odvolání). Důvodem obnovy řízení nemůže být ani tvrzení obviněného o tom, že rozhodnutí o přestupku č. j. MUNP/2019/16906 bylo dosaženo trestným činem (§ 100 odst. 4 správního řádu). O takovém trestném činu neexistuje žádný pravomocný soudní rozsudek, ze kterého by správní orgány mohly vycházet. Otázku, zda někdo spáchal trestný čin, nemůže správní orgán posoudit sám (§ 57 odst. 1 písm. c) věta za středníkem správního řádu). Procesní taktiku poškozených pak nelze bez dalšího zaměňovat s podvodným jednáním, pokud např. poškození požadují náklady, které jim nelze přiznat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 rámec výše uvedeného krajský úřad podotýká, že rozhodnutí prvostupňového orgánu č. j. MUNP/2019/16906 není zcela bez vad. Účastníkům řízení nebyla dána možnost k vyjádření se ke shromážděným podkladům pro rozhodnutí ve věci ve smyslu § 36 odst. 3 správního řádu. Ve vyrozumění o ústním jednání (předvolání) nařízeném na den 21. 12. 2018 je uvedeno, že účastníkům bude na tomto ústním jednání umožněno vyjádřit se k podkladům pro rozhodnutí a k provedeným důkazům. Následně poškození i obviněný prvostupňovému orgánu předkládali svá vyjádření a důkazní návrhy a spis byl o ně doplňován. Jelikož spisový materiál si vyžádaly orgány činné v trestním řízení, jednání nařízené na den 21. 12. 2018 bylo zrušeno a dne 1. 3. 2019 byla přestupková věc předána usnesením dle § 64 odst. 1 písm. a) ZOP. Prvostupňový orgán obdržel spis zpět poté, co policejní orgán prověřovanou věc odevzdal k projednání přestupku opatřením ze dne 30. 7. 2019. V souvislosti se stížností zmocněnce poškozených však spis obratem putoval na Okresní státní zastupitelství v Jičíně. Po vrácení spisu dne 23. 9. 2019 prvostupňový orgán již další ústní jednání nenařídil a dne 23. 12. 2019 ve věci rozhodl. Účastníkům řízení však před tím opomněl zaslat výzvu k vyjádření se k podkladům pro rozhodnutí dle § 36 odst. 3 správního řádu. Přes uvedenou závažnou procesní vadu krajský úřad přezkumné řízení nezahájí, neboť jak uvedl výše, příslušná lhůta již uplynula. Rozhodnutí o přestupku č. j. MUNP/2019/16906 tak zůstává v právní moci (všechny jeho výroky)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ři postupu před vydáním rozhodnutí č. j. MUNP/2020/16793 došlo k obdobné situaci. Podáním ze dne 10. 2. 2020 poškození uplatnili nárok na náhradu nákladů dle § 95 odst. 2 ZOP – vyúčtování nákladů právního zastoupení v částce 7.371,- Kč. Prvostupňový orgán dále vyzval zmocněnce poškozených k předložení dokladů o vyúčtovaných jízdách a do spisu dne 15. 10. 2020 zařadil zaslanou kopii knihy jízd. K žádnému z těchto podkladů, zejména však k prve uvedenému vyúčtování, nedostal obviněný příležitost k vyjádření. Prvostupňový orgán o nároku poškozených dle § 95 odst. 2 ZOP rozhodl dne 26. 10. 2020 tak, že obviněnému založil platební povinnost v částce 3.611,- Kč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hodování dle § 95 odst. 2 ZOP není nijak výjimečné v tom smyslu, že by se na něj nevztahovalo ust. § 36 odst. 3 správního řádu (v širších souvislostech srovnej čl. 38 odst. 2 Listiny zaručující každému právo na vyjádření se ke všem důkazům). Možnost vyjádřit se k podkladům před vydáním rozhodnutí nemusí být účastníkovi dána ve třech případech. Jde o zákonné výluky (např. v odvolacím řízení dle § 90 odst. 1 písm. c) správního řádu, anebo judikaturou dovozená možnost stavebního úřadu rozhodnout podle § 135 odst. 5 stavebního zákona o neodkladném odstranění stavby bez předchozího projednání s účastníky i bez předchozí výzvy k vyjádření se k podkladům pro rozhodnutí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), dále případ, kdy se plně vyhovuje žadateli v řízení o žádosti a případ, kdy se účastník vzdal práva na vyjádření k podkladům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ozdílné nároky na proces rozhodování o nároku poškozeného v přestupkovém řízení na náhradu nákladů účelně vynaložených v souvislosti s uplatněným nárokem na náhradu škody oproti standardům trestního procesu (viz § 155 odst. 4 trestního řádu) vyplývají ze subsidiárního použití správního řádu v přestupkovém řízení. </w:t>
      </w:r>
      <w:r>
        <w:rPr>
          <w:rFonts w:cs="Arial" w:ascii="Arial" w:hAnsi="Arial"/>
          <w:b/>
          <w:sz w:val="21"/>
          <w:szCs w:val="21"/>
        </w:rPr>
        <w:t>Jestliže prvostupňový orgán nedal obviněnému možnost vyjádřit se k podkladům pro rozhodnutí před tím, než bylo o nároku poškozených rozhodnuto, zatížil řízení vadou, která způsobuje nezákonnost napadeného rozhodnutí.</w:t>
      </w:r>
      <w:r>
        <w:rPr>
          <w:rFonts w:cs="Arial" w:ascii="Arial" w:hAnsi="Arial"/>
          <w:sz w:val="21"/>
          <w:szCs w:val="21"/>
        </w:rPr>
        <w:t xml:space="preserve"> Poškozeným byly podle všeho podklady známy, jelikož vyúčtování z 10. 2. 2020 a doplnění kopie knihy jízd je z pera jejich zmocněnce.</w:t>
      </w:r>
    </w:p>
    <w:p>
      <w:pPr>
        <w:pStyle w:val="Normln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II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rajský úřad částečně souhlasí s obviněným, že některé položky (úkony) ve vyúčtování odměny a náhrady hotových výdajů zmocněnce poškozených ze dne 10. 2. 2020 představují náklady, které nesouvisí bezprostředně s uplatněným nárokem na náhradu škody v přestupkovém řízení a nejde tak o náklady účelné ve smyslu § 95 odst. 2 ZOP. Správní orgán nemůže přiznat náklady, které poškozeným vznikly v souvislosti s prošetřováním téže věci policejním orgánem či státním zástupcem OSZ Jičín. Samozřejmě nelze zohlednit úkony spočívající ve vypracování podání, která se ve správním spise ani nenachází.</w:t>
      </w:r>
    </w:p>
    <w:p>
      <w:pPr>
        <w:pStyle w:val="Normln1"/>
        <w:rPr/>
      </w:pPr>
      <w:r>
        <w:rPr>
          <w:rFonts w:cs="Arial" w:ascii="Arial" w:hAnsi="Arial"/>
          <w:sz w:val="21"/>
          <w:szCs w:val="21"/>
        </w:rPr>
        <w:t>Tak je tomu v případě úkonů:</w:t>
      </w:r>
    </w:p>
    <w:p>
      <w:pPr>
        <w:pStyle w:val="Normln1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Stížnost proti postupu policejního orgánu ze dne 22. 11. 2018</w:t>
      </w:r>
      <w:r>
        <w:rPr>
          <w:rFonts w:cs="Arial" w:ascii="Arial" w:hAnsi="Arial"/>
          <w:sz w:val="21"/>
          <w:szCs w:val="21"/>
        </w:rPr>
        <w:t>“</w:t>
      </w:r>
    </w:p>
    <w:p>
      <w:pPr>
        <w:pStyle w:val="Normln1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Vyjádření poškozených ze dne 29. 12. 2018</w:t>
      </w:r>
      <w:r>
        <w:rPr>
          <w:rFonts w:cs="Arial" w:ascii="Arial" w:hAnsi="Arial"/>
          <w:sz w:val="21"/>
          <w:szCs w:val="21"/>
        </w:rPr>
        <w:t>“ (ve spise jsou založena různá podání zmocněnce poškozených, ovšem datovaná dny 22. 11. 2018 a 20. 12. 2018, některá z nich se vztahují výlučně k nabádání správního orgánu, aby věc odevzdal k projednání orgánům činným v trestním řízení)</w:t>
      </w:r>
    </w:p>
    <w:p>
      <w:pPr>
        <w:pStyle w:val="Normln1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Účast při jednání PČR Nová Paka dne 3. 5. 2019</w:t>
      </w:r>
      <w:r>
        <w:rPr>
          <w:rFonts w:cs="Arial" w:ascii="Arial" w:hAnsi="Arial"/>
          <w:sz w:val="21"/>
          <w:szCs w:val="21"/>
        </w:rPr>
        <w:t>“</w:t>
      </w:r>
    </w:p>
    <w:p>
      <w:pPr>
        <w:pStyle w:val="Normln1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Vyjádření poškozených ze dne 30. 5. 2019</w:t>
      </w:r>
      <w:r>
        <w:rPr>
          <w:rFonts w:cs="Arial" w:ascii="Arial" w:hAnsi="Arial"/>
          <w:sz w:val="21"/>
          <w:szCs w:val="21"/>
        </w:rPr>
        <w:t>“ a „</w:t>
      </w:r>
      <w:r>
        <w:rPr>
          <w:rFonts w:cs="Arial" w:ascii="Arial" w:hAnsi="Arial"/>
          <w:i/>
          <w:sz w:val="21"/>
          <w:szCs w:val="21"/>
        </w:rPr>
        <w:t>Vyjádření poškozených ze dne 19. 6. 2019</w:t>
      </w:r>
      <w:r>
        <w:rPr>
          <w:rFonts w:cs="Arial" w:ascii="Arial" w:hAnsi="Arial"/>
          <w:sz w:val="21"/>
          <w:szCs w:val="21"/>
        </w:rPr>
        <w:t>“ (ve spise se tato podání nenachází, patrně jde o vyjádření adresovaná policejnímu orgánu, kterému byla dne 1. 3. 2019 přestupková věc předána dle § 64 odst. 1 písm. a) ZOP)</w:t>
      </w:r>
    </w:p>
    <w:p>
      <w:pPr>
        <w:pStyle w:val="Normln1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„</w:t>
      </w:r>
      <w:r>
        <w:rPr>
          <w:rFonts w:cs="Arial" w:ascii="Arial" w:hAnsi="Arial"/>
          <w:i/>
          <w:sz w:val="21"/>
          <w:szCs w:val="21"/>
        </w:rPr>
        <w:t>Stížnost proti postupu policejního orgánu ze dne 1. 8. 2019</w:t>
      </w:r>
      <w:r>
        <w:rPr>
          <w:rFonts w:cs="Arial" w:ascii="Arial" w:hAnsi="Arial"/>
          <w:sz w:val="21"/>
          <w:szCs w:val="21"/>
        </w:rPr>
        <w:t>“.</w:t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Za účelné lze v dané věci považovat tři úkony vyúčtované zmocněncem jako položky č. 1, 2 a 4</w:t>
      </w:r>
      <w:r>
        <w:rPr>
          <w:rFonts w:cs="Arial" w:ascii="Arial" w:hAnsi="Arial"/>
          <w:sz w:val="21"/>
          <w:szCs w:val="21"/>
        </w:rPr>
        <w:t xml:space="preserve"> (převzetí a příprava zastoupení, uplatnění nároku na náhradu škody, účast na ústním jednání)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ředložené vyúčtování však neodpovídá ustanovením o mimosmluvní odměně advokáta ve smyslu ust. § 6 a násl. vyhl. č. 177/1996 Sb. o odměnách advokátů a náhradách advokátů za poskytování právních služeb (advokátní tarif, dále jen </w:t>
      </w:r>
      <w:r>
        <w:rPr>
          <w:rFonts w:cs="Arial" w:ascii="Arial" w:hAnsi="Arial"/>
          <w:i/>
          <w:sz w:val="21"/>
          <w:szCs w:val="21"/>
        </w:rPr>
        <w:t>AT</w:t>
      </w:r>
      <w:r>
        <w:rPr>
          <w:rFonts w:cs="Arial" w:ascii="Arial" w:hAnsi="Arial"/>
          <w:sz w:val="21"/>
          <w:szCs w:val="21"/>
        </w:rPr>
        <w:t xml:space="preserve">). Výše mimosmluvní odměny se stanoví podle sazby mimosmluvní odměny za jeden úkon právní služby a podle počtu úkonů právní služby, které advokát ve věci vykonal. Sazba mimosmluvní odměny je odvozena z tarifní hodnoty, jejímuž výpočtu jsou věnována ust. § 8 -10 AT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 předloženého vyúčtování je patrné, že zmocněnec poškozených při stanovení tarifní hodnoty vycházel z ust. § 8 odst. 1 AT, podle kterého </w:t>
      </w:r>
      <w:r>
        <w:rPr>
          <w:rFonts w:cs="Arial" w:ascii="Arial" w:hAnsi="Arial"/>
          <w:sz w:val="21"/>
          <w:szCs w:val="21"/>
          <w:u w:val="single"/>
        </w:rPr>
        <w:t>není-li stanoveno jinak</w:t>
      </w:r>
      <w:r>
        <w:rPr>
          <w:rFonts w:cs="Arial" w:ascii="Arial" w:hAnsi="Arial"/>
          <w:sz w:val="21"/>
          <w:szCs w:val="21"/>
        </w:rPr>
        <w:t>, považuje se za tarifní hodnotu výše peněžitého plnění nebo cena věci anebo práva v době započetí úkonu právní služby, jichž se právní služba týká. Jelikož poškození původně uplatnili nárok na náhradu škody ve výši 17.756,- Kč, tj. „hodnota sporu“ byla přes 10.000,- Kč, zmocněnec poškozených vyšel z kalkulace dle § 7 bod 5. AT a vypočetl odměnu za jeden úkon právní služby na částku 1.820,- Kč. Protože současně zastupoval 2 osoby, mimosmluvní odměnu dle § 12 odst. 4 AT nejprve zvýšil na dvojnásobek, a poté ponížil o 20 %, tedy na částku 2.912,- Kč / úkon, jak je uvedeno ve vyúčtování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aková kalkulace odměny však pomíjí ust. § 10 odst. 1 AT, podle nějž při zastupování ve správním řízení, včetně řízení o přestupcích nebo o jiných správních deliktech se považuje za tarifní hodnotu částka 5000 Kč. </w:t>
      </w:r>
      <w:r>
        <w:rPr>
          <w:rFonts w:cs="Arial" w:ascii="Arial" w:hAnsi="Arial"/>
          <w:b/>
          <w:sz w:val="21"/>
          <w:szCs w:val="21"/>
        </w:rPr>
        <w:t xml:space="preserve">Při zohlednění této tarifní hodnoty pak advokátovi náleží odměna určená dle § 7 bod 3. AT, a to 1.000,- Kč / úkon. </w:t>
      </w:r>
      <w:r>
        <w:rPr>
          <w:rFonts w:cs="Arial" w:ascii="Arial" w:hAnsi="Arial"/>
          <w:sz w:val="21"/>
          <w:szCs w:val="21"/>
        </w:rPr>
        <w:t xml:space="preserve">Při současném zastupování dvou osob (byť jde o manžele) se odměna zvyšuje dle § 12 odst. 4 AT na částku </w:t>
      </w:r>
      <w:r>
        <w:rPr>
          <w:rFonts w:cs="Arial" w:ascii="Arial" w:hAnsi="Arial"/>
          <w:b/>
          <w:sz w:val="21"/>
          <w:szCs w:val="21"/>
        </w:rPr>
        <w:t xml:space="preserve">1.600,- Kč / úkon </w:t>
      </w:r>
      <w:r>
        <w:rPr>
          <w:rFonts w:cs="Arial" w:ascii="Arial" w:hAnsi="Arial"/>
          <w:sz w:val="21"/>
          <w:szCs w:val="21"/>
        </w:rPr>
        <w:t>(2x 800)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 úplnost krajský úřad dodává, že na daný případ nedopadá ust. § 10 odst. 5 AT, jež stanovuje tarifní hodnotu v případech zastupování poškozeného v trestním řízení ve věci náhrady újmy způsobené trestným činem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 každý úkon právní služby náleží advokátu též režijní paušál ve výši 300,- Kč dle § 13 odst. 3 AT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hotových výdajů dle § 13 odst. 1 AT zmocněnec vyúčtoval cestovné za použití osobního automobilu dne 29. 11. 2018, kdy proběhlo ústní jednání. Vyúčtovaná částka 367,- Kč odpovídá předpisům o cestovních náhradách (§ 157 zákoníku práce ve spojení s vyhl. č. 463/2017 Sb.). Zmocněnec poškozeného cestoval ze svého sídla ve Dvoře Králové nad Labem do sídla prvostupňového orgánu v Nové Pace a zpět (66 km). Náleží mu tak náhrada za promeškaný čas v souvislosti s poskytnutím právní služby při úkonech prováděných v místě, které není sídlem nebo bydlištěm advokáta, za čas strávený cestou do tohoto místa a zpět, a to 100,- Kč za každou započatou půlhodinu (§ 14 odst. 1 písm. a), odst. 3 AT). Vyúčtovaná částka 400,- Kč odpovídá okolnostem věci, tedy čtyřem započatým půlhodinám ztráty času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kud byl poškozený úspěšný alespoň v části svého nároku, správní orgán mu přizná vůči obviněnému náhradu poměrné části těchto nákladů (viz § 95 odst. 2 věta poslední za středníkem ZOP). Prvostupňový orgán postupoval správně, pokud jde o mechanizmus stanovení poměru přiznané náhrady nákladů dle § 95 odst. 2 ZOP podle míry úspěchu poškozených ve věci uplatněného nároku na náhradu škody. Poškozeným náleží náhrada nákladů                        v rozsahu 20 %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vostupňový orgán však chybně posoudil předložené vyúčtování jednak z hlediska počtu uznatelných (účelných) úkonů, jednak z hlediska výše účtované odměny za jeden úkon právní služby. Při zohlednění shora uvedených skutečností vychází náhrada nákladů poškozených dle  § 95 odst. 2 ZOP na </w:t>
      </w:r>
      <w:r>
        <w:rPr>
          <w:rFonts w:cs="Arial" w:ascii="Arial" w:hAnsi="Arial"/>
          <w:b/>
          <w:sz w:val="21"/>
          <w:szCs w:val="21"/>
        </w:rPr>
        <w:t>1.565,- Kč</w:t>
      </w:r>
      <w:r>
        <w:rPr>
          <w:rFonts w:cs="Arial" w:ascii="Arial" w:hAnsi="Arial"/>
          <w:sz w:val="21"/>
          <w:szCs w:val="21"/>
        </w:rPr>
        <w:t xml:space="preserve"> (3 úkony*1600 + 3*300 + 400 + 367 = 6467; 6467 + DPH 21 % = 7825; 7825*úspěch ve věci náhrady škody 20 % = 1565,- Kč)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V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e svém odvolání poškození namítají nesprávnost napadeného rozhodnutí. Nesouhlasí s tím, že by jim nenáležela částka nákladů dle § 95 odst. 2 ZOP v míře, která přesahuje samotnou částku náhrady škody, která jim byla přiznána rozhodnutím o přestupku ze dne 23. 12. 2019. Tehdy jim prvostupňový orgán přiznal náhradu škody ve výši 3.611,- Kč a stejnou sumu jim přiznal v rozhodnutí napadeném odvoláním coby nárok dle § 95 odst. 2 ZOP. Svůj postup odůvodnil tím, že náklady na právní zastoupení ve výši 7.371,- Kč jsou nepřiměřeně vysoké vzhledem ke způsobené škodě. Prvostupňový orgán citoval důvodovou zprávu k § 95 odst. 2 ZOP a komentář ke správnímu řádu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blematika náhrady nákladů v adhezním řízení dle § 95 odst. 2 ZOP není dosud v odborné literatuře dostatečně komplexně zpracována, zejména co se týče přiměřenosti nákladů na právní zastoupení. Vzhledem ke shora popsané revizi vyúčtování zmocněnce poškozených není nakonec otázka přiměřenosti nákladů dle § 95 odst. 2 ZOP v projednávané věci tak palčivá. Uznatelné výdaje poškozených v částce 1.565,- Kč nedosahují ani poloviny částky 3. 611,- Kč, která byla obviněnému uložena k náhradě způsobené škody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V důvodové zprávě k § 95 ZOP se lze dočíst, že náklady na uplatnění nároku na náhradu škody nebo na vydání bezdůvodného obohacení by neměly převýšit samotnou náhradu škody nebo bezdůvodné obohacení. V rozhodovací činnosti Ústavního soudu lze vysledovat i restriktivnější přístup. V usnesení ze dne 29. 5. 2018, sp. zn. IV. ÚS 3103/17-1 [ASPI ID: JUD376167CZ] Ústavní soud akceptoval právní názor, podle kterého výše požadované náhrady nákladů za přibrání zmocněnce – nahlíženo dopadem na osobu odsouzeného – je nepřiměřená, pokud se blíží polovině přiznané částky náhrady újmy (v trestním řízení byla uplatněna náhrada nemajetkové újmy). </w:t>
      </w:r>
    </w:p>
    <w:p>
      <w:pPr>
        <w:pStyle w:val="Normln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roblematikou neúměrně vysoké odměny za zastupování poškozeného advokátem se zabýval Ústavní soud dále v usnesení ze dne 9. 5. 2018, sp. zn. II. ÚS 1266/18 - 1 [ASPI ID: JUD374702CZ] či v usnesení ze dne 2. 5. 2019, sp. zn. III. ÚS 1137/19 - 1 [ASPI ID: JUD422387CZ]). Ústavní soud zde podpořil kreativní výklad advokátního tarifu, podle kterého odůvodňují-li to zvláštní specifika řízení, lze přiměřeně snížit vypočtené náhrady nákladů a "zastropovat" výši odměny za jeden úkon advokáta. Tím se má předejít tomu, aby náhradou nepřiměřených nákladů nebyl umocněn postih pachatele. Pro přestupkové řízení je uvedená judikatura použitelná v tom smyslu, že správní orgán musí poměřovat výši přiznané náhrady škody a výši nákladů vyúčtovaných ze strany poškozeného, resp. jeho zmocněnce.</w:t>
      </w:r>
    </w:p>
    <w:p>
      <w:pPr>
        <w:pStyle w:val="Normln1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ze jistě namítnout, že každý má právo na právní pomoc v řízení před soudy, jinými státními orgány či orgány veřejné správy, a to od počátku řízení (čl. 37 odst. 2 Listiny). Stejně tak zmocněnec poškozených má právo na ochranu vlastnického práva, resp. legitimního očekávání rozmnožení svého majetku (čl. 11 a 26 Listiny). Rozhodování dle § 95 odst. 2 ZOP však nelze chápat jako nástroj k zostření uloženého správního trestu. Snadno totiž může dojít k tomu, že o výši přestupkem způsobené škody v průběhu řízení panují pochybnosti, popř. nejistota v otázce příčinné souvislosti, a proto se obviněný zdráhá uplatněnou škodu dobrovolně uznat či uhradit. Obviněný nakonec může být uznán vinným a je mu uložena povinnost nahradit škodu např. 100,- Kč. Posléze je konfrontován s tím, že poškozený k prosazení svého práva využil profesionální právní servis, v důsledku čehož uplatnil nárok dle § 95 odst. 2 ZOP ve výši několika desítek tisíc Kč. Shora uvedená judikatura Ústavního soudu nasvědčuje tomu, že správním orgánům nemůže být lhostejný případný nepoměr mezi přiznanou náhradou škody a souvisejícími náklady dle § 95 odst. 2 ZOP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mítají-li poškození, že ani v civilním soudním řízení není výše přiznaných nákladů řízení omezena výší přiznaného nároku ve věci samé, lze poukázat na zjevné rozdíly mezi tím, když poškozený svůj nárok vymáhá soukromoprávní cestou, a když tak činí v adhezním řízení. V posledně uvedeném případě poškozenému stačí často jednoduchým způsobem uplatnit a vyčíslit nárok na náhradu škody a je zcela zproštěn reciproční náhrady nákladů obhajoby obviněného. Poškozený nenese žádné procesní riziko, pokud obviněný není uznán vinným, popř. mu není uložena žádná povinnost k náhradě škody. Odvrácenou tváří této výhody je fakt, že náklady poškozeného dle § 95 odst. 2 ZOP musí být přiměřené výslednému posouzení nároku na náhradu škody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ozhodnutí prvostupňového orgánu je nesprávné, byť z jiného důvodu, než na kterém založili poškození svou odvolací argumentaci. Podstatné je, že odvolání podal též obviněný. Krajský úřad proto zrušil napadené rozhodnutí o nároku poškozených dle § 95 odst. 2 ZOP a věc vrací k novému projednání prvostupňovému orgánu. Ten při dalším postupu ve věci zohlední jen ty náklady poškozených (úkony zmocněnce), které je možné považovat za účelně vynaložené v souvislosti s uplatněným nárokem na náhradu přestupkem způsobené škody. K jiným nákladům přihlížet nebude. 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 této souvislosti krajský úřad připomíná požadavek zmocněnce poškozených na dodatečné přiznání náhrady nákladů v odvolacím řízení. Ve vyjádření k odvolání obviněného zmocněnec poškozených nově uplatnil částku 850,- Kč, a to za dva půl úkony právní služby a dva režijní paušály á 300,- Kč, celkem 850,- Kč. Není sporu o tom, že intervence zmocněnce poškozených v odvolacím řízení je úkonem právní služby (sepis odvolání, jednoduché vyjádření k odvolání obviněného). Tyto úkony však nesouvisí s původně uplatněným nárokem na náhradu škody dle § 89 ZOP, o tom již bylo pravomocně rozhodnuto dne 23. 12. 2019 pod č. j. MUNP/2019/16906. Úkony zmocněnce poškozených v odvolacím řízení mají vztah toliko k výši přiznaného nároku dle § 95 odst. 2 ZOP. Stručně řečeno, nebylo jich zapotřebí pro vymožení škody na odstraněném plotu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ed vydáním rozhodnutí prvostupňový orgán neopomene dát účastníkům řízení možnost seznámit se s podklady pro rozhodnutí dle § 36 odst. 3 správního řádu.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učení:</w:t>
      </w:r>
    </w:p>
    <w:p>
      <w:pPr>
        <w:pStyle w:val="Zkladntext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ln1"/>
        <w:numPr>
          <w:ilvl w:val="0"/>
          <w:numId w:val="0"/>
        </w:numPr>
        <w:tabs>
          <w:tab w:val="clear" w:pos="561"/>
          <w:tab w:val="left" w:pos="540" w:leader="none"/>
          <w:tab w:val="left" w:pos="4301" w:leader="none"/>
          <w:tab w:val="center" w:pos="4544" w:leader="none"/>
        </w:tabs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ti tomuto rozhodnutí o odvolání se nelze dle ust. § 91 odst. 1 zákona č. 500/2004 Sb., správní řád, ve znění pozdějších předpisů, odvolat.</w:t>
      </w:r>
    </w:p>
    <w:p>
      <w:pPr>
        <w:pStyle w:val="Normln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gr. Štěpánka Blažková</w:t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edoucí oddělení vnitřní správy</w:t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561" w:leader="none"/>
          <w:tab w:val="left" w:pos="4301" w:leader="none"/>
          <w:tab w:val="center" w:pos="4544" w:leader="none"/>
        </w:tabs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ozdělovník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" w:hAnsi="Arial"/>
          <w:sz w:val="21"/>
          <w:szCs w:val="21"/>
        </w:rPr>
        <w:t xml:space="preserve">obviněný – </w:t>
      </w:r>
      <w:r>
        <w:rPr>
          <w:rFonts w:eastAsia="Arial" w:cs="Arial" w:ascii="Arial" w:hAnsi="Arial"/>
          <w:sz w:val="21"/>
          <w:szCs w:val="21"/>
        </w:rPr>
        <w:t>XXX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škození – </w:t>
      </w:r>
      <w:r>
        <w:rPr>
          <w:rFonts w:eastAsia="Arial" w:cs="Arial" w:ascii="Arial" w:hAnsi="Arial"/>
          <w:sz w:val="21"/>
          <w:szCs w:val="21"/>
        </w:rPr>
        <w:t>XXX</w:t>
      </w:r>
    </w:p>
    <w:p>
      <w:pPr>
        <w:pStyle w:val="Odstavecseseznamem"/>
        <w:tabs>
          <w:tab w:val="clear" w:pos="708"/>
          <w:tab w:val="left" w:pos="561" w:leader="none"/>
          <w:tab w:val="left" w:pos="4301" w:leader="none"/>
          <w:tab w:val="center" w:pos="4544" w:leader="none"/>
        </w:tabs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- zast. zmocněncem Mgr. Rudolfem Koblasou, advokátem se sídlem Zborovská 2371, </w:t>
      </w:r>
    </w:p>
    <w:p>
      <w:pPr>
        <w:pStyle w:val="Odstavecseseznamem"/>
        <w:tabs>
          <w:tab w:val="clear" w:pos="708"/>
          <w:tab w:val="left" w:pos="561" w:leader="none"/>
          <w:tab w:val="left" w:pos="4301" w:leader="none"/>
          <w:tab w:val="center" w:pos="4544" w:leader="none"/>
        </w:tabs>
        <w:ind w:left="0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</w:t>
      </w:r>
      <w:r>
        <w:rPr>
          <w:rFonts w:cs="Arial" w:ascii="Arial" w:hAnsi="Arial"/>
          <w:sz w:val="21"/>
          <w:szCs w:val="21"/>
        </w:rPr>
        <w:t xml:space="preserve">544 01 Dvůr Králové nad Labem, </w:t>
      </w:r>
      <w:r>
        <w:rPr>
          <w:rFonts w:cs="Arial" w:ascii="Arial" w:hAnsi="Arial"/>
          <w:b/>
          <w:sz w:val="21"/>
          <w:szCs w:val="21"/>
        </w:rPr>
        <w:t>D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vědomí: Městský úřad Nová Paka, správní odbor, Dukelské nám. 39, 509 24 Nová Paka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is</w:t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6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Pivovarské náměstí 1245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500 03</w:t>
    </w:r>
    <w:r>
      <w:rPr>
        <w:rFonts w:eastAsia="Arial" w:cs="Arial" w:ascii="Arial" w:hAnsi="Arial"/>
        <w:color w:val="FF0000"/>
        <w:sz w:val="18"/>
        <w:szCs w:val="18"/>
      </w:rPr>
      <w:t xml:space="preserve"> 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Hradec Králové</w:t>
    </w:r>
    <w:r>
      <w:rPr>
        <w:rFonts w:eastAsia="Arial" w:cs="Arial" w:ascii="Arial" w:hAnsi="Arial"/>
        <w:b/>
        <w:color w:val="808080"/>
        <w:sz w:val="18"/>
        <w:szCs w:val="18"/>
      </w:rPr>
      <w:t xml:space="preserve"> </w:t>
      <w:tab/>
      <w:tab/>
      <w:t>Vstřícný, rychlý a profesionální úřad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tel.: 495 817 111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FF0000"/>
        <w:sz w:val="18"/>
        <w:szCs w:val="18"/>
      </w:rPr>
      <w:t>|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eastAsia="Arial" w:cs="Arial" w:ascii="Arial" w:hAnsi="Arial"/>
        <w:color w:val="808080"/>
        <w:sz w:val="18"/>
        <w:szCs w:val="18"/>
      </w:rPr>
      <w:t>fax: 495 817 336</w:t>
      <w:tab/>
      <w:tab/>
    </w:r>
    <w:r>
      <w:rPr>
        <w:rFonts w:eastAsia="Arial" w:cs="Arial" w:ascii="Arial" w:hAnsi="Arial"/>
        <w:b/>
        <w:color w:val="808080"/>
        <w:sz w:val="18"/>
        <w:szCs w:val="18"/>
      </w:rPr>
      <w:t>– spokojený občan.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e-mail: posta@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>www.kr-kralovehradecky.cz</w:t>
    </w:r>
  </w:p>
  <w:p>
    <w:pPr>
      <w:pStyle w:val="Footer"/>
      <w:rPr>
        <w:rFonts w:ascii="Arial" w:hAnsi="Arial" w:eastAsia="Arial" w:cs="Arial"/>
        <w:color w:val="80808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Rozsudek Krajského soudu v Plzni ze dne 19. 3. 2013, sp. zn. 30 A 3/2012-84 [ASPI ID: JUD245411CZ]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1">
    <w:name w:val="Normální1"/>
    <w:basedOn w:val="Normal"/>
    <w:qFormat/>
    <w:pPr>
      <w:widowControl w:val="false"/>
      <w:tabs>
        <w:tab w:val="clear" w:pos="708"/>
        <w:tab w:val="left" w:pos="561" w:leader="none"/>
        <w:tab w:val="left" w:pos="4301" w:leader="none"/>
        <w:tab w:val="center" w:pos="454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7:00Z</dcterms:created>
  <dc:creator>Als</dc:creator>
  <dc:description/>
  <cp:keywords/>
  <dc:language>en-US</dc:language>
  <cp:lastModifiedBy>Pája</cp:lastModifiedBy>
  <dcterms:modified xsi:type="dcterms:W3CDTF">2021-09-26T10:03:00Z</dcterms:modified>
  <cp:revision>4</cp:revision>
  <dc:subject/>
  <dc:title/>
</cp:coreProperties>
</file>