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bookmarkStart w:id="0" w:name="ezop_ek_zadost_cislojednaciodesilatele"/>
      <w:r>
        <w:rPr>
          <w:rFonts w:eastAsia="Arial" w:cs="Arial" w:ascii="Arial" w:hAnsi="Arial"/>
          <w:sz w:val="20"/>
          <w:szCs w:val="20"/>
        </w:rPr>
        <w:t>MURK-SPR-6618/2020-IB</w:t>
      </w:r>
      <w:bookmarkEnd w:id="0"/>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3. 3. 2020</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1" w:name="ezop_ek_cislojednaci"/>
      <w:r>
        <w:rPr>
          <w:rFonts w:eastAsia="Arial" w:cs="Arial" w:ascii="Arial" w:hAnsi="Arial"/>
          <w:sz w:val="20"/>
          <w:szCs w:val="20"/>
        </w:rPr>
        <w:t>KUKHK–10423/SKZ/2020-2</w:t>
      </w:r>
      <w:bookmarkEnd w:id="1"/>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2" w:name="ezop_uzivatel"/>
      <w:r>
        <w:rPr>
          <w:rFonts w:eastAsia="Arial" w:cs="Arial" w:ascii="Arial" w:hAnsi="Arial"/>
          <w:sz w:val="20"/>
          <w:szCs w:val="20"/>
        </w:rPr>
        <w:t>Komárek Aleš Mgr.</w:t>
      </w:r>
      <w:bookmarkEnd w:id="2"/>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3" w:name="ezop_spis_uzel"/>
      <w:r>
        <w:rPr>
          <w:rFonts w:eastAsia="Arial" w:cs="Arial" w:ascii="Arial" w:hAnsi="Arial"/>
          <w:sz w:val="20"/>
          <w:szCs w:val="20"/>
        </w:rPr>
        <w:t>Odbor správní a krajský živnostenský úřad</w:t>
      </w:r>
      <w:bookmarkEnd w:id="3"/>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4" w:name="ezop_uzivatel_mail"/>
      <w:r>
        <w:rPr>
          <w:rFonts w:eastAsia="Arial" w:cs="Arial" w:ascii="Arial" w:hAnsi="Arial"/>
          <w:sz w:val="20"/>
          <w:szCs w:val="20"/>
        </w:rPr>
        <w:t>akomarek@kr-kralovehradecky.cz</w:t>
      </w:r>
      <w:bookmarkEnd w:id="4"/>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r>
        <w:rPr>
          <w:rFonts w:eastAsia="Arial" w:cs="Arial" w:ascii="Arial" w:hAnsi="Arial"/>
          <w:sz w:val="20"/>
          <w:szCs w:val="20"/>
        </w:rPr>
        <w:t>31.03.2020</w:t>
      </w:r>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3</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jc w:val="both"/>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oddělení vnitřní správy (dále </w:t>
      </w:r>
      <w:r>
        <w:rPr>
          <w:rFonts w:cs="Arial" w:ascii="Arial" w:hAnsi="Arial"/>
          <w:i/>
          <w:sz w:val="21"/>
          <w:szCs w:val="21"/>
        </w:rPr>
        <w:t>Krajský úřad</w:t>
      </w:r>
      <w:r>
        <w:rPr>
          <w:rFonts w:cs="Arial" w:ascii="Arial" w:hAnsi="Arial"/>
          <w:sz w:val="21"/>
          <w:szCs w:val="21"/>
        </w:rPr>
        <w:t xml:space="preserve">), jako věcně a místně příslušný správní orgán podle § 67 odst. 1 písm. a) zákona č. 129/2000 Sb., o krajích (krajské zřízení), ve znění pozdějších předpisů a § 95 odst. 1 zákona č. 500/2004 Sb., správní řád, ve znění pozdějších předpisů (dále </w:t>
      </w:r>
      <w:r>
        <w:rPr>
          <w:rFonts w:cs="Arial" w:ascii="Arial" w:hAnsi="Arial"/>
          <w:i/>
          <w:sz w:val="21"/>
          <w:szCs w:val="21"/>
        </w:rPr>
        <w:t>správní řád</w:t>
      </w:r>
      <w:r>
        <w:rPr>
          <w:rFonts w:cs="Arial" w:ascii="Arial" w:hAnsi="Arial"/>
          <w:sz w:val="21"/>
          <w:szCs w:val="21"/>
        </w:rPr>
        <w:t xml:space="preserve">) přezkoumal z moci úřední ve zkráceném přezkumném řízení podle § 98 správního řádu rozhodnutí Městského úřadu Rychnov nad Kněžnou, odbor správních činností a živnostenský úřad (dále </w:t>
      </w:r>
      <w:r>
        <w:rPr>
          <w:rFonts w:cs="Arial" w:ascii="Arial" w:hAnsi="Arial"/>
          <w:i/>
          <w:sz w:val="21"/>
          <w:szCs w:val="21"/>
        </w:rPr>
        <w:t>prvostupňový orgán</w:t>
      </w:r>
      <w:r>
        <w:rPr>
          <w:rFonts w:cs="Arial" w:ascii="Arial" w:hAnsi="Arial"/>
          <w:sz w:val="21"/>
          <w:szCs w:val="21"/>
        </w:rPr>
        <w:t xml:space="preserve">), ze dne 27. 1. 2020 (vypraveno 3. 2. 2020), sp. zn. SPR-3960/2019-IB, č. j. MURK-SPR-2624/2020-IB, jímž byla XXX (dále </w:t>
      </w:r>
      <w:r>
        <w:rPr>
          <w:rFonts w:cs="Arial" w:ascii="Arial" w:hAnsi="Arial"/>
          <w:i/>
          <w:sz w:val="21"/>
          <w:szCs w:val="21"/>
        </w:rPr>
        <w:t>obviněná</w:t>
      </w:r>
      <w:r>
        <w:rPr>
          <w:rFonts w:cs="Arial" w:ascii="Arial" w:hAnsi="Arial"/>
          <w:sz w:val="21"/>
          <w:szCs w:val="21"/>
        </w:rPr>
        <w:t xml:space="preserve">) uznána vinnou ze spáchání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stupku proti občanskému soužití podle § 7 odst. 1 písm. a) zákona č. 251/2016 Sb., o některých přestupcích, ve znění zákona č. 178/2018 Sb. (</w:t>
      </w:r>
      <w:r>
        <w:rPr>
          <w:rFonts w:cs="Arial" w:ascii="Arial" w:hAnsi="Arial"/>
          <w:i/>
          <w:sz w:val="21"/>
          <w:szCs w:val="21"/>
        </w:rPr>
        <w:t>zákon o některých přestupcích</w:t>
      </w:r>
      <w:r>
        <w:rPr>
          <w:rFonts w:cs="Arial" w:ascii="Arial" w:hAnsi="Arial"/>
          <w:sz w:val="21"/>
          <w:szCs w:val="21"/>
        </w:rPr>
        <w:t>), jehož se měla dopustit tím, že dne 21. 8. 2019 v blíže neupřesněnou dobu mezi 17:00 a 18:00 hodin, v obci Černíkovice před domem čp. 178, při dvou příjezdech v osobním motorovém vozidle slovně urážela mimo jiných vulgárními výrazy „debile“ a „čuráku“ XXX,</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a což byl obviněné uložen správní trest pokuty ve výši 1.000,- Kč a povinnost k náhradě nákladů řízení paušální částkou 1.0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pPr>
      <w:r>
        <w:rPr>
          <w:rFonts w:cs="Arial" w:ascii="Arial" w:hAnsi="Arial"/>
          <w:b/>
          <w:sz w:val="21"/>
          <w:szCs w:val="21"/>
        </w:rPr>
        <w:t>Podle ust. § 97 odst. 3 správního řádu se rozhodnutí prvostupňového orgánu ze dne 27. 1. 2020, sp. zn. SPR-3960/2019-IB, č. j. MURK-SPR-2624/2020-IB   r u š í   a věc se vrací prvostupňovému orgánu.</w:t>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40" w:leader="none"/>
        </w:tabs>
        <w:jc w:val="both"/>
        <w:rPr>
          <w:rFonts w:ascii="Arial" w:hAnsi="Arial" w:cs="Arial"/>
          <w:b/>
          <w:b/>
          <w:sz w:val="21"/>
          <w:szCs w:val="21"/>
        </w:rPr>
      </w:pPr>
      <w:r>
        <w:rPr>
          <w:rFonts w:cs="Arial" w:ascii="Arial" w:hAnsi="Arial"/>
          <w:b/>
          <w:sz w:val="21"/>
          <w:szCs w:val="21"/>
        </w:rPr>
        <w:t>Podle § 99 odst. 2 správního řádu se určuje, že účinky rozhodnutí v přezkumném řízení nastávají zpětně ode dne právní moci přezkoumávaného rozhodnutí.</w:t>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outlineLvl w:val="0"/>
        <w:rPr>
          <w:rFonts w:ascii="Arial" w:hAnsi="Arial" w:cs="Arial"/>
          <w:b/>
          <w:b/>
          <w:sz w:val="21"/>
          <w:szCs w:val="21"/>
        </w:rPr>
      </w:pPr>
      <w:r>
        <w:rPr>
          <w:rFonts w:cs="Arial" w:ascii="Arial" w:hAnsi="Arial"/>
          <w:b/>
          <w:sz w:val="21"/>
          <w:szCs w:val="21"/>
        </w:rPr>
      </w:r>
    </w:p>
    <w:p>
      <w:pPr>
        <w:pStyle w:val="Normln1"/>
        <w:numPr>
          <w:ilvl w:val="0"/>
          <w:numId w:val="0"/>
        </w:numPr>
        <w:jc w:val="center"/>
        <w:outlineLvl w:val="0"/>
        <w:rPr>
          <w:rFonts w:ascii="Arial" w:hAnsi="Arial" w:cs="Arial"/>
          <w:b/>
          <w:b/>
          <w:sz w:val="21"/>
          <w:szCs w:val="21"/>
        </w:rPr>
      </w:pPr>
      <w:r>
        <w:rPr>
          <w:rFonts w:cs="Arial" w:ascii="Arial" w:hAnsi="Arial"/>
          <w:b/>
          <w:sz w:val="21"/>
          <w:szCs w:val="21"/>
        </w:rPr>
        <w:t>Odůvodnění:</w:t>
      </w:r>
    </w:p>
    <w:p>
      <w:pPr>
        <w:pStyle w:val="Normln1"/>
        <w:numPr>
          <w:ilvl w:val="0"/>
          <w:numId w:val="0"/>
        </w:numPr>
        <w:jc w:val="center"/>
        <w:outlineLvl w:val="0"/>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Krajskému úřadu Královéhradeckého kraje byl prvostupňovým orgánem dne 4. 3. 2020 z vlastní iniciativy předložen přestupkový spis zn. SPR-3960/2019-IB, vedený ve věci obviněné. Prvostupňový orgán vydal rozhodnutí, kterým obviněnou XXX uznal vinnou ze spáchání přestupku proti občanskému soužití podle § 7 odst. 1 písm. a) zákona o některých přestupcích, jehož se měla dopustit tím, že dne 21. 8. 2019 v době mezi 17:00 a 18:00 hodinou, v obci Černíkovice před domem čp. 178, při dvou příjezdech v osobním motorovém vozidle slovně urážela XXX, vulgárními výrazy „debile“ a „čuráku“, čímž mu ublížila na cti tím, že jej jiným způsobem hrubě urazil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bviněné byl za přestupek uložen správní trest pokuty ve výši 1.000,- Kč a povinnost k náhradě nákladů řízení paušální částkou 1.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ozhodnutí (č. l. 32) bylo obviněné doručeno na adresu jejího trvalého pobytu dne 5. 2. 2020, aniž by vůči němu obviněná podala odvolání. Rozhodnutí tak nabylo právní moci dne 21. 2. 2020 (pozn. na stejnopise založeném ve spise je nesprávně vyznačena právní moc dnem 20. 2. 2020, což však byl ještě poslední den běžící patnáctidenní odvolací lhůty).</w:t>
      </w:r>
    </w:p>
    <w:p>
      <w:pPr>
        <w:pStyle w:val="Normal"/>
        <w:jc w:val="both"/>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 přezkumném řízení správní orgány z moci úřední přezkoumávají pravomocná rozhodnutí v případě, kdy lze důvodně pochybovat o tom, že rozhodnutí je v souladu s právními předpisy (§ 94 odst. 1 správního řádu). Přezkumné řízení lze zahájit nejdéle do 2 měsíců ode dne, kdy se příslušný správní orgán o důvodu zahájení přezkumného řízení dozvěděl, nejpozději však do 1 roku od právní moci rozhodnutí ve věci (§ 96 odst. 1 správního řádu). Procesní podmínky pro vedení přezkumného řízení jsou v projednávané věci splněny.</w:t>
      </w:r>
    </w:p>
    <w:p>
      <w:pPr>
        <w:pStyle w:val="Normln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provedl zkrácené přezkumné řízení podle § 98 správního řádu, jelikož rozpor rozhodnutí s právními předpisy je zjevný ze spisového materiálu, není potřeba k tomu provádět dokazování či vyžadovat vysvětlení od účastníka řízení.</w:t>
      </w:r>
    </w:p>
    <w:p>
      <w:pPr>
        <w:pStyle w:val="Normln1"/>
        <w:jc w:val="left"/>
        <w:rPr>
          <w:rFonts w:ascii="Arial" w:hAnsi="Arial" w:cs="Arial"/>
          <w:b/>
          <w:b/>
          <w:sz w:val="21"/>
          <w:szCs w:val="21"/>
        </w:rPr>
      </w:pPr>
      <w:r>
        <w:rPr>
          <w:rFonts w:cs="Arial" w:ascii="Arial" w:hAnsi="Arial"/>
          <w:b/>
          <w:sz w:val="21"/>
          <w:szCs w:val="21"/>
        </w:rPr>
      </w:r>
    </w:p>
    <w:p>
      <w:pPr>
        <w:pStyle w:val="Normln1"/>
        <w:jc w:val="center"/>
        <w:rPr>
          <w:rFonts w:ascii="Arial" w:hAnsi="Arial" w:cs="Arial"/>
          <w:b/>
          <w:b/>
          <w:sz w:val="21"/>
          <w:szCs w:val="21"/>
        </w:rPr>
      </w:pPr>
      <w:r>
        <w:rPr>
          <w:rFonts w:cs="Arial" w:ascii="Arial" w:hAnsi="Arial"/>
          <w:b/>
          <w:sz w:val="21"/>
          <w:szCs w:val="21"/>
        </w:rPr>
        <w:t>II.</w:t>
      </w:r>
    </w:p>
    <w:p>
      <w:pPr>
        <w:pStyle w:val="Normln1"/>
        <w:rPr/>
      </w:pPr>
      <w:r>
        <w:rPr>
          <w:rFonts w:cs="Arial" w:ascii="Arial" w:hAnsi="Arial"/>
          <w:sz w:val="21"/>
          <w:szCs w:val="21"/>
        </w:rPr>
        <w:t xml:space="preserve">Podle § 79 odst. 1 zákona č. 250/2016 Sb., o odpovědnosti za přestupky a řízení o nich, ve znění pozdějších předpisů (dále </w:t>
      </w:r>
      <w:r>
        <w:rPr>
          <w:rFonts w:cs="Arial" w:ascii="Arial" w:hAnsi="Arial"/>
          <w:i/>
          <w:sz w:val="21"/>
          <w:szCs w:val="21"/>
        </w:rPr>
        <w:t>ZOP</w:t>
      </w:r>
      <w:r>
        <w:rPr>
          <w:rFonts w:cs="Arial" w:ascii="Arial" w:hAnsi="Arial"/>
          <w:sz w:val="21"/>
          <w:szCs w:val="21"/>
        </w:rPr>
        <w:t xml:space="preserve">) platí, že řízení o přestupku, o němž tak stanoví jiný zákon, lze zahájit a v již zahájeném řízení pokračovat pouze se souhlasem osoby přímo postižené spácháním přestupku. Oním jiným zákonem je v dané věci zákon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xml:space="preserve">), konkrétně ustanovení § 7 odst. 7.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odle citovaného ustanovení platí, že řízení o přestupku hrubé urážky na cti (§ 7 odst. 1 písm. a) zákona o některých přestupcích) lze zahájit a v již zahájeném řízení pokračovat pouze se souhlasem </w:t>
      </w:r>
      <w:r>
        <w:rPr>
          <w:rFonts w:cs="Arial" w:ascii="Arial" w:hAnsi="Arial"/>
          <w:i/>
          <w:sz w:val="21"/>
          <w:szCs w:val="21"/>
        </w:rPr>
        <w:t>osoby přímo postižené spácháním přestupku</w:t>
      </w:r>
      <w:r>
        <w:rPr>
          <w:rFonts w:cs="Arial" w:ascii="Arial" w:hAnsi="Arial"/>
          <w:sz w:val="21"/>
          <w:szCs w:val="21"/>
        </w:rPr>
        <w:t xml:space="preserve">. To je osoba, jejíž práva nebo oprávněné zájmy byly přímo dotčeny jednáním nebo opomenutím, kterým měla být naplněna specifická skutková podstata přestupku. Účelem této právní úpravy je omezit stíhání některých přestupků na ty případy, kde na tom má zájem přestupkem dotčená osoba, a naopak vyloučit stíhání tam, kde si to dotčená osoba nepřeje. Oficialita přestupkového řízení je zde regulována aktivitou osoby přímo postižené spácháním přestupku.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zhledem k okolnostem projednávané věci je vhodné doplnit, že u přestupku hrubé urážky na cti není dána podmínka, že uražená osoba musí být ve vztahu k pachateli osobou blízkou, aby se zároveň jednalo o osobou přímo postiženou spácháním přestupku ve smyslu § 79 ZOP. Vztah osob blízkých je významný u jiných přestupků proti občanskému soužití (ublížení na zdraví, jiné hrubé jednání) nebo přestupků proti majetku. Z obsahu spisu plyne, že XXX udržovala s XXX zhruba roční známost, což je však pro další úvahy zcela nerozhodné.</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Prvostupňovému orgánu byl dne 23. 8. 2019 oznámen Policií ČR přestupek XXX, která měla shora uvedeným způsobem slovně urážet XXX. Ten měl předpoklady stát se v procesním smyslu osobou přímo postiženou spácháním přestupku, což by mu v zahájeném řízení umožnilo realizaci řady procesních práv. </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Prvostupňový orgán v souladu s § 79 odst. 2 ZOP poučil XXX o právu podat souhlas se zahájením řízení o přestupku, jakož i o dalších jeho právech a vyzval ho k tomu, aby se ve lhůtě 30 dnů ode dne doručení výzvy vyjádřil, zda potřebný souhlas dává. Výslovně XXX poučil o tom, že nebude-li ve stanovené lhůtě dán souhlas se zahájením přestupkového řízení, správní orgán věc odloží (§ 76 odst. 4 ZOP).</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ýzva byla XXX doručena dne 28. 9. 2019. Stanovená lhůta uplynula dne 29. 10. 2019 (poslední den lhůty připadl na státní svátek), aniž by XXX dal souhlas se zahájením řízení. Prvostupňový orgán na to reagoval dne 31. 10. 2019 vydáním usnesení o odložení věci (č. l. 7) podle § 76 odst. 4 ZOP. Podle tohoto ustanovení správní orgán, aniž řízení zahájí, věc usnesením odloží, jestliže osoba přímo postižená spácháním přestupku nedala souhlas k zahájení řízení nebo tento souhlas vzala zpět, nejedná-li se o přestupek, který lze projednat i bez takového souhlasu. Souhlas XXX by zde nebyl podmínkou zahájení řízení jen v případech vyjmenovaných v § 79 odst. 5 ZOP (přestupek vůči dítěti nebo přestupek související s vykázáním ze společného obydl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Spis obsahuje jednoznačné podklady pro závěr, že XXX nedal včas souhlas se zahájením řízení proti XXX. Lhůta, kterou mu prvostupňový orgán stanovil, je lhůtou propadnou, souhlas nemůže být dán dodatečně. Podle § 79 odst. 4 totiž platí, že osoba přímo postižená spácháním přestupku nemůže dát souhlas podle odstavce 1, jestliže jej nedala ve lhůtě podle odstavce 2 nebo již daný souhlas vzala zpět (srovnej též komentář k § 79 ZOP In: JEMELKA, Luboš, VETEŠNÍK, Pavel. Zákon o odpovědnosti za přestupky a řízení o nich. Zákon o některých přestupcích. 2. vydání. Praha: Nakladatelství C. H. Beck, 2020, s. 616. bod 23). </w:t>
      </w:r>
    </w:p>
    <w:p>
      <w:pPr>
        <w:pStyle w:val="Normln1"/>
        <w:rPr>
          <w:rFonts w:ascii="Arial" w:hAnsi="Arial" w:cs="Arial"/>
          <w:sz w:val="21"/>
          <w:szCs w:val="21"/>
        </w:rPr>
      </w:pPr>
      <w:r>
        <w:rPr>
          <w:rFonts w:cs="Arial" w:ascii="Arial" w:hAnsi="Arial"/>
          <w:sz w:val="21"/>
          <w:szCs w:val="21"/>
        </w:rPr>
      </w:r>
    </w:p>
    <w:p>
      <w:pPr>
        <w:pStyle w:val="Normln1"/>
        <w:rPr/>
      </w:pPr>
      <w:r>
        <w:rPr>
          <w:rFonts w:cs="Arial" w:ascii="Arial" w:hAnsi="Arial"/>
          <w:sz w:val="21"/>
          <w:szCs w:val="21"/>
        </w:rPr>
        <w:t>Přestože nebyla naplněna jedna z důležitých procesních podmínek, prvostupňový orgán nakonec řízení o přestupku zahájil, a to oznámením ze dne 21. 11. 2019, doručeným obviněné dne 22. 11. 2019. Následně provedl úkony správního řízení včetně konání ústního jednání a vydal přezkoumávané rozhodnutí o vině, které nabylo právní moci 21. 2. 2020.</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Takový postup byl v rozporu s ust. § 79 odst. 1 ZOP ve spojení s § 7 odst. 7 zákona o některých přestupcích. Přezkoumávané rozhodnutí o vině je nezákonné a nezbývá než jej zrušit.</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sz w:val="21"/>
          <w:szCs w:val="21"/>
        </w:rPr>
      </w:pPr>
      <w:r>
        <w:rPr>
          <w:rFonts w:cs="Arial" w:ascii="Arial" w:hAnsi="Arial"/>
          <w:b/>
          <w:sz w:val="21"/>
          <w:szCs w:val="21"/>
        </w:rPr>
        <w:t>III.</w:t>
      </w:r>
    </w:p>
    <w:p>
      <w:pPr>
        <w:pStyle w:val="Normln1"/>
        <w:rPr>
          <w:rFonts w:ascii="Arial" w:hAnsi="Arial" w:cs="Arial"/>
          <w:sz w:val="21"/>
          <w:szCs w:val="21"/>
        </w:rPr>
      </w:pPr>
      <w:r>
        <w:rPr>
          <w:rFonts w:cs="Arial" w:ascii="Arial" w:hAnsi="Arial"/>
          <w:sz w:val="21"/>
          <w:szCs w:val="21"/>
        </w:rPr>
        <w:t xml:space="preserve">Krajský úřad se dále zabýval tím, jak s věcí naložit s ohledem na znění § 97 odst. 3 správního řádu. Podle tohoto ust. nezákonné rozhodnutí příslušný správní orgán zruší nebo změní, popřípadě zruší a věc vrátí prvostupňovému orgánu, který je vázán právním názorem příslušného správního orgánu (Krajského úřadu). Ve věci bylo proti obviněné účinným způsobem zahájeno řízení o přestupku postupem dle § 78 odst. 2 ZOP, kdy oznámení o zahájení řízení je pouhým přípisem, nemá formu rozhodnutí, které by bylo možné zrušit. </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 xml:space="preserve">Krajský úřad zahájené řízení nemůže sám zastavit, jako by tomu bylo v případě rozhodování o odvolání ve smyslu § 90 odst. 1 písm. a) správního řádu. Uvedené souvisí s tím, že v přezkumném řízení se rozhoduje o osudu toliko vydaného rozhodnutí (viz § 94 odst. 1 správního řádu), ne o osudu správního řízení jako takového. Proto </w:t>
      </w:r>
      <w:r>
        <w:rPr>
          <w:rFonts w:cs="Arial" w:ascii="Arial" w:hAnsi="Arial"/>
          <w:b/>
          <w:sz w:val="21"/>
          <w:szCs w:val="21"/>
        </w:rPr>
        <w:t>Krajský úřad věc vrací prvostupňovému orgánu, jehož úkony budou omezeny na vydání usnesení o zastavení řízení dle § 86 odst. 1 písm. m) ZOP</w:t>
      </w:r>
      <w:r>
        <w:rPr>
          <w:rFonts w:cs="Arial" w:ascii="Arial" w:hAnsi="Arial"/>
          <w:sz w:val="21"/>
          <w:szCs w:val="21"/>
        </w:rPr>
        <w:t>.</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odle naposled cit. ustanovení platí, že správní orgán usnesením zastaví řízení, jestliže se v průběhu řízení zjistí, že se jedná o přestupek, který lze projednat pouze se souhlasem osoby přímo postižené spácháním přestupku a tento souhlas nebyl dán. Usnesení se pouze poznamenává do spisu (§ 86 odst. 2 ZOP), takže proti němu není přípustné odvolání. Takové usnesení se obviněné již neoznamuje, bude o něm vyrozuměna přípisem (viz § 76 odst. 3 správního řádu). S ohledem na zásadu dobré správy bude vhodné o zastavení řízení vyrozumět i XXX.</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b/>
          <w:b/>
          <w:sz w:val="21"/>
          <w:szCs w:val="21"/>
        </w:rPr>
      </w:pPr>
      <w:r>
        <w:rPr>
          <w:rFonts w:cs="Arial" w:ascii="Arial" w:hAnsi="Arial"/>
          <w:b/>
          <w:sz w:val="21"/>
          <w:szCs w:val="21"/>
        </w:rPr>
        <w:t>IV.</w:t>
      </w:r>
    </w:p>
    <w:p>
      <w:pPr>
        <w:pStyle w:val="Normln1"/>
        <w:rPr>
          <w:rFonts w:ascii="Arial" w:hAnsi="Arial" w:cs="Arial"/>
          <w:sz w:val="21"/>
          <w:szCs w:val="21"/>
        </w:rPr>
      </w:pPr>
      <w:r>
        <w:rPr>
          <w:rFonts w:cs="Arial" w:ascii="Arial" w:hAnsi="Arial"/>
          <w:sz w:val="21"/>
          <w:szCs w:val="21"/>
        </w:rPr>
        <w:t>Závěrem se Krajský úřad vyjadřuje k otázce konkurence současného odložení věci a zastavení řízení. V obecné rovině jde o dva různé procesní instituty, které si však vzájemně nepřekáží. Usnesení o odložení věci totiž v zásadě netvoří překážku věci rozhodnuté (res iudicata) ve smyslu § 48 odst. 2 správního řádu, resp. § 77 odst. 2 ZOP. Ani v případě usnesení o odložení věci podle § 76 odst. 4 ZOP taková překážka do budoucna nevzniká. Citované ustanovení zní:</w:t>
      </w:r>
    </w:p>
    <w:p>
      <w:pPr>
        <w:pStyle w:val="Normln1"/>
        <w:rPr>
          <w:rFonts w:ascii="Arial" w:hAnsi="Arial" w:cs="Arial"/>
          <w:sz w:val="21"/>
          <w:szCs w:val="21"/>
        </w:rPr>
      </w:pPr>
      <w:r>
        <w:rPr>
          <w:rFonts w:cs="Arial" w:ascii="Arial" w:hAnsi="Arial"/>
          <w:sz w:val="21"/>
          <w:szCs w:val="21"/>
        </w:rPr>
      </w:r>
    </w:p>
    <w:p>
      <w:pPr>
        <w:pStyle w:val="Normln1"/>
        <w:rPr>
          <w:rFonts w:ascii="Arial" w:hAnsi="Arial" w:cs="Arial"/>
          <w:i/>
          <w:i/>
          <w:sz w:val="21"/>
          <w:szCs w:val="21"/>
        </w:rPr>
      </w:pPr>
      <w:r>
        <w:rPr>
          <w:rFonts w:cs="Arial" w:ascii="Arial" w:hAnsi="Arial"/>
          <w:i/>
          <w:sz w:val="21"/>
          <w:szCs w:val="21"/>
        </w:rPr>
        <w:t>Správní orgán, aniž řízení zahájí, věc usnesením odloží, jestliže osoba přímo postižená spácháním přestupku nedala souhlas k zahájení řízení nebo tento souhlas vzala zpět, nejedná-li se o přestupek, který lze projednat i bez takového souhlasu.</w:t>
      </w:r>
    </w:p>
    <w:p>
      <w:pPr>
        <w:pStyle w:val="Normln1"/>
        <w:rPr>
          <w:rFonts w:ascii="Arial" w:hAnsi="Arial" w:cs="Arial"/>
          <w:i/>
          <w:i/>
          <w:sz w:val="21"/>
          <w:szCs w:val="21"/>
        </w:rPr>
      </w:pPr>
      <w:r>
        <w:rPr>
          <w:rFonts w:cs="Arial" w:ascii="Arial" w:hAnsi="Arial"/>
          <w:i/>
          <w:sz w:val="21"/>
          <w:szCs w:val="21"/>
        </w:rPr>
      </w:r>
    </w:p>
    <w:p>
      <w:pPr>
        <w:pStyle w:val="Normln1"/>
        <w:rPr>
          <w:rFonts w:ascii="Arial" w:hAnsi="Arial" w:cs="Arial"/>
          <w:sz w:val="21"/>
          <w:szCs w:val="21"/>
        </w:rPr>
      </w:pPr>
      <w:r>
        <w:rPr>
          <w:rFonts w:cs="Arial" w:ascii="Arial" w:hAnsi="Arial"/>
          <w:sz w:val="21"/>
          <w:szCs w:val="21"/>
        </w:rPr>
        <w:t>Dovětek „</w:t>
      </w:r>
      <w:r>
        <w:rPr>
          <w:rFonts w:cs="Arial" w:ascii="Arial" w:hAnsi="Arial"/>
          <w:i/>
          <w:sz w:val="21"/>
          <w:szCs w:val="21"/>
        </w:rPr>
        <w:t>nejedná-li se o přestupek, který lze projednat i bez takového souhlasu</w:t>
      </w:r>
      <w:r>
        <w:rPr>
          <w:rFonts w:cs="Arial" w:ascii="Arial" w:hAnsi="Arial"/>
          <w:sz w:val="21"/>
          <w:szCs w:val="21"/>
        </w:rPr>
        <w:t>“ nasvědčuje tomu, že zákonodárce dopředu počítá s okolnostmi, které povedou k zahájení řízení z moci úřední i v případě, že k jeho zahájení osoba přímo postižená přestupkem souhlas nedala. Tak pokud správní orgán nejprve věc odloží podle § 76 odst. 4 ZOP a teprve následně zjistí, že osoba přímo postižená spácháním přestupku je mladší 18 let či zjistí, že podezření z přestupku bylo důvodem vykázání ze společného obydlí, zahájí řízení o přestupku z moci úřední i bez takového souhlasu. Takový postup přímo nařizuje ust. § 79 odst. 5 ZOP.</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Procesní překážkou pro zahájení řízení o přestupku v projednávané věci nebylo vydání samotného usnesení o odložení věci, nýbrž absence včasného souhlasu XXX se zahájením řízení. Z procesního hlediska tedy mohou koexistovat usnesení o odložení věci a usnesení o zastavení řízení vedle sebe.</w:t>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sz w:val="21"/>
          <w:szCs w:val="21"/>
        </w:rPr>
      </w:pPr>
      <w:r>
        <w:rPr>
          <w:rFonts w:cs="Arial" w:ascii="Arial" w:hAnsi="Arial"/>
          <w:b/>
          <w:sz w:val="21"/>
          <w:szCs w:val="21"/>
        </w:rPr>
        <w:t>V.</w:t>
      </w:r>
    </w:p>
    <w:p>
      <w:pPr>
        <w:pStyle w:val="Normln1"/>
        <w:rPr>
          <w:rFonts w:ascii="Arial" w:hAnsi="Arial" w:cs="Arial"/>
          <w:sz w:val="21"/>
          <w:szCs w:val="21"/>
        </w:rPr>
      </w:pPr>
      <w:r>
        <w:rPr>
          <w:rFonts w:cs="Arial" w:ascii="Arial" w:hAnsi="Arial"/>
          <w:sz w:val="21"/>
          <w:szCs w:val="21"/>
        </w:rPr>
        <w:t>Zbývá posoudit, zda usnesení o odložení věci na č. l. 7 skutečně nabylo právní moci. Usnesení bylo XXX doručeno dne 11. 11. 2019, a začala mu běžet patnáctidenní odvolací lhůta.      XXX se dne 20. 11. 2019 dostavil k prvostupňovému orgánu a uvedl, že by rád udělil souhlas se zahájením řízení o přestupku a žádá o nařízení ústního jednání a uvádí svědky incidentu. O setkání s XXX prvostupňový orgán sepsal záznam na č. l. 10. Dokument je označen jako záznam o podání vysvětlení dle § 137 správního řádu a prvostupňový orgán v něm výslovně uvedl, že XXX se dostavil k podání odvolání a předmětem odvolání je usnesení o odložení věci.</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Rozporuplně označený dokument na č. l. 10 Krajský úřad posoudil jako protokol o ústně podaném odvolání ve smyslu § 37 odst. 4 správního řádu, které směřovalo proti vydanému usnesení o odložení věci, a které XXX podal v běžící odvolací lhůtě. O tomto odvolání dosud nebylo rozhodnuto, Krajský úřad se s ním seznámil teprve v rámci přezkoumávání rozhodnutí o vině XXX. Lze tedy uzavřít, že věc pravomocně odložena nebyla, odvolání zůstalo neprojednáno. Prvostupňový orgán namísto předložení odvolání Krajskému úřadu ve věci zahájil řízení.</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Dodatečné projednání odvolání XXX by příslušelo Krajskému úřadu. Z obsahu spisu je bez diskuze zjevné, že odvolací řízení nemůže vést k jinému výsledku než ke konstatování, že souhlas se zahájením řízení deklaroval XXX pozdě. Odvolání tak lze jedině zamítnout. Formálně by Krajský úřad mohl vést odvolací řízení, vést samostatný spis, přezkoumat postup prvostupňového orgánu se stejnými závěry, které jsou uvedeny v odůvodnění tohoto rozhodnutí, a formálně doručit XXX samostatné rozhodnutí, jímž se jeho odvolání zamítá, a proti němuž se nelze dále odvolat. Materiálně však takový postup nic nového, tím méně dobrého, XXX nepřinese, jelikož Krajský úřad zavazuje prvostupňový orgán k tomu, aby v mezidobí zahájené řízení o přestupku zastavil. Procesuálně by také došlo ke kuriózní situaci, kdy po zastavení řízení o přestupku by Krajský úřad rozhodl o potvrzení dřívějšího usnesení o odložení věci, tedy že nebyl důvod řízení vůbec zahajovat.</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t>V tomto konkrétním případě se formální projednání odvolání proti usnesení o odložení věci jeví jako zcela nehospodárné. Nemožnost vyhovět odvolání vyplývá ze shora uvedených důvodů a  XXX je s nimi tímto seznamován.</w:t>
      </w:r>
    </w:p>
    <w:p>
      <w:pPr>
        <w:pStyle w:val="Normln1"/>
        <w:rPr>
          <w:rFonts w:ascii="Arial" w:hAnsi="Arial" w:cs="Arial"/>
          <w:sz w:val="21"/>
          <w:szCs w:val="21"/>
        </w:rPr>
      </w:pPr>
      <w:r>
        <w:rPr>
          <w:rFonts w:cs="Arial" w:ascii="Arial" w:hAnsi="Arial"/>
          <w:sz w:val="21"/>
          <w:szCs w:val="21"/>
        </w:rPr>
      </w:r>
    </w:p>
    <w:p>
      <w:pPr>
        <w:pStyle w:val="Normln1"/>
        <w:rPr>
          <w:rFonts w:ascii="Arial" w:hAnsi="Arial" w:cs="Arial"/>
          <w:sz w:val="21"/>
          <w:szCs w:val="21"/>
        </w:rPr>
      </w:pPr>
      <w:r>
        <w:rPr>
          <w:rFonts w:cs="Arial" w:ascii="Arial" w:hAnsi="Arial"/>
          <w:sz w:val="21"/>
          <w:szCs w:val="21"/>
        </w:rPr>
      </w:r>
    </w:p>
    <w:p>
      <w:pPr>
        <w:pStyle w:val="Normln1"/>
        <w:jc w:val="center"/>
        <w:rPr>
          <w:rFonts w:ascii="Arial" w:hAnsi="Arial" w:cs="Arial"/>
          <w:sz w:val="21"/>
          <w:szCs w:val="21"/>
        </w:rPr>
      </w:pPr>
      <w:r>
        <w:rPr>
          <w:rFonts w:cs="Arial" w:ascii="Arial" w:hAnsi="Arial"/>
          <w:b/>
          <w:sz w:val="21"/>
          <w:szCs w:val="21"/>
        </w:rPr>
        <w:t>VI.</w:t>
      </w:r>
    </w:p>
    <w:p>
      <w:pPr>
        <w:pStyle w:val="Normal"/>
        <w:jc w:val="both"/>
        <w:rPr/>
      </w:pPr>
      <w:r>
        <w:rPr>
          <w:rFonts w:cs="Arial" w:ascii="Arial" w:hAnsi="Arial"/>
          <w:sz w:val="21"/>
          <w:szCs w:val="21"/>
        </w:rPr>
        <w:t>V souladu s § 99 odst. 2 a § 94 odst. 5 správního řádu určil krajský úřad, že účinky rozhodnutí v přezkumném řízení nastávají zpětně již ode dne právní moci přezkoumávaného rozhodnutí, tj. ode dne 21. 2. 2020. Účelem zrušení rozhodnutí v přezkumném řízení je v daném případě odstranění nezákonného rozhodnutí v co nejkratší době, a to při vědomí, že obviněné byl rozhodnutím uložen správní trest pokuty a přestupky proti občanskému soužití se zapisují do evidence přestupků vedené Rejstříkem trestů.</w:t>
      </w:r>
    </w:p>
    <w:p>
      <w:pPr>
        <w:pStyle w:val="Normln1"/>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o opravném prostředku: </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pPr>
      <w:r>
        <w:rPr>
          <w:rFonts w:cs="Arial" w:ascii="Arial" w:hAnsi="Arial"/>
          <w:sz w:val="21"/>
          <w:szCs w:val="21"/>
        </w:rPr>
        <w:t xml:space="preserve">Proti tomuto rozhodnutí může účastník řízení podat do 15 dnů ode dne jeho doručení odvolání k Ministerstvu vnitra ČR prostřednictvím Krajského úřadu Královéhradeckého kraje, odbor správní a krajský živnostenský úřad.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u w:val="single"/>
        </w:rPr>
      </w:pPr>
      <w:r>
        <w:rPr>
          <w:rFonts w:eastAsia="Arial" w:cs="Arial" w:ascii="Arial" w:hAnsi="Arial"/>
          <w:sz w:val="21"/>
          <w:szCs w:val="21"/>
          <w:u w:val="single"/>
        </w:rPr>
        <w:t>rozdělovník:</w:t>
      </w:r>
    </w:p>
    <w:p>
      <w:pPr>
        <w:pStyle w:val="Normal"/>
        <w:jc w:val="both"/>
        <w:rPr>
          <w:rFonts w:ascii="Arial" w:hAnsi="Arial" w:eastAsia="Arial" w:cs="Arial"/>
          <w:sz w:val="21"/>
          <w:szCs w:val="21"/>
          <w:u w:val="single"/>
        </w:rPr>
      </w:pPr>
      <w:r>
        <w:rPr>
          <w:rFonts w:eastAsia="Arial"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obviněná – XXX</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OPPSP – XXX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t>spis</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na vědomí – Městský úřad Rychnov nad Kněžnou, odbor správních činností a živnostenský úřad, </w:t>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cs="Arial" w:ascii="Arial" w:hAnsi="Arial"/>
          <w:sz w:val="21"/>
          <w:szCs w:val="21"/>
        </w:rPr>
        <w:tab/>
        <w:t xml:space="preserve">           Havlíčkova 136, 516 01 Rychnov nad Kněžnou</w:t>
      </w:r>
    </w:p>
    <w:p>
      <w:pPr>
        <w:pStyle w:val="Normal"/>
        <w:rPr>
          <w:rFonts w:ascii="Arial" w:hAnsi="Arial" w:eastAsia="Arial" w:cs="Arial"/>
          <w:sz w:val="21"/>
          <w:szCs w:val="21"/>
        </w:rPr>
      </w:pPr>
      <w:r>
        <w:rPr>
          <w:rFonts w:eastAsia="Arial" w:cs="Arial" w:ascii="Arial" w:hAnsi="Arial"/>
          <w:sz w:val="21"/>
          <w:szCs w:val="21"/>
        </w:rPr>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Normln1">
    <w:name w:val="Normální1"/>
    <w:basedOn w:val="Normal"/>
    <w:qFormat/>
    <w:pPr>
      <w:widowControl w:val="false"/>
      <w:tabs>
        <w:tab w:val="clear" w:pos="709"/>
        <w:tab w:val="left" w:pos="561" w:leader="none"/>
        <w:tab w:val="left" w:pos="4301" w:leader="none"/>
        <w:tab w:val="center" w:pos="4544" w:leader="none"/>
      </w:tabs>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15:00Z</dcterms:created>
  <dc:creator>833</dc:creator>
  <dc:description/>
  <cp:keywords/>
  <dc:language>en-US</dc:language>
  <cp:lastModifiedBy>Pája</cp:lastModifiedBy>
  <cp:lastPrinted>2020-04-01T15:26:00Z</cp:lastPrinted>
  <dcterms:modified xsi:type="dcterms:W3CDTF">2021-09-24T18:55:00Z</dcterms:modified>
  <cp:revision>4</cp:revision>
  <dc:subject/>
  <dc:title/>
</cp:coreProperties>
</file>