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30. 11.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8775/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15. 1. 2021</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bookmarkStart w:id="5" w:name="ezop_ek_pocetlistu"/>
      <w:r>
        <w:rPr>
          <w:rFonts w:eastAsia="Arial" w:cs="Arial" w:ascii="Arial" w:hAnsi="Arial"/>
          <w:sz w:val="20"/>
          <w:szCs w:val="20"/>
        </w:rPr>
        <w:t>2</w:t>
      </w:r>
      <w:bookmarkEnd w:id="5"/>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6" w:name="ezop_ek_pocetpriloh"/>
      <w:r>
        <w:rPr>
          <w:rFonts w:eastAsia="Arial" w:cs="Arial" w:ascii="Arial" w:hAnsi="Arial"/>
          <w:sz w:val="20"/>
          <w:szCs w:val="20"/>
        </w:rPr>
        <w:t>0</w:t>
      </w:r>
      <w:bookmarkEnd w:id="6"/>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7" w:name="ezop_ek_pocetlistupriloh"/>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8" w:name="ezop_ek_pocetsvazku"/>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9" w:name="ezop_ek_spisovyznak"/>
      <w:r>
        <w:rPr>
          <w:rFonts w:eastAsia="Arial" w:cs="Arial" w:ascii="Arial" w:hAnsi="Arial"/>
          <w:sz w:val="20"/>
          <w:szCs w:val="20"/>
        </w:rPr>
        <w:t>67.1</w:t>
      </w:r>
      <w:bookmarkEnd w:id="9"/>
      <w:r>
        <w:rPr>
          <w:rFonts w:eastAsia="Arial" w:cs="Arial" w:ascii="Arial" w:hAnsi="Arial"/>
          <w:sz w:val="20"/>
          <w:szCs w:val="20"/>
        </w:rPr>
        <w:t xml:space="preserve">, </w:t>
      </w:r>
      <w:bookmarkStart w:id="10" w:name="ezop_ek_skartacniznak"/>
      <w:r>
        <w:rPr>
          <w:rFonts w:eastAsia="Arial" w:cs="Arial" w:ascii="Arial" w:hAnsi="Arial"/>
          <w:sz w:val="20"/>
          <w:szCs w:val="20"/>
        </w:rPr>
        <w:t>V</w:t>
      </w:r>
      <w:bookmarkEnd w:id="10"/>
      <w:r>
        <w:rPr>
          <w:rFonts w:eastAsia="Arial" w:cs="Arial" w:ascii="Arial" w:hAnsi="Arial"/>
          <w:sz w:val="20"/>
          <w:szCs w:val="20"/>
        </w:rPr>
        <w:t>/</w:t>
      </w:r>
      <w:bookmarkStart w:id="11" w:name="ezop_ek_skartacnilhuta"/>
      <w:r>
        <w:rPr>
          <w:rFonts w:eastAsia="Arial" w:cs="Arial" w:ascii="Arial" w:hAnsi="Arial"/>
          <w:sz w:val="20"/>
          <w:szCs w:val="20"/>
        </w:rPr>
        <w:t>10</w:t>
      </w:r>
      <w:bookmarkEnd w:id="11"/>
    </w:p>
    <w:p>
      <w:pPr>
        <w:pStyle w:val="Normal"/>
        <w:rPr>
          <w:rFonts w:ascii="Arial" w:hAnsi="Arial" w:eastAsia="Arial" w:cs="Arial"/>
          <w:sz w:val="22"/>
          <w:szCs w:val="22"/>
        </w:rPr>
      </w:pPr>
      <w:r>
        <w:rPr>
          <w:rFonts w:eastAsia="Arial" w:cs="Arial" w:ascii="Arial" w:hAnsi="Arial"/>
          <w:sz w:val="22"/>
          <w:szCs w:val="22"/>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XXX (dále </w:t>
      </w:r>
      <w:r>
        <w:rPr>
          <w:rFonts w:cs="Arial" w:ascii="Arial" w:hAnsi="Arial"/>
          <w:i/>
          <w:sz w:val="21"/>
          <w:szCs w:val="21"/>
        </w:rPr>
        <w:t>obviněný</w:t>
      </w:r>
      <w:r>
        <w:rPr>
          <w:rFonts w:cs="Arial" w:ascii="Arial" w:hAnsi="Arial"/>
          <w:sz w:val="21"/>
          <w:szCs w:val="21"/>
        </w:rPr>
        <w:t>),</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pPr>
      <w:r>
        <w:rPr>
          <w:rFonts w:cs="Arial" w:ascii="Arial" w:hAnsi="Arial"/>
          <w:sz w:val="21"/>
          <w:szCs w:val="21"/>
        </w:rPr>
        <w:t xml:space="preserve">rozhodnutí Komise pro projednávání přestupků města Červený Kostelec (dále </w:t>
      </w:r>
      <w:r>
        <w:rPr>
          <w:rFonts w:cs="Arial" w:ascii="Arial" w:hAnsi="Arial"/>
          <w:i/>
          <w:sz w:val="21"/>
          <w:szCs w:val="21"/>
        </w:rPr>
        <w:t>prvostupňový orgán</w:t>
      </w:r>
      <w:r>
        <w:rPr>
          <w:rFonts w:cs="Arial" w:ascii="Arial" w:hAnsi="Arial"/>
          <w:sz w:val="21"/>
          <w:szCs w:val="21"/>
        </w:rPr>
        <w:t xml:space="preserve">) ze dne 9. 6. 2020, sp. zn. 5/P/00387/2020, č. j. 04238/2020/PRE, jímž byl obviněný XXX uznán vinným ze spáchání přestupku proti veřejnému pořádku podle ust. § 5 odst. 1 písm. b)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a přestupku proti občanskému soužití dle § 7 odst. 1 písm. a) zákona o některých přestupcích, kterých se měl dopustit tím, že</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cs="Arial" w:ascii="Arial" w:hAnsi="Arial"/>
          <w:sz w:val="21"/>
          <w:szCs w:val="21"/>
        </w:rPr>
        <w:t xml:space="preserve">úmyslně dne 7. 1. 2020 v 11:00 hodin v Červeném Kostelci, v budově Obvodního oddělení Policie ČR na adrese 17. listopadu 542, při úředním jednání urazil zde službu konající policisty pprap. Martina Sasku, pprap. Michala Černohlávka a nprap. Libora Jiráska, a to slovy „že jsou banda kreténů“, </w:t>
      </w:r>
      <w:r>
        <w:rPr>
          <w:rFonts w:eastAsia="Arial" w:cs="Arial" w:ascii="Arial" w:hAnsi="Arial"/>
          <w:sz w:val="21"/>
          <w:szCs w:val="21"/>
        </w:rPr>
        <w:t>tedy znevážil postavení úřední osoby při výkonu její pravomoci a jinému ublížil na cti tím, že jej jiným způsobem hrubě urazil (výrok I.),</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za což mu byl uložen správní trest pokuty ve výši 2.000,- Kč (výrok II.) a dále mu byla uložena povinnost nahradit náklady řízení 1.000,- Kč (výrok III.),</w:t>
      </w:r>
    </w:p>
    <w:p>
      <w:pPr>
        <w:pStyle w:val="Normal"/>
        <w:rPr>
          <w:rFonts w:ascii="Arial" w:hAnsi="Arial" w:eastAsia="Arial" w:cs="Arial"/>
          <w:sz w:val="21"/>
          <w:szCs w:val="21"/>
        </w:rPr>
      </w:pPr>
      <w:r>
        <w:rPr>
          <w:rFonts w:eastAsia="Arial" w:cs="Arial" w:ascii="Arial" w:hAnsi="Arial"/>
          <w:sz w:val="21"/>
          <w:szCs w:val="21"/>
        </w:rPr>
      </w:r>
    </w:p>
    <w:p>
      <w:pPr>
        <w:pStyle w:val="Normal"/>
        <w:jc w:val="both"/>
        <w:rPr>
          <w:rFonts w:ascii="Arial" w:hAnsi="Arial" w:cs="Arial"/>
          <w:b/>
          <w:b/>
          <w:sz w:val="21"/>
          <w:szCs w:val="21"/>
        </w:rPr>
      </w:pPr>
      <w:r>
        <w:rPr>
          <w:rFonts w:cs="Arial" w:ascii="Arial" w:hAnsi="Arial"/>
          <w:b/>
          <w:sz w:val="21"/>
          <w:szCs w:val="21"/>
        </w:rPr>
        <w:t xml:space="preserve">a rozhodl takto:   </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b/>
          <w:sz w:val="21"/>
          <w:szCs w:val="21"/>
        </w:rPr>
        <w:t>podle § 90 odst. 1 písm. b) správního řádu se napadené rozhodnutí r u š í   a věc se vrací prvostupňovému orgánu k novému projednání.</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jc w:val="both"/>
        <w:rPr>
          <w:rFonts w:ascii="Arial" w:hAnsi="Arial" w:eastAsia="Arial" w:cs="Arial"/>
          <w:sz w:val="21"/>
          <w:szCs w:val="21"/>
        </w:rPr>
      </w:pPr>
      <w:r>
        <w:rPr>
          <w:rFonts w:cs="Arial" w:ascii="Arial" w:hAnsi="Arial"/>
          <w:sz w:val="21"/>
          <w:szCs w:val="21"/>
        </w:rPr>
        <w:t xml:space="preserve">Krajskému úřadu bylo předloženo odvolání obviněného XXX, který byl uznán vinným z přestupku proti veřejnému pořádku a přestupku proti občanskému soužití, spáchaných v jednočinném souběhu, a to pro jednání popsané ve výrokové části napadeného rozhodnutí. Obviněnému byl </w:t>
      </w:r>
      <w:r>
        <w:rPr>
          <w:rFonts w:eastAsia="Arial" w:cs="Arial" w:ascii="Arial" w:hAnsi="Arial"/>
          <w:sz w:val="21"/>
          <w:szCs w:val="21"/>
        </w:rPr>
        <w:t>uložen úhrnný správní trest pokuty ve výši 2.000,- Kč a dále mu byla uložena povinnost nahradit náklady řízení paušální částkou 1.000,- Kč.</w:t>
      </w:r>
    </w:p>
    <w:p>
      <w:pPr>
        <w:pStyle w:val="Normal"/>
        <w:rPr>
          <w:rFonts w:ascii="Arial" w:hAnsi="Arial" w:eastAsia="Arial" w:cs="Arial"/>
          <w:sz w:val="21"/>
          <w:szCs w:val="21"/>
        </w:rPr>
      </w:pPr>
      <w:r>
        <w:rPr>
          <w:rFonts w:eastAsia="Arial" w:cs="Arial" w:ascii="Arial" w:hAnsi="Arial"/>
          <w:sz w:val="21"/>
          <w:szCs w:val="21"/>
        </w:rPr>
      </w:r>
    </w:p>
    <w:p>
      <w:pPr>
        <w:pStyle w:val="Normal"/>
        <w:jc w:val="both"/>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obviněný převzal dne 16. 11. 2020, což je zároveň den, kdy by nastala fikce doručení dle § 24 odst. 1 správního řádu. Zásilka s rozhodnutím byla dle připojené doručenky uložena a připravena k vyzvednutí dne 5. 11. 2020. Lhůta pro odvolání tak začala běžet dne 17. 11. 2020 a skončila dne 1. 12. 2020. Obviněný předložil prvostupňovému orgánu své odvolání dne 30. 11. 2020, tedy včas. Zároveň bylo odvolání podáno k tomu oprávněnou osobou, když podle ust. § 96 odst. 1 písm. a) ZOP proti rozhodnutí, kterým byla vyslovena vina, se může odvolat obviněný v plném rozsahu.</w:t>
      </w:r>
    </w:p>
    <w:p>
      <w:pPr>
        <w:pStyle w:val="Normal"/>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Ve svém odvolání obviněný rozporuje zjištěný skutkový stav, kdy incident na policejní služebně měl proběhnout odlišně od toho, jak jej popsali vyslechnutí policisté. Jejich výpovědi považuje za nepravdivé a předem domluvené. Dále neurčitě naznačuje, že spor s policisty měl jiné pozadí, které však on nemohl prvostupňovému orgánu vysvětlit. To již souvisí s namítanou procesní vadou, když obviněný údajně o příležitost vyjádřit se k věci přišel proto, že nebyl v dosahu poštovního doručení. Zásilky na ohlašovně (adresa trvalého pobytu) si nekontroloval, jelikož o probíhajícím přestupkovém řízení ani nevěděl.</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jc w:val="both"/>
        <w:rPr>
          <w:rFonts w:ascii="Arial" w:hAnsi="Arial" w:cs="Arial"/>
          <w:sz w:val="21"/>
          <w:szCs w:val="21"/>
        </w:rPr>
      </w:pPr>
      <w:r>
        <w:rPr>
          <w:rFonts w:cs="Arial" w:ascii="Arial" w:hAnsi="Arial"/>
          <w:sz w:val="21"/>
          <w:szCs w:val="21"/>
        </w:rPr>
        <w:t>Krajský úřad po přezkoumání spisového materiálu zjistil, že obviněný má trvalý pobyt na XXX, a tento stav trval i behěm řízení před prvostupňovým orgánem (ověřeno v AISEO). Doručovací adresu „XXX“ sdělil obviněný správním orgánům až v odvolání. Ve věci bylo proti obviněnému zahájeno přestupkové řízení dne 4. 5. 2020 poté, co mu bylo na adresu trvalého pobytu v souladu s § 20 odst. 1 správního řádu doručeno oznámení z 23. 4. 2020 (poř. č. 9). Písemnost byla doručena za použití fikce dle § 24 odst. 1 správního řádu. Zásilka s oznámením o zahájení řízení byla dle připojené doručenky uložena a připravena k vyzvednutí dne 24. 4. 2020. Jestliže obviněný namítá, že se o běžícím řízení nedozvěděl, jde tato skutečnost k jeho tíži, neboť prvostupňový orgán mu doručoval v souladu se zákone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rocesní podmínkou pro zahájení řízení o přestupku proti občanskému soužití dle § 7 odst. 1 písm. a) zákona o některých přestupcích (hrubá urážka na cti) byl souhlas osoby přímo postižené spácháním přestupku dle § 79 odst. 1 ZOP ve spojení s § 7 odst. 7 zákona o některých přestupcích. Postačil souhlas alespoň jednoho z policistů, kteří měli být výrokem obviněného plošně uraženi, nakonec k výzvě prvostupňového orgánu s vedením řízení souhlasili všichni tři (poř. č. 6, 7, 8).</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rvostupňový orgán ve věci nařídil ústní jednání, ke kterému na den 9. 6. 2020 předvolal obviněného a osoby přímo postižené spácháním přestupku–policisty. Obviněný se k ústnímu jednání nedostavil a v odvolání namítá, že se o něm nedozvěděl. Z doručenky připojené k poř. č. 11 vyplývá, že předvolání bylo obviněnému doručováno na adresu jeho trvalého pobytu (ohlašovna). Obviněný si zásilku v úložní době počínaje dnem 20. 5. 2020 nevyzvedl. Předvolání mu tak bylo doručeno dne 1. 6. 2020 za použití fikce dle § 24 správního řádu ve spojení s § 40 odst. 1 písm. c) správního řád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odle ust. § 59 správního řádu musí být předvolání doručeno s dostatečným, zpravidla nejméně pětidenním předstihem. Ústní jednání bylo nařízeno až na 9. 6. 2020 a obviněnému tak byla dána dostatečná možnost k přípravě obhajoby. Příčina toho, že se obviněný o nařízeném ústním jednání nedozvěděl, netkví ve vadném postupu prvostupňového orgánu, ale v tom, že obviněný měl trvalý pobyt na XXX a pravidelně si případné zásilky nekontroloval. Lze podotknout, že trvalý pobyt na ohlašovně je častou příčinou toho, že se účastník vůbec nedozví o probíhajícím řízení. Této situaci lze předcházet např. tím, že fyzická osoba si nechá na ohlašovně zaevidovat v informačním systému evidence obyvatel adresu, na kterou jí mají být doručovány písemnosti (viz § 10b zákona č. 133/2000 Sb. o evidenci obyvatel a rodných číslech a o změně některých zákonů, ve znění pozdějších předpisů).</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Jelikož obviněný se k ústnímu jednání nedostavil a svou neúčast nijak neomluvil, mohlo ústní jednání proběhnout i bez jeho účasti (§ 80 odst. 4 ZOP). Po provedeném dokazování dospěl prvostupňový orgán k závěru o vině obviněného ze stíhaných přestupků a v tomto smyslu také později vydal napadené rozhodnutí. Krajský úřad i vzhledem k obsahu odvolání obviněného zaměřil pozornost na to, zda mu byla dána příležitost vyjádřit se k podkladům pro rozhodnutí. Podle ust. § 36 odst. 3 správního řádu nestanoví-li zákon jinak, musí být účastníkům před vydáním rozhodnutí ve věci dána možnost vyjádřit se k podkladům rozhodnutí; to se netýká žadatele, pokud se jeho žádosti v plném rozsahu vyhovuje, a účastníka, který se práva vyjádřit se k podkladům rozhodnutí vzdal. Uvedené procesní právo v širších souvislostech navazuje na čl. 38 odst. 2 Listiny zaručující každému právo na vyjádření se ke všem důkazů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 předvolání k ústnímu jednání na den 9. 6. 2020 obviněný nebyl poučen o tom, že by již po jeho skončení mohlo být dokazování uzavřené a že by měl příležitost navrhnout jeho doplnění. V předvolání byl poučen toliko o tom, že si má vzít občanský průkaz, omluvit svou neúčast pod sankcí pořádkové pokuty a dále o tom, že správní orgán nařídí na požádání obviněného (další) ústní jednání, je-li to nezbytné k uplatnění jeho práv. Posledně uvedené rozhodně nelze brát jako dostatečně instruktivní poučení o právu vyjádřit se k úplnosti provedeného dokazování ve smyslu § 36 odst. 3 správního řádu.</w:t>
      </w:r>
    </w:p>
    <w:p>
      <w:pPr>
        <w:pStyle w:val="Normal"/>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oučení o právu na vyjádření se k podkladům rozhodnutí před jeho vydáním není obsaženo ani v oznámení o zahájení řízení (poř. č. 9). Zde je obecně uvedeno, že obviněný má dle § 36 odst. 1 a 2 správního řádu právo vyjádřit v řízení své stanovisko, navrhovat důkazy a činit jiné návrhy po celou dobu řízení. Smysl procesního práva zakotveného v § 36 odst. 3 správního řádu je však ten, aby obviněný dostal od správního orgánu informaci, že v určitém konkrétním okamžiku již bude mít správní orgán skutkový stav za zjištěný a je připraven ve věci vydat rozhodnutí. Obviněný má dostat reálnou možnost, aby mohl uplatnit své výhrady, příp. učinit procesní návrhy tak, aby rozhodnutí vycházelo ze spolehlivě zjištěného stavu věci (viz nález Ústavního soudu-senátu ze dne 3. 3. 2005, sp. zn. II. ÚS 329/04 [ASPI ID: JUD33386CZ] nebo rozsudek Nejvyššího správního soudu-senátu /ostatní/ ze dne 14. 11. 2003, sp. zn. 7 A 112/2002-36 [ASPI ID: JUD30397CZ]). Důraz na toto procesní právo je třeba dávat zvláště v situacích, kdy průběh řízení a doručování fikcí nasvědčuje tomu, že obviněný si vůbec není vědom toho, že by byl z něčeho obviněn.</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Obviněný může být např. v předvolání k ústnímu jednání poučen tak, že má právo dle § 36 odst. 3 správního řádu vyjádřit se před vydáním rozhodnutí ke zjištěným pokladům a případně navrhnout jejich doplnění, a to po skončení dokazování při ústním jednání, k němuž je předvoláván. Nebyl-li takto obviněný poučen v předvolání k ústnímu jednání, je možné mu po ústním jednání zaslat výzvu s určením lhůty dle § 36 odst. 1 a 3 správního řádu s informací, že shromažďování podkladů pro rozhodnutí již bylo ukončen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Jestliže prvostupňový orgán nedal obviněnému možnost vyjádřit se k podkladům pro rozhodnutí dle § 36 odst. 3 správního řádu před jeho vydáním, zatížil řízení vadou, která způsobuje nezákonnost napadeného rozhodnutí.</w:t>
      </w:r>
      <w:r>
        <w:rPr>
          <w:rFonts w:cs="Arial" w:ascii="Arial" w:hAnsi="Arial"/>
          <w:sz w:val="21"/>
          <w:szCs w:val="21"/>
        </w:rPr>
        <w:t xml:space="preserve"> Nic na tom nemění ani skutečnost, že obviněný se nakonec s obsahem spisu dne 23. 11. 2020 seznámil (viz úřední záznam poř. č. 16). Rozhodnutí totiž bylo vypraveno (vydáno) dne 3. 11. 2020. Krajskému úřadu tak nezbylo, než napadené rozhodnutí zrušit a věc vrátit prvostupňovému orgánu k novému projedn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S ohledem na uvedené nemá smysl se blíže zabývat dalšími aspekty napadeného rozhodnutí (výroky II. a III.). Na okraj lze zmínit poněkud matoucí vyjádření v odůvodnění na str. 5 </w:t>
      </w:r>
      <w:r>
        <w:rPr>
          <w:rFonts w:cs="Arial" w:ascii="Arial" w:hAnsi="Arial"/>
          <w:i/>
          <w:sz w:val="21"/>
          <w:szCs w:val="21"/>
        </w:rPr>
        <w:t>– správní orgán neshledal žádné polehčující ani přitěžující okolnosti</w:t>
      </w:r>
      <w:r>
        <w:rPr>
          <w:rFonts w:cs="Arial" w:ascii="Arial" w:hAnsi="Arial"/>
          <w:sz w:val="21"/>
          <w:szCs w:val="21"/>
        </w:rPr>
        <w:t xml:space="preserve">, když na str. 4 je výslovně uvedeno hned několik přitěžujících okolnost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rajský úřad závěrem konstatuje, že odvoláním napadené rozhodnutí je nezákonné pro podstatnou vadu řízení, která ve svém důsledku zpochybňuje zjištěný skutkový stav. Při novém projednání věci se prvostupňový orgán vypořádá s obhajobou obviněného, který v odvolání naznačil, že incident na služebně se měl odehrát jinak, než tvrdili vyslechnutí policisté. K doplnění dokazování je možné vyslechnout obviněného, který má právo dle § 80 odst. 1 ZOP žádat nařízení ústního jednání. Před vydáním rozhodnutí neopomene prvostupňový orgán obviněného poučit o právu na vyjádření se k podkladům pro rozhodnutí dle § 36 odst. 3 správního řádu.</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numPr>
          <w:ilvl w:val="0"/>
          <w:numId w:val="0"/>
        </w:numPr>
        <w:outlineLvl w:val="0"/>
        <w:rPr>
          <w:rFonts w:ascii="Arial" w:hAnsi="Arial" w:cs="Arial"/>
          <w:sz w:val="21"/>
          <w:szCs w:val="21"/>
        </w:rPr>
      </w:pPr>
      <w:r>
        <w:rPr>
          <w:rFonts w:cs="Arial" w:ascii="Arial" w:hAnsi="Arial"/>
          <w:sz w:val="21"/>
          <w:szCs w:val="21"/>
        </w:rPr>
        <w:t>obviněný – XXX</w:t>
      </w:r>
    </w:p>
    <w:p>
      <w:pPr>
        <w:pStyle w:val="Normal"/>
        <w:numPr>
          <w:ilvl w:val="0"/>
          <w:numId w:val="0"/>
        </w:numPr>
        <w:outlineLvl w:val="0"/>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rPr>
          <w:rFonts w:ascii="Arial" w:hAnsi="Arial" w:cs="Arial"/>
          <w:sz w:val="21"/>
          <w:szCs w:val="21"/>
        </w:rPr>
      </w:pPr>
      <w:r>
        <w:rPr>
          <w:rFonts w:cs="Arial" w:ascii="Arial" w:hAnsi="Arial"/>
          <w:sz w:val="21"/>
          <w:szCs w:val="21"/>
        </w:rPr>
        <w:t>OPPSP – XXX</w:t>
      </w:r>
    </w:p>
    <w:p>
      <w:pPr>
        <w:pStyle w:val="Odstavecseseznamem"/>
        <w:tabs>
          <w:tab w:val="clear" w:pos="709"/>
          <w:tab w:val="left" w:pos="561" w:leader="none"/>
          <w:tab w:val="left" w:pos="4301" w:leader="none"/>
          <w:tab w:val="center" w:pos="4544" w:leader="none"/>
        </w:tabs>
        <w:ind w:left="0" w:hanging="0"/>
        <w:rPr/>
      </w:pPr>
      <w:r>
        <w:rPr>
          <w:rFonts w:cs="Arial" w:ascii="Arial" w:hAnsi="Arial"/>
          <w:sz w:val="21"/>
          <w:szCs w:val="21"/>
        </w:rPr>
        <w:tab/>
        <w:t xml:space="preserve">    – XXX</w:t>
      </w:r>
    </w:p>
    <w:p>
      <w:pPr>
        <w:pStyle w:val="Odstavecseseznamem"/>
        <w:tabs>
          <w:tab w:val="clear" w:pos="709"/>
          <w:tab w:val="left" w:pos="561" w:leader="none"/>
          <w:tab w:val="left" w:pos="4301" w:leader="none"/>
          <w:tab w:val="center" w:pos="4544" w:leader="none"/>
        </w:tabs>
        <w:ind w:lef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XXX</w:t>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rPr/>
      </w:pPr>
      <w:r>
        <w:rPr>
          <w:rFonts w:cs="Arial" w:ascii="Arial" w:hAnsi="Arial"/>
          <w:sz w:val="21"/>
          <w:szCs w:val="21"/>
        </w:rPr>
        <w:t xml:space="preserve">na vědomí – Město Červený Kostelec, Komise k projednávání přestupků, nám. T. G. Masaryka </w:t>
      </w:r>
    </w:p>
    <w:p>
      <w:pPr>
        <w:pStyle w:val="Normal"/>
        <w:tabs>
          <w:tab w:val="clear" w:pos="709"/>
          <w:tab w:val="left" w:pos="561" w:leader="none"/>
          <w:tab w:val="left" w:pos="4301" w:leader="none"/>
          <w:tab w:val="center" w:pos="4544" w:leader="none"/>
        </w:tabs>
        <w:rPr>
          <w:rFonts w:ascii="Arial" w:hAnsi="Arial" w:cs="Arial"/>
          <w:sz w:val="21"/>
          <w:szCs w:val="21"/>
        </w:rPr>
      </w:pPr>
      <w:r>
        <w:rPr>
          <w:rFonts w:cs="Arial" w:ascii="Arial" w:hAnsi="Arial"/>
          <w:sz w:val="21"/>
          <w:szCs w:val="21"/>
        </w:rPr>
        <w:tab/>
        <w:t xml:space="preserve">           120, 549 41 Červený Kostelec</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spis</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7:00Z</dcterms:created>
  <dc:creator>833</dc:creator>
  <dc:description/>
  <cp:keywords/>
  <dc:language>en-US</dc:language>
  <cp:lastModifiedBy>Pája</cp:lastModifiedBy>
  <cp:lastPrinted>2021-01-12T13:42:00Z</cp:lastPrinted>
  <dcterms:modified xsi:type="dcterms:W3CDTF">2021-09-25T20:26:00Z</dcterms:modified>
  <cp:revision>3</cp:revision>
  <dc:subject/>
  <dc:title/>
</cp:coreProperties>
</file>