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1"/>
          <w:szCs w:val="21"/>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1"/>
          <w:szCs w:val="21"/>
        </w:rPr>
        <w:tab/>
      </w:r>
      <w:r>
        <w:rPr>
          <w:rFonts w:cs="Arial" w:ascii="Arial" w:hAnsi="Arial"/>
          <w:sz w:val="21"/>
          <w:szCs w:val="21"/>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1"/>
          <w:szCs w:val="21"/>
        </w:rPr>
        <w:tab/>
      </w:r>
      <w:r>
        <w:rPr>
          <w:rFonts w:eastAsia="Arial" w:cs="Arial" w:ascii="Arial" w:hAnsi="Arial"/>
          <w:b/>
          <w:color w:val="333399"/>
          <w:sz w:val="21"/>
          <w:szCs w:val="21"/>
        </w:rPr>
        <w:t>Krajský úřad Královéhradeckého kraje</w:t>
      </w:r>
    </w:p>
    <w:p>
      <w:pPr>
        <w:pStyle w:val="Normal"/>
        <w:tabs>
          <w:tab w:val="clear" w:pos="709"/>
          <w:tab w:val="left" w:pos="4301" w:leader="none"/>
        </w:tabs>
        <w:rPr>
          <w:rFonts w:ascii="Arial" w:hAnsi="Arial" w:eastAsia="Arial" w:cs="Arial"/>
          <w:b/>
          <w:b/>
          <w:color w:val="333399"/>
          <w:sz w:val="21"/>
          <w:szCs w:val="21"/>
        </w:rPr>
      </w:pPr>
      <w:r>
        <w:rPr>
          <w:rFonts w:eastAsia="Arial" w:cs="Arial" w:ascii="Arial" w:hAnsi="Arial"/>
          <w:b/>
          <w:color w:val="333399"/>
          <w:sz w:val="21"/>
          <w:szCs w:val="21"/>
        </w:rPr>
      </w:r>
    </w:p>
    <w:p>
      <w:pPr>
        <w:pStyle w:val="Normal"/>
        <w:tabs>
          <w:tab w:val="clear" w:pos="709"/>
          <w:tab w:val="left" w:pos="4301" w:leader="none"/>
        </w:tabs>
        <w:rPr>
          <w:rFonts w:ascii="Arial" w:hAnsi="Arial" w:eastAsia="Arial" w:cs="Arial"/>
          <w:color w:val="333399"/>
          <w:sz w:val="21"/>
          <w:szCs w:val="21"/>
        </w:rPr>
      </w:pPr>
      <w:r>
        <w:rPr>
          <w:rFonts w:eastAsia="Arial" w:cs="Arial" w:ascii="Arial" w:hAnsi="Arial"/>
          <w:color w:val="333399"/>
          <w:sz w:val="21"/>
          <w:szCs w:val="21"/>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1"/>
          <w:szCs w:val="21"/>
        </w:rPr>
      </w:pPr>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r>
      <w:r>
        <w:rPr>
          <w:rFonts w:eastAsia="Arial" w:cs="Arial" w:ascii="Arial" w:hAnsi="Arial"/>
          <w:sz w:val="21"/>
          <w:szCs w:val="21"/>
        </w:rPr>
        <w:t>dle rozdělovníku</w:t>
      </w:r>
    </w:p>
    <w:p>
      <w:pPr>
        <w:pStyle w:val="Normal"/>
        <w:tabs>
          <w:tab w:val="clear" w:pos="709"/>
          <w:tab w:val="left" w:pos="6521" w:leader="none"/>
        </w:tabs>
        <w:rPr/>
      </w:pPr>
      <w:r>
        <w:rPr>
          <w:rFonts w:eastAsia="Arial" w:cs="Arial" w:ascii="Arial" w:hAnsi="Arial"/>
          <w:color w:val="333399"/>
          <w:sz w:val="21"/>
          <w:szCs w:val="21"/>
        </w:rPr>
        <w:t>ZE DNE:</w:t>
      </w:r>
      <w:r>
        <w:rPr>
          <w:rFonts w:eastAsia="Arial" w:cs="Arial" w:ascii="Arial" w:hAnsi="Arial"/>
          <w:sz w:val="21"/>
          <w:szCs w:val="21"/>
        </w:rPr>
        <w:t xml:space="preserve"> 12. 2. 2020</w:t>
      </w:r>
      <w:r>
        <w:rPr>
          <w:rFonts w:eastAsia="Arial" w:cs="Arial" w:ascii="Arial" w:hAnsi="Arial"/>
          <w:color w:val="333399"/>
          <w:sz w:val="21"/>
          <w:szCs w:val="21"/>
        </w:rPr>
        <w:tab/>
      </w:r>
    </w:p>
    <w:p>
      <w:pPr>
        <w:pStyle w:val="Normal"/>
        <w:tabs>
          <w:tab w:val="clear" w:pos="709"/>
          <w:tab w:val="left" w:pos="6521" w:leader="none"/>
        </w:tabs>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0" w:name="ezop_ek_cislojednaci"/>
      <w:r>
        <w:rPr>
          <w:rFonts w:eastAsia="Arial" w:cs="Arial" w:ascii="Arial" w:hAnsi="Arial"/>
          <w:sz w:val="21"/>
          <w:szCs w:val="21"/>
        </w:rPr>
        <w:t>KUKHK–11305/SKZ/2020-2</w:t>
      </w:r>
      <w:bookmarkEnd w:id="0"/>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VYŘIZUJE: </w:t>
      </w:r>
      <w:bookmarkStart w:id="1" w:name="ezop_uzivatel"/>
      <w:r>
        <w:rPr>
          <w:rFonts w:eastAsia="Arial" w:cs="Arial" w:ascii="Arial" w:hAnsi="Arial"/>
          <w:sz w:val="21"/>
          <w:szCs w:val="21"/>
        </w:rPr>
        <w:t>Komárek Aleš Mgr.</w:t>
      </w:r>
      <w:bookmarkEnd w:id="1"/>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BOR: </w:t>
      </w:r>
      <w:bookmarkStart w:id="2" w:name="ezop_spis_uzel"/>
      <w:r>
        <w:rPr>
          <w:rFonts w:eastAsia="Arial" w:cs="Arial" w:ascii="Arial" w:hAnsi="Arial"/>
          <w:sz w:val="21"/>
          <w:szCs w:val="21"/>
        </w:rPr>
        <w:t>Odbor správní a krajský živnostenský úřad</w:t>
      </w:r>
      <w:bookmarkEnd w:id="2"/>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DĚLENÍ: </w:t>
      </w:r>
      <w:r>
        <w:rPr>
          <w:rFonts w:eastAsia="Arial" w:cs="Arial" w:ascii="Arial" w:hAnsi="Arial"/>
          <w:sz w:val="21"/>
          <w:szCs w:val="21"/>
        </w:rPr>
        <w:t>vnitřní správy</w:t>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711</w:t>
      </w:r>
    </w:p>
    <w:p>
      <w:pPr>
        <w:pStyle w:val="Normal"/>
        <w:tabs>
          <w:tab w:val="clear" w:pos="709"/>
          <w:tab w:val="left" w:pos="6379" w:leader="none"/>
        </w:tabs>
        <w:rPr/>
      </w:pPr>
      <w:r>
        <w:rPr>
          <w:rFonts w:eastAsia="Arial" w:cs="Arial" w:ascii="Arial" w:hAnsi="Arial"/>
          <w:color w:val="333399"/>
          <w:sz w:val="21"/>
          <w:szCs w:val="21"/>
        </w:rPr>
        <w:t xml:space="preserve">E-MAIL: </w:t>
      </w:r>
      <w:bookmarkStart w:id="3" w:name="ezop_uzivatel_mail"/>
      <w:r>
        <w:rPr>
          <w:rFonts w:eastAsia="Arial" w:cs="Arial" w:ascii="Arial" w:hAnsi="Arial"/>
          <w:sz w:val="21"/>
          <w:szCs w:val="21"/>
        </w:rPr>
        <w:t>akomarek@kr-kralovehradecky.cz</w:t>
      </w:r>
      <w:bookmarkEnd w:id="3"/>
    </w:p>
    <w:p>
      <w:pPr>
        <w:pStyle w:val="Normal"/>
        <w:tabs>
          <w:tab w:val="clear" w:pos="709"/>
          <w:tab w:val="left" w:pos="6379" w:leader="none"/>
        </w:tabs>
        <w:rPr>
          <w:rFonts w:ascii="Arial" w:hAnsi="Arial" w:eastAsia="Arial" w:cs="Arial"/>
          <w:color w:val="333399"/>
          <w:sz w:val="21"/>
          <w:szCs w:val="21"/>
        </w:rPr>
      </w:pPr>
      <w:r>
        <w:rPr>
          <w:rFonts w:eastAsia="Arial" w:cs="Arial" w:ascii="Arial" w:hAnsi="Arial"/>
          <w:color w:val="333399"/>
          <w:sz w:val="21"/>
          <w:szCs w:val="21"/>
        </w:rPr>
      </w:r>
    </w:p>
    <w:p>
      <w:pPr>
        <w:pStyle w:val="Normal"/>
        <w:rPr/>
      </w:pPr>
      <w:r>
        <w:rPr>
          <w:rFonts w:eastAsia="Arial" w:cs="Arial" w:ascii="Arial" w:hAnsi="Arial"/>
          <w:color w:val="333399"/>
          <w:sz w:val="21"/>
          <w:szCs w:val="21"/>
        </w:rPr>
        <w:t xml:space="preserve">DATUM: </w:t>
      </w:r>
      <w:bookmarkStart w:id="4" w:name="ezop_ek_datumevidence_datum"/>
      <w:r>
        <w:rPr>
          <w:rFonts w:eastAsia="Arial" w:cs="Arial" w:ascii="Arial" w:hAnsi="Arial"/>
          <w:sz w:val="21"/>
          <w:szCs w:val="21"/>
        </w:rPr>
        <w:t>8. 4. 2020</w:t>
      </w:r>
      <w:bookmarkEnd w:id="4"/>
    </w:p>
    <w:p>
      <w:pPr>
        <w:pStyle w:val="Normal"/>
        <w:rPr>
          <w:rFonts w:ascii="Arial" w:hAnsi="Arial" w:eastAsia="Arial" w:cs="Arial"/>
          <w:color w:val="333399"/>
          <w:sz w:val="21"/>
          <w:szCs w:val="21"/>
        </w:rPr>
      </w:pPr>
      <w:r>
        <w:rPr>
          <w:rFonts w:eastAsia="Arial" w:cs="Arial" w:ascii="Arial" w:hAnsi="Arial"/>
          <w:color w:val="333399"/>
          <w:sz w:val="21"/>
          <w:szCs w:val="21"/>
        </w:rPr>
      </w:r>
    </w:p>
    <w:p>
      <w:pPr>
        <w:pStyle w:val="Normal"/>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3</w:t>
      </w:r>
    </w:p>
    <w:p>
      <w:pPr>
        <w:pStyle w:val="Normal"/>
        <w:tabs>
          <w:tab w:val="clear" w:pos="709"/>
          <w:tab w:val="right" w:pos="8901" w:leader="none"/>
        </w:tabs>
        <w:rPr/>
      </w:pPr>
      <w:r>
        <w:rPr>
          <w:rFonts w:eastAsia="Arial" w:cs="Arial" w:ascii="Arial" w:hAnsi="Arial"/>
          <w:color w:val="333399"/>
          <w:sz w:val="21"/>
          <w:szCs w:val="21"/>
        </w:rPr>
        <w:t xml:space="preserve">Počet příloh: </w:t>
      </w:r>
      <w:bookmarkStart w:id="5" w:name="ezop_ek_pocetpriloh"/>
      <w:r>
        <w:rPr>
          <w:rFonts w:eastAsia="Arial" w:cs="Arial" w:ascii="Arial" w:hAnsi="Arial"/>
          <w:sz w:val="21"/>
          <w:szCs w:val="21"/>
        </w:rPr>
        <w:t>0</w:t>
      </w:r>
      <w:bookmarkEnd w:id="5"/>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6" w:name="ezop_ek_pocetlistupriloh"/>
      <w:r>
        <w:rPr>
          <w:rFonts w:eastAsia="Arial" w:cs="Arial" w:ascii="Arial" w:hAnsi="Arial"/>
          <w:sz w:val="21"/>
          <w:szCs w:val="21"/>
        </w:rPr>
        <w:t>0</w:t>
      </w:r>
      <w:bookmarkEnd w:id="6"/>
    </w:p>
    <w:p>
      <w:pPr>
        <w:pStyle w:val="Normal"/>
        <w:rPr/>
      </w:pPr>
      <w:r>
        <w:rPr>
          <w:rFonts w:eastAsia="Arial" w:cs="Arial" w:ascii="Arial" w:hAnsi="Arial"/>
          <w:color w:val="333399"/>
          <w:sz w:val="21"/>
          <w:szCs w:val="21"/>
        </w:rPr>
        <w:t xml:space="preserve">Počet svazků: </w:t>
      </w:r>
      <w:bookmarkStart w:id="7" w:name="ezop_ek_pocetsvazku"/>
      <w:r>
        <w:rPr>
          <w:rFonts w:eastAsia="Arial" w:cs="Arial" w:ascii="Arial" w:hAnsi="Arial"/>
          <w:sz w:val="21"/>
          <w:szCs w:val="21"/>
        </w:rPr>
        <w:t>0</w:t>
      </w:r>
      <w:bookmarkEnd w:id="7"/>
    </w:p>
    <w:p>
      <w:pPr>
        <w:pStyle w:val="Normal"/>
        <w:rPr/>
      </w:pPr>
      <w:r>
        <w:rPr>
          <w:rFonts w:eastAsia="Arial" w:cs="Arial" w:ascii="Arial" w:hAnsi="Arial"/>
          <w:color w:val="333399"/>
          <w:sz w:val="21"/>
          <w:szCs w:val="21"/>
        </w:rPr>
        <w:t xml:space="preserve">Sp. znak, sk. režim: </w:t>
      </w:r>
      <w:bookmarkStart w:id="8" w:name="ezop_ek_spisovyznak"/>
      <w:r>
        <w:rPr>
          <w:rFonts w:eastAsia="Arial" w:cs="Arial" w:ascii="Arial" w:hAnsi="Arial"/>
          <w:sz w:val="21"/>
          <w:szCs w:val="21"/>
        </w:rPr>
        <w:t>67.1</w:t>
      </w:r>
      <w:bookmarkEnd w:id="8"/>
      <w:r>
        <w:rPr>
          <w:rFonts w:eastAsia="Arial" w:cs="Arial" w:ascii="Arial" w:hAnsi="Arial"/>
          <w:sz w:val="21"/>
          <w:szCs w:val="21"/>
        </w:rPr>
        <w:t xml:space="preserve">, </w:t>
      </w:r>
      <w:bookmarkStart w:id="9" w:name="ezop_ek_skartacniznak"/>
      <w:r>
        <w:rPr>
          <w:rFonts w:eastAsia="Arial" w:cs="Arial" w:ascii="Arial" w:hAnsi="Arial"/>
          <w:sz w:val="21"/>
          <w:szCs w:val="21"/>
        </w:rPr>
        <w:t>V</w:t>
      </w:r>
      <w:bookmarkEnd w:id="9"/>
      <w:r>
        <w:rPr>
          <w:rFonts w:eastAsia="Arial" w:cs="Arial" w:ascii="Arial" w:hAnsi="Arial"/>
          <w:sz w:val="21"/>
          <w:szCs w:val="21"/>
        </w:rPr>
        <w:t>/</w:t>
      </w:r>
      <w:bookmarkStart w:id="10" w:name="ezop_ek_skartacnilhuta"/>
      <w:r>
        <w:rPr>
          <w:rFonts w:eastAsia="Arial" w:cs="Arial" w:ascii="Arial" w:hAnsi="Arial"/>
          <w:sz w:val="21"/>
          <w:szCs w:val="21"/>
        </w:rPr>
        <w:t>10</w:t>
      </w:r>
      <w:bookmarkEnd w:id="10"/>
    </w:p>
    <w:p>
      <w:pPr>
        <w:pStyle w:val="Normal"/>
        <w:rPr>
          <w:rFonts w:ascii="Arial" w:hAnsi="Arial" w:eastAsia="Arial" w:cs="Arial"/>
          <w:sz w:val="21"/>
          <w:szCs w:val="21"/>
        </w:rPr>
      </w:pPr>
      <w:r>
        <w:rPr>
          <w:rFonts w:eastAsia="Arial" w:cs="Arial" w:ascii="Arial" w:hAnsi="Arial"/>
          <w:sz w:val="21"/>
          <w:szCs w:val="21"/>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numPr>
          <w:ilvl w:val="0"/>
          <w:numId w:val="0"/>
        </w:numPr>
        <w:jc w:val="both"/>
        <w:outlineLvl w:val="0"/>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rozhodnutí Městského úřadu Jičín, odbor správních agend (dále </w:t>
      </w:r>
      <w:r>
        <w:rPr>
          <w:rFonts w:cs="Arial" w:ascii="Arial" w:hAnsi="Arial"/>
          <w:i/>
          <w:sz w:val="21"/>
          <w:szCs w:val="21"/>
        </w:rPr>
        <w:t>prvostupňový orgán</w:t>
      </w:r>
      <w:r>
        <w:rPr>
          <w:rFonts w:cs="Arial" w:ascii="Arial" w:hAnsi="Arial"/>
          <w:sz w:val="21"/>
          <w:szCs w:val="21"/>
        </w:rPr>
        <w:t xml:space="preserve">), ze dne 16. 1. 2020, sp. zn. P-263/19, P-264/19, P-265/19, jímž byl obviněný XXX uznán vinným ze spáchání dvou přestupků proti občanskému soužití podle ust.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jichž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4. 4.2019 kolem 3:00 hodin, nejprve v pivnici U Kata na adrese Valdštejnovo nám. 38 v Jičíně poté, co ho měl XXX uchopit za oděv, kdy se mu z tohoto vysmeknul, XXX uchopil do tzv. kravaty, kdy oba spadli na zem, čímž úmyslně narušil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 dále poté, co měl v průchodu z náměstí k pivnici U Kata na adrese Valdštejnovo nám. 38 v Jičíně dne 4. 4. 2019 kolem 3:38 hodin slovně vulgárně napadat servírku XXX výrazy „kurvo, děvko“, kdy mu měla dát facku, XXX udeřil pěstí do oblasti krku s nutností lékařského ošetření, bez omezení na běžném způsobu života, čímž úmyslně narušil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mu byl uložen správní trest pokuty ve výši 2.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b/>
          <w:sz w:val="21"/>
          <w:szCs w:val="21"/>
        </w:rPr>
        <w:t>podle § 90 odst. 5 správního řádu se odvolání  z a m í t á  a napadené rozhodnutí se potvrzuje.</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numPr>
          <w:ilvl w:val="0"/>
          <w:numId w:val="0"/>
        </w:numPr>
        <w:jc w:val="both"/>
        <w:outlineLvl w:val="0"/>
        <w:rPr/>
      </w:pPr>
      <w:r>
        <w:rPr>
          <w:rFonts w:cs="Arial" w:ascii="Arial" w:hAnsi="Arial"/>
          <w:sz w:val="21"/>
          <w:szCs w:val="21"/>
        </w:rPr>
        <w:t xml:space="preserve">Krajskému úřadu bylo předloženo odvolání obviněného XXX proti rozhodnutí prvostupňového orgánu ze dne 16. 1. 2020, sp. zn. P-263/19, P-264/19, P-265/19, jímž byl obviněný XXX uznán vinným ze spáchání dvou přestupků proti občanskému soužití podle ust. § 7 odst. 1 písm. c) bod 4.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jichž se měl dopustit tím, ž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ne 4. 4. 2019 kolem 3:00 hodin, nejprve v pivnici U Kata na adrese Valdštejnovo nám. 38 v Jičíně poté, co ho měl XXX uchopit za oděv, kdy se mu z tohoto vysmeknul, XXX uchopil do tzv. kravaty, kdy oba spadli na zem, čímž úmyslně narušil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a dále poté, co měl v průchodu z náměstí k pivnici U Kata na adrese Valdštejnovo nám. 38 v Jičíně dne 4. 4. 2019 kolem 3:38 hodin slovně vulgárně napadat servírku XXX výrazy „kurvo, děvko“, kdy mu měla dát facku, XXX udeřil pěstí do oblasti krku s nutností lékařského ošetření, bez omezení na běžném způsobu života, čímž úmyslně narušil občanské soužití tak, že se vůči jinému dopustil jiného hrubého jednání,</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 což mu byl uložen správní trest pokuty ve výši 2.000,- Kč a povinnost nahradit náklady řízení stanovené paušální částkou ve výši 1.000,- Kč.</w:t>
      </w:r>
    </w:p>
    <w:p>
      <w:pPr>
        <w:pStyle w:val="Normal"/>
        <w:jc w:val="both"/>
        <w:rPr>
          <w:rStyle w:val="Odkaznakoment"/>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31. 1. 2020. Lhůta pro odvolání tak začala běžet dne 1. 2. 2020 a skončila dne 15. 2. 2020. Obviněný předložil své odvolání prvostupňovému orgánu dne 13. 2. 2020 tedy včas. Zároveň bylo odvolání podáno k tomu oprávněnou osobou, když podle ust. § 96 odst. 1 písm. a) ZOP</w:t>
      </w:r>
      <w:r>
        <w:rPr>
          <w:rStyle w:val="Odkaznakoment"/>
          <w:rFonts w:cs="Arial" w:ascii="Arial" w:hAnsi="Arial"/>
          <w:sz w:val="21"/>
          <w:szCs w:val="21"/>
        </w:rPr>
        <w:t xml:space="preserve"> </w:t>
      </w:r>
      <w:r>
        <w:rPr>
          <w:rFonts w:cs="Arial" w:ascii="Arial" w:hAnsi="Arial"/>
          <w:sz w:val="21"/>
          <w:szCs w:val="21"/>
        </w:rPr>
        <w:t>proti rozhodnutí, kterým byla vyslovena vina, se může odvolat obviněný v plném rozsahu.</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ředmětem společného řízení před prvostupňovým orgánem byly i přestupky obviněných XXX a XXX, kteří byli uznáni vinnými pro jednání spočívající ve stručnosti v napadení obviněného XXX v průběhu nočního incidentu 4. 4. 2019 uvnitř a vně pivnice U Kata (přestupky proti občanskému soužití jiným hrubým jednáním). Obviněný XXX své odvolání výslovně zaměřil proti té části rozhodnutí, která se týká jeho osoby, tedy proti výroku III. napadeného rozhodnutí.</w:t>
      </w:r>
    </w:p>
    <w:p>
      <w:pPr>
        <w:pStyle w:val="Normal"/>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svém odvolání obviněný uvedl, že přestupku se nedopustil a brojí proti tomu, že mu byla uložena stejná pokuta 2.000,- Kč jako XXX a XXX, kteří jsou násilníci. Vytýká prvostupňovému orgánu nesprávně zjištěný skutkový stav a rozporuje pravdivost výpovědi XXX. Ten obviněného uvnitř pivnice neuchopil pouze za oděv, jak tvrdil, nýbrž obviněného XXX škrtil a tlačil násilím na zeď. Obviněný připouští, že XXX uchopil chvatem kravata (za krk), ale jen aby se ubránil fyzickému násilí z jeho strany. Před pivnicí obviněný ležel a nebránil se, ostatní jej trestali kopanci a údery pěstí za banální šarvátku se servírkou, která mu zabavila nedopité pivo. Cítí se jako oběť, ne jako pachatel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Při incidentu utrpěl rozličná zranění a nesouhlasí s tím, že mu nebyla přiznána jakákoli náhrada (bolestné). Opravu poškozených zubů by měli platit ti, kdo ho zmlátili. Poukazuje na to, že po incidentu musel doma ležet s ortézou a chodit o holích kvůli zraněnému kolenu, uražené zuby jsou velmi citlivé na dotek, při jídle apod.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ve věci provedl dokazování v rozsahu, který mu umožnil zjistit skutkový stav, o němž nejsou důvodné pochybnosti, a postupoval tak v souladu se zásadou materiální pravdy vyjádřenou v ust. § 3 správního řádu. Spolehlivě bylo zjištěno, kdy a kde mělo k přestupkovému jednání obviněného dojít. Provedenými důkazy bylo prokázáno, že obviněný uvnitř pivnice U Kata uchopil XXX rukou za krk do tzv. kravaty, kdy oba upadli na zem (přitom si obviněný mohl poranit koleno). Že se nejednalo o pouhé neohrabané přátelské obejmutí, o tom svědčí fakt, že obviněný takto reagoval na předchozí napadení ze strany XXX. Ten se obviněného snažil zpacifikovat a usměrnit jeho nevybíravé a konfliktní jednání vůči obsluhující servírce. S tou měl obviněný banální spor o nedopité pivo, kdy servírka mu vzhledem k jeho předchozímu nevhodnému jednání v pivnici již nechtěla nalít. XXX se servírky zast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ýpady obviněného proti servírce eskalovaly, mluvil o ní jako o „kurvě, děvce“. Když to servírka slyšela, dala obviněnému facku. Obviněný reagoval naprosto nepřiměřeně situaci a udeřil servírku pěstí, kdy mířil na hlavu, trefil se do krku. Nato se na něj sesypaly různé okolo stojící osoby. Servírka XXX uvedla, že měla v důsledku úderu nějaké zdravotní komplikace, jejichž popis odpovídá zhmoždění krční páteře, kdy údajně musela po několik dnů nosit krční límec. Záležitost s obviněným však nechtěla příliš řešit a správnímu orgánu nepředložila ani lékařskou zprávu z ošetření v jičínské nemocnici. Protože za ni nebyla náhrada, chodila s určitými přestávkami dál do práce. Bez dalších podkladů nebylo možné zjistit, zda servírka byla či nebyla omezena v běžném způsobu života, což by v kladném případě vedlo k odlišné právní kvalifikaci jednání obviněného jako přestupku ublížení na zdraví dle § 7 odst. 1 písm. b) zákona o některých přestupcích.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řádně vyložil, na základě jakých důkazů došel ke shora uvedenému skutkovému zjištění, důkazy hodnotil v souladu se zásadou volného hodnocení (§ 50 odst. 4 správního řádu) jednotlivě i všechny ve vzájemné souvislosti. Krajský úřad se s tím ztotožňuje a v podrobnostech odkazuje na odůvodnění napadeného rozhodnutí (str. 11 a násl.). Prvostupňový orgán také přesvědčivě vysvětlil, proč některé předvolané svědky (XXX, XXX) nakonec nevyslechl, když souhrn jiných provedených důkazů byl pro závěr o vině obviněného dostačující. Zároveň však dal prostor pro obhajobu obviněného. Přestože obviněný si nebyl jistý identitou svědka, se kterým přišel večer do pivnice, prvostupňový orgán vyvinul úsilí k tomu, aby svědka XXX ztotožnil a při ústním jednání jej vyslechl, jak navrhoval obviněný. Svědek však nic podstatného k věci neuvedl, na incident U Kata si nedokázal vzpomenout, žádného z obviněných podle jména ani neznal.</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namítá, že mu nebyla přiznána žádná náhrada škody v souvislosti s úrazem, který při potyčce utrpěl (bolestné, oprava zubů apod.). Nárok na náhradu škody uplatnil obviněný vůči konkrétním osobám (XXX a XXX) teprve v odvolání, aniž by však vyčíslil jakoukoli požadovanou částku. V úředním záznamu Policie ČR ze dne 18. 6. 2019 je zachyceno vyjádření obviněného, které podepsal a kde uvádí: „odmítám uvést, kde jsem zaměstnán, odmítám si nechat vyfotit zranění, jelikož vše je v lékařské zprávě na fotkách v Jičíně, trvalé následky nemám žádné“. Ve spise je též založen úřední záznam Policie ČR ze dne 17. 6. 2019, který popisuje, jak se obviněný dostavil 18. 6. 2019 k podání vysvětlení a odmítl dodat lékařské zprávy o svých zraněních (koleno si léčí sám) a neposkytl součinnost při fotodokumentaci jeho zranění. Na druhou stranu spis obsahuje i dřívější e-mailovou komunikaci obviněného s útvarem Policie ČR v Jičíně, ze které vyplývá, že 18. 4. 2019 měl policii zaslat lékařskou zprávu z ošetření v jičínské nemocnici a stěžuje si na bolesti kolene. Dne 8. 4. 2019 pak informoval policejní orgán o tom, že uvažovaná oprava uražených zubů bude stát asi 2.000,- Kč.</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Za této situace bylo povinností prvostupňového orgánu poučit obviněného jako potenciálního poškozeného o způsobu uplatnění nároku na náhradu škody ve smyslu § 70 odst. 1 ZOP. Tím spíše, když proti obviněným XXX a XXX bylo zahájeno řízení též o přestupku ublížení na zdraví, kterého se měli údajně dopustit na obviněném XXX. Podle zmíněného ustanovení správní orgán bezodkladně vyrozumí o možnosti uplatnit nárok na náhradu škody a o nařízeném ústním jednání osobu, které byla spácháním přestupku způsobena škoda, pokud je mu tato osoba známa. Současně tuto osobu poučí, že nárok může uplatnit u správního orgánu nejpozději při prvním ústním jednání nebo v jiné lhůtě, kterou ji určí. O opožděně vzneseném nároku na náhradu škody správní orgán nerozhoduj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kutečnost, že prvostupňový orgán obviněného XXX takto nepoučil (spis takové údaje neobsahuje) je vadou řízení. Jedním dechem je třeba dodat, že tato vada neměla žádný dopad na posuzování viny samotného obviněného XXX a na zákonnost výroku III. napadeného rozhodnutí. Zároveň je z výsledků dokazování zřejmé, že se nepodařilo obviněným XXX a XXX prokázat, jaká konkrétní zranění který z nich XXX způsobil a žádný z nich také nebyl uznán vinným ze spáchání přestupku ublížení na zdraví. V podrobnostech lze odkázat na odůvodnění napadeného rozhodnutí ve vztahu k výrokům Ib. a IIb. Nedostatečné poučení XXX o právu uplatnit nárok na náhradu škody tak ve výsledku do jeho práv nijak nezasáhlo. Obviněný XXX není nijak omezen v možnosti domáhat se svého nároku na náhradu škody soukromoprávními prostředky v soudním říze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právní trest pokuty byl uložen při dolní hranici zákonné sazby dle § 7 odst. 4 písm. b) zákona o některých přestupcích (až 20.000,- Kč). Prvostupňový orgán řádně odůvodnil, jaká hlediska uplatnil při úvaze o druhu a výměře správního trestu (§ 37 a násl. ZOP) a promítnul do nich konkrétní zjištěné skutečnosti tak, jak vyplynuly z dokazování. V podrobnostech lze na jím snesené důvody odkázat (str. 19). Významnou okolností je iniciační role obviněného při incidentu – ten vyprovokoval svým nevhodným chováním uvnitř pivnice. Na jeho konfliktní jednání vůči servírce reagovali XXX a XXX gradujícím napadáním obviněného. Zprvu vystoupili na obranu servírky, teprve později se jejich počínání obrátilo ve mstu vůči obviněnému. Omluvou pro obviněného nemůže být to, že jasnou mysl mu mohl zastřít alkohol, kdy mu byla později naměřena hodnota přes dvě promile.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a závažnější považuje Krajský úřad jednání obviněného vůči servírce před pivnicí, kdy ji nejprve urážel a následně jí dal ránu pěstí. Tomuto předcházelo chycení XXX za krk do tzv. kravaty, kdy s ním obviněný upadl na zem. Chycení obviněného za oděv ve snaze jej zklidnit bylo nutnou obranou, kterou vyvinul XXX při hájení servírky v pivnici, kdy obviněný se nevybíravě dožadoval dalšího pití. Proti takové nutné obraně se obviněný nemohl bránit vystupňováním agrese, chycením XXX za krk. Takové jednání totiž nelze podřadit pod okolnost vylučující protiprávnost. Obviněnému muselo být v dané situaci zjevné, proč se jej XXX snažil zpacifikovat (aby servírku nechal na pokoji), a pokud situaci vzhledem ke své opilosti chybně vyhodnotil, jde to k jeho tíži.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zdější události, kdy XXX a XXX před pivnicí na náměstí zjevně vykročili z mezí nutné obrany a rozhodly se obviněného ztrestat za to, že dal servírce ránu pěstí, prvostupňový orgán vyhodnotil při ukládání správního trestu těmto obviněným, které uznal vinným ze spáchání přestupku proti občanskému soužití (pozn. rozhodnutí vůči nim nabylo právní moci). Namítá-li obviněný, že není spravedlivé, aby dostal stejnou pokutu jako další dva obvinění, je nutné uvést, že obviněný nemá právo na odvolání do výroku o správním trestu, který se týká jiné osoby. Krajský úřad přezkoumal správní trest, který byl uložen jemu samotnému a neshledal na něm nic nezákonného, žádný prvek libovůle v rozhodování prvostupňového orgánu. Hodnocení toho, zda dalším osobám byl uložen příliš mírný či příliš přísný trest jde nad rámec tohoto odvolacího řízen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hledně osobních poměrů obviněného lze doplnit následující. Obviněný je zaměstnán jako sportovní fotograf, má stálý příjem, bližší informace ke svým majetkovým poměrům (např. rozsáhlá vyživovací povinnost, pracovní omezení v důsledku dlouhodobě zhoršeného zdravotního stavu) však nesdělil. Krajský úřad tedy hodnotí poměry obviněného jako standardní. Vzhledem k tomu, že pokuta byla uložena na samé dolní hranici zákonné sazby, je vyloučené považovat správní trest za likvidační. Takový závěr Krajský úřad činí i přesto, že vzhledem k současné epidemiologické situaci a přerušením veřejných sportovních akcí je zjevné, že výdělečné možnosti obviněného jsou momentálně ztížen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Krajský úřad závěrem konstatuje, že odvoláním napadené rozhodnutí spočívá na správně zjištěném skutkovém stavu, který byl podřazen pod příslušnou právní normu ust. § 7 odst. 1 písm. c) bod 4. zákona o některých přestupcích. Krajský úřad tedy odvolání zamítnul a napadené rozhodnutí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Normal"/>
        <w:numPr>
          <w:ilvl w:val="0"/>
          <w:numId w:val="0"/>
        </w:numPr>
        <w:outlineLvl w:val="0"/>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t>spis</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cs="Arial" w:ascii="Arial" w:hAnsi="Arial"/>
          <w:sz w:val="21"/>
          <w:szCs w:val="21"/>
        </w:rPr>
        <w:t>na vědomí – Městský úřad Jičín, odbor správních agend, Žižkovo nám. 18 Jičín, pracoviště 17. listopadu čp. 16, 506 01 Jičí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3:00Z</dcterms:created>
  <dc:creator>833</dc:creator>
  <dc:description/>
  <cp:keywords/>
  <dc:language>en-US</dc:language>
  <cp:lastModifiedBy>Pája</cp:lastModifiedBy>
  <cp:lastPrinted>2020-03-27T11:58:00Z</cp:lastPrinted>
  <dcterms:modified xsi:type="dcterms:W3CDTF">2021-09-24T18:22:00Z</dcterms:modified>
  <cp:revision>3</cp:revision>
  <dc:subject/>
  <dc:title/>
</cp:coreProperties>
</file>