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, níže podepsaný, tímto ve vztahu k projekt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/>
              <w:t xml:space="preserve">Název projektu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/>
              <w:t>Evidenční číslo projektu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/>
              <w:t>Unikátní klíč původní projektové žádosti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/>
              <w:t xml:space="preserve">Unikátní klíč </w:t>
            </w:r>
            <w:r>
              <w:rPr>
                <w:szCs w:val="24"/>
              </w:rPr>
              <w:t>nově předkládané projektové žádosti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rukaZkladnstylChar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oproti původně předložené verzi projektové žádosti došlo ve verzi projektové žádosti, kterou nyní předkládám, ke změnám pouze v těch částech, ve kterých bylo na základě Výzvy k doplnění projektové žádosti ze strany Společného technického sekretariátu požadováno provést úpravy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  <w:t xml:space="preserve">Dodatečně prohlašuji, že jsem si vědom, že nepravdivé údaje v tomto prohlášení zjištěné kdykoliv později povedou k tomu, že projektová žádost bude vyřazena z dalšího procesu administrace. 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  <w:t xml:space="preserve">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11"/>
      </w:tblGrid>
      <w:tr>
        <w:trPr>
          <w:trHeight w:val="45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Označení 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11"/>
      </w:tblGrid>
      <w:tr>
        <w:trPr>
          <w:trHeight w:val="11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Vedoucího partnera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Vedoucího partnera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organizace jejímž jménem je toto prohlášení činěno. Uvede se název, sídlo a identifikační číslo (IČ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Vedoucího partner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 xml:space="preserve">     </w:t>
      <w:tab/>
      <w:t xml:space="preserve">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">
    <w:name w:val=" Char Char Char Char Znak Znak Char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52:00Z</dcterms:created>
  <dc:creator>Martin Buršík</dc:creator>
  <dc:description/>
  <cp:keywords/>
  <dc:language>en-US</dc:language>
  <cp:lastModifiedBy>Vránová Jaroslava</cp:lastModifiedBy>
  <cp:lastPrinted>2007-12-04T10:40:00Z</cp:lastPrinted>
  <dcterms:modified xsi:type="dcterms:W3CDTF">2008-09-18T07:15:00Z</dcterms:modified>
  <cp:revision>15</cp:revision>
  <dc:subject/>
  <dc:title>ČESTNÉ PROHLÁŠE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1737810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Čestné prohlášení o neprovedení dalších změn.doc</vt:lpwstr>
  </property>
  <property fmtid="{D5CDD505-2E9C-101B-9397-08002B2CF9AE}" pid="6" name="_PreviousAdHocReviewCycleID">
    <vt:r8>178821954</vt:r8>
  </property>
  <property fmtid="{D5CDD505-2E9C-101B-9397-08002B2CF9AE}" pid="7" name="_ReviewingToolsShownOnce">
    <vt:lpwstr/>
  </property>
</Properties>
</file>