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992"/>
      </w:tblGrid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>Evidenční číslo projektu / Numer ewidencyjny projektu:  .....................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A PŘIJATELNOSTI / KONTROLA KWALIFIKOWALNOŚCI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ind w:lef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o/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/nie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vým zaměřením naplňuje cíl prioritní osy, do které je předkládán. / Ukierunkowanie projektu odpowiada celowi osi priorytetowej w ramach której jest składany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530120397"/>
            <w:bookmarkStart w:id="1" w:name="__Fieldmark__0_530120397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Zaškrtávací16"/>
            <w:bookmarkStart w:id="3" w:name="__Fieldmark__1_530120397"/>
            <w:bookmarkStart w:id="4" w:name="__Fieldmark__1_530120397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2"/>
          </w:p>
        </w:tc>
      </w:tr>
      <w:tr>
        <w:trPr>
          <w:trHeight w:val="4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artner má minimálně 1 partnera na druhé straně hranice a všichni partneři jsou vhodnými žadateli Programu. / Partner Wiodący ma co najmniej jednego partnera po drugiej stronie granicy i wszyscy partnerzy są kwalifikowalnymi wnioskodawcami Programu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530120397"/>
            <w:bookmarkStart w:id="6" w:name="__Fieldmark__2_530120397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530120397"/>
            <w:bookmarkStart w:id="8" w:name="__Fieldmark__3_530120397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ojekt splňuje požadavky pro alespoň 2 ze 4 kritérií uvedených v čl. 19 Nařízení o ERDF. / Projekt spełnia wymogi dla co najmniej dwóch spośród czterech kryteriów wymienionych w art. 19 Rozporządzenia w sprawie EFR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4_530120397"/>
            <w:bookmarkStart w:id="10" w:name="__Fieldmark__4_530120397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530120397"/>
            <w:bookmarkStart w:id="12" w:name="__Fieldmark__5_530120397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eodporuje příslušné legislativě (národní, ES). / Projekt nie jest w sprzeczności z właściwymi przepisami prawa (krajowymi, WE)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530120397"/>
            <w:bookmarkStart w:id="14" w:name="__Fieldmark__6_530120397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530120397"/>
            <w:bookmarkStart w:id="16" w:name="__Fieldmark__7_530120397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e realizován (nebo mít dopad) v podporovaném území. / Projekt będzie realizowany (bądź jego oddziaływanie) będzie w obszarze wsparcia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8_530120397"/>
            <w:bookmarkStart w:id="18" w:name="__Fieldmark__8_530120397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9_530120397"/>
            <w:bookmarkStart w:id="20" w:name="__Fieldmark__9_530120397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ojektu se nepodílí prostředky z jiného programu financovaného z EU. Na výdaje refundované z ERDF a státního rozpočtu ČR nebyl přiznán žádný jiný finanční příspěvek z národních veřejných zdrojů. / Na projekt nie przyznano środków z innego programu finansowanego z UE. Na wydatki refundowane ze środków EFRR i budżetu państwa RCz nie przyznano żadnego innego dofinansowania z narodowych publicznych źródeł finansowania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0_530120397"/>
            <w:bookmarkStart w:id="22" w:name="__Fieldmark__10_530120397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1_530120397"/>
            <w:bookmarkStart w:id="24" w:name="__Fieldmark__11_530120397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emá negativní vliv na ŽP. / Projekt nie ma negatywnego wpływu na środowisko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2_530120397"/>
            <w:bookmarkStart w:id="26" w:name="__Fieldmark__12_530120397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3_530120397"/>
            <w:bookmarkStart w:id="28" w:name="__Fieldmark__13_530120397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 xml:space="preserve">Projekt nemá negativní dopad na rovnost žen a mužů a na zamezení </w:t>
            </w:r>
            <w:r>
              <w:rPr>
                <w:bCs/>
                <w:color w:val="000000"/>
                <w:sz w:val="22"/>
                <w:szCs w:val="22"/>
              </w:rPr>
              <w:t>jakékoliv</w:t>
            </w:r>
            <w:r>
              <w:rPr>
                <w:sz w:val="22"/>
                <w:szCs w:val="22"/>
              </w:rPr>
              <w:t xml:space="preserve"> diskriminace. / Projekt respektuje równe szanse kobiet/mężczyzn oraz zapobiega jakiejkolwiek dyskryminacji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4_530120397"/>
            <w:bookmarkStart w:id="30" w:name="__Fieldmark__14_530120397"/>
            <w:bookmarkEnd w:id="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5_530120397"/>
            <w:bookmarkStart w:id="32" w:name="__Fieldmark__15_530120397"/>
            <w:bookmarkEnd w:id="3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e nezaměřuje na ziskové aktivity. / Projekt nie jest ukierunkowany na przedsięwzięcia dochodow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6_530120397"/>
            <w:bookmarkStart w:id="34" w:name="__Fieldmark__16_530120397"/>
            <w:bookmarkEnd w:id="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7_530120397"/>
            <w:bookmarkStart w:id="36" w:name="__Fieldmark__17_530120397"/>
            <w:bookmarkEnd w:id="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Projekt nenarušuje hospodářskou soutěž, kromě projektů realizovaných v rámci blokových výjimek. / Projekt nie narusza zasad uczciwej konkurencji, poza projektami, które są realizowane w ramach „wyłączeń blokowych”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8_530120397"/>
            <w:bookmarkStart w:id="38" w:name="__Fieldmark__18_530120397"/>
            <w:bookmarkEnd w:id="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9_530120397"/>
            <w:bookmarkStart w:id="40" w:name="__Fieldmark__19_530120397"/>
            <w:bookmarkEnd w:id="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artner i ostatní partneři nemají žádné závazky vůči orgánům veřejné správy po lhůtě splatnosti. / Partner Wiodący oraz pozostali Partnerzy nie mają żadnych zaległych zobowiązań wobec organów administracji publicznej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0_530120397"/>
            <w:bookmarkStart w:id="42" w:name="__Fieldmark__20_530120397"/>
            <w:bookmarkEnd w:id="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1_530120397"/>
            <w:bookmarkStart w:id="44" w:name="__Fieldmark__21_530120397"/>
            <w:bookmarkEnd w:id="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pory z ERDF u jednotlivých partnerů nepřekračuje 85% způsobilých výdajů projektu. / Wartość dofinansowania z EFRR w przypadku poszczególnych partnerów nie przekracza 85% jego wydatków kwalifikowalnych w projekci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2_530120397"/>
            <w:bookmarkStart w:id="46" w:name="__Fieldmark__22_530120397"/>
            <w:bookmarkEnd w:id="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3_530120397"/>
            <w:bookmarkStart w:id="48" w:name="__Fieldmark__23_530120397"/>
            <w:bookmarkEnd w:id="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pory z ERDF za celý projekt přesahuje hranici stanovenou pro Fond mikroprojektů. / Wartość dofinansowania z EFRR dla całego projektu przekracza granicę określoną dla Funduszu Mikroprojektów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4_530120397"/>
            <w:bookmarkStart w:id="50" w:name="__Fieldmark__24_530120397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5_530120397"/>
            <w:bookmarkStart w:id="52" w:name="__Fieldmark__25_530120397"/>
            <w:bookmarkEnd w:id="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projektu uvedené v žádosti neodporují pravidlům způsobilosti. / Wydatki projektu wymienione we wniosku nie są w sprzeczności z zasadami kwalifikowalności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6_530120397"/>
            <w:bookmarkStart w:id="54" w:name="__Fieldmark__26_530120397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530120397"/>
            <w:bookmarkStart w:id="56" w:name="__Fieldmark__27_530120397"/>
            <w:bookmarkEnd w:id="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říjmy vyplývající z projektu byly zohledněny nebo se v projektu nevyskytují. / Przychody wynikające z projektu zostały uwzględnione bąd</w:t>
              <w:softHyphen/>
              <w:t>ź nie występują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8_530120397"/>
            <w:bookmarkStart w:id="58" w:name="__Fieldmark__28_530120397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9_530120397"/>
            <w:bookmarkStart w:id="60" w:name="__Fieldmark__29_530120397"/>
            <w:bookmarkEnd w:id="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é indikátory a jejich kvantifikace odpovídají plánovaným aktivitám projektu. / Wskaźniki projektu i ich wartości odpowiadają planowanym działaniom projektu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0_530120397"/>
            <w:bookmarkStart w:id="62" w:name="__Fieldmark__30_530120397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1_530120397"/>
            <w:bookmarkStart w:id="64" w:name="__Fieldmark__31_530120397"/>
            <w:bookmarkEnd w:id="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zajištěna udržitelnost projektu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/ Zapewniona jest trwałość projektu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2_530120397"/>
            <w:bookmarkStart w:id="66" w:name="__Fieldmark__32_530120397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530120397"/>
            <w:bookmarkStart w:id="68" w:name="__Fieldmark__33_530120397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ou předloženy všechny potřebné přílohy a všechny jsou aktuální. / Przedłożone są wszystkie niezbędne załączniki oraz wszystkie są aktualn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530120397"/>
            <w:bookmarkStart w:id="70" w:name="__Fieldmark__34_530120397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530120397"/>
            <w:bookmarkStart w:id="72" w:name="__Fieldmark__35_530120397"/>
            <w:bookmarkEnd w:id="7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 jazykové verze nejsou z hlediska obsahu v rozporu / Obie wersje językowe wniosku w zakresie treści merytorycznej nie są rozbieżn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530120397"/>
            <w:bookmarkStart w:id="74" w:name="__Fieldmark__36_530120397"/>
            <w:bookmarkEnd w:id="7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530120397"/>
            <w:bookmarkStart w:id="76" w:name="__Fieldmark__37_530120397"/>
            <w:bookmarkEnd w:id="7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ichni partneři projektu mají zajištěnou minimální požadovanou míru spolufinancování (dle typu subjektu). / Wszyscy partnerzy projektu mają zapewnione minimalne wymagane współfinansowanie (według typu podmiotu).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530120397"/>
            <w:bookmarkStart w:id="78" w:name="__Fieldmark__38_530120397"/>
            <w:bookmarkEnd w:id="7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530120397"/>
            <w:bookmarkStart w:id="80" w:name="__Fieldmark__39_530120397"/>
            <w:bookmarkEnd w:id="8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ivity projektu jsou popsány konkrétně, popis dává jasnou představu o činnostech každého partnera v rámci projektu / Działania projektu są opisane konkretnie, z opisu w sposób jasny wynikają działania każdego partnera w ramach projektu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530120397"/>
            <w:bookmarkStart w:id="82" w:name="__Fieldmark__40_530120397"/>
            <w:bookmarkEnd w:id="8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530120397"/>
            <w:bookmarkStart w:id="84" w:name="__Fieldmark__41_530120397"/>
            <w:bookmarkEnd w:id="8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Prohlašuji, že v rámci kontroly přijatelnosti jsem postupoval/-a v souladu s Metodikou kontroly a hodnocení projektů a dalšími dokumenty Programu. / Oświadczam, że  w ramach kontroli kwalifikowalności </w:t>
      </w:r>
      <w:r>
        <w:rPr>
          <w:i/>
          <w:sz w:val="22"/>
          <w:szCs w:val="22"/>
          <w:lang w:val="pl-PL"/>
        </w:rPr>
        <w:t xml:space="preserve"> postępowałem</w:t>
      </w:r>
      <w:r>
        <w:rPr>
          <w:i/>
          <w:sz w:val="22"/>
          <w:szCs w:val="22"/>
        </w:rPr>
        <w:t xml:space="preserve">/-am zgodnie z Metodologią kontroli i oceny projektów i innymi dokumentami Programu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_tučné"/>
    <w:basedOn w:val="Normal"/>
    <w:qFormat/>
    <w:pPr>
      <w:spacing w:before="0" w:after="120"/>
    </w:pPr>
    <w:rPr>
      <w:b/>
      <w:bCs/>
      <w:szCs w:val="20"/>
      <w:lang w:val="pl-PL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ZnakZnak">
    <w:name w:val="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ZnakZnak">
    <w:name w:val=" Char Char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8:00Z</dcterms:created>
  <dc:creator>Jaroslava Vránová</dc:creator>
  <dc:description/>
  <dc:language>en-US</dc:language>
  <cp:lastModifiedBy>Píšová Miroslava</cp:lastModifiedBy>
  <dcterms:modified xsi:type="dcterms:W3CDTF">2011-05-25T12:24:00Z</dcterms:modified>
  <cp:revision>55</cp:revision>
  <dc:subject/>
  <dc:title>Název projektu: </dc:title>
</cp:coreProperties>
</file>