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>
          <w:lang w:val="pl-PL"/>
        </w:rPr>
      </w:pPr>
      <w:r>
        <w:rPr>
          <w:b/>
          <w:sz w:val="28"/>
          <w:lang w:val="pl-PL"/>
        </w:rPr>
        <w:t xml:space="preserve">Česká republika – Polská republika </w:t>
      </w:r>
      <w:r>
        <w:rPr>
          <w:lang w:val="pl-PL"/>
        </w:rPr>
        <w:t>/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 xml:space="preserve">Standardowy wniosek o przyznanie dofinansowania z </w:t>
      </w:r>
    </w:p>
    <w:p>
      <w:pPr>
        <w:pStyle w:val="Normal"/>
        <w:jc w:val="center"/>
        <w:rPr/>
      </w:pPr>
      <w:r>
        <w:rPr>
          <w:sz w:val="28"/>
          <w:lang w:val="pl-PL"/>
        </w:rPr>
        <w:t>Programu Operacyjnego Współpracy Transgranicznej 2007-2013</w:t>
      </w:r>
    </w:p>
    <w:p>
      <w:pPr>
        <w:pStyle w:val="Normal"/>
        <w:jc w:val="center"/>
        <w:rPr/>
      </w:pPr>
      <w:r>
        <w:rPr>
          <w:sz w:val="28"/>
          <w:lang w:val="pl-PL"/>
        </w:rPr>
        <w:t xml:space="preserve">Republika Czeska – Rzeczpospolita Polska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42515</wp:posOffset>
            </wp:positionH>
            <wp:positionV relativeFrom="paragraph">
              <wp:posOffset>266700</wp:posOffset>
            </wp:positionV>
            <wp:extent cx="922655" cy="62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261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56615</wp:posOffset>
            </wp:positionH>
            <wp:positionV relativeFrom="paragraph">
              <wp:posOffset>266700</wp:posOffset>
            </wp:positionV>
            <wp:extent cx="933450" cy="6286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28415</wp:posOffset>
            </wp:positionH>
            <wp:positionV relativeFrom="paragraph">
              <wp:posOffset>266700</wp:posOffset>
            </wp:positionV>
            <wp:extent cx="933450" cy="6356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56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 xml:space="preserve">vyplňuje Společný technický sekretariát 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>wypełnia Wspólny Sekretariat Techniczny:</w:t>
            </w:r>
          </w:p>
          <w:p>
            <w:pPr>
              <w:pStyle w:val="Normal"/>
              <w:ind w:left="426" w:hanging="426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evidence žádosti (včetně příloh) / Data zaewidencjonowania wniosku (wraz z załącznikami): …………………</w:t>
            </w:r>
          </w:p>
          <w:p>
            <w:pPr>
              <w:pStyle w:val="Normal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Datum registrace žádosti (po splnění kriterii formálních náležitostí) / Data zarejestrowania wniosku (po spełnieniu kryteriów formalnych): 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 / 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 / Identyfikacja projekt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Název projektu / 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50 znaků / maks. 15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Číslo a název prioritní osy / Numer i nazwa osi priorytetowej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0"/>
      </w:tblGrid>
      <w:tr>
        <w:trPr>
          <w:trHeight w:val="550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Číslo a název oblasti podpory / Numer i nazwa dziedziny wsparcia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0"/>
      </w:tblGrid>
      <w:tr>
        <w:trPr>
          <w:trHeight w:val="550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Typ projektu / Typ projektu 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550" w:hRule="atLeast"/>
          <w:cantSplit w:val="true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b/>
          <w:lang w:val="pl-PL"/>
        </w:rPr>
        <w:t xml:space="preserve">Počet partnerů (včetně vedoucího partnera) / Liczba partnerów (łącznie z Partnerem Wiodącym): </w:t>
      </w:r>
    </w:p>
    <w:p>
      <w:pPr>
        <w:pStyle w:val="Normal"/>
        <w:spacing w:lineRule="auto" w:line="360"/>
        <w:ind w:left="426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 xml:space="preserve">Vedoucí partner / Partner Wiodący </w:t>
      </w:r>
    </w:p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 / Dane identy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>
          <w:trHeight w:val="4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Název organizace / 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PL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Právní forma organizace / Forma praw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Činnost </w:t>
            </w:r>
            <w:r>
              <w:rPr>
                <w:b w:val="false"/>
                <w:i/>
                <w:sz w:val="18"/>
                <w:szCs w:val="18"/>
                <w:u w:val="none"/>
              </w:rPr>
              <w:t>(dle obchodního popř. jiného rejstříku nebo dle práv. předpisu, na základě kterého je organizace zřízena)</w:t>
            </w:r>
            <w:r>
              <w:rPr>
                <w:b w:val="false"/>
                <w:sz w:val="20"/>
                <w:szCs w:val="20"/>
                <w:u w:val="none"/>
              </w:rPr>
              <w:t xml:space="preserve"> / Działalność </w:t>
            </w:r>
            <w:r>
              <w:rPr>
                <w:b w:val="false"/>
                <w:i/>
                <w:sz w:val="18"/>
                <w:szCs w:val="18"/>
                <w:u w:val="none"/>
              </w:rPr>
              <w:t>(zgodnie z rejestrem handlowym ewentualnie innym, bądź  przepisem prawnym, na podstawie którego organizacja była założona)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 xml:space="preserve">CZ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PL</w:t>
            </w: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/ Płatnik podatku VA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</w:r>
            <w:r>
              <w:rPr>
                <w:b w:val="false"/>
                <w:sz w:val="22"/>
                <w:szCs w:val="22"/>
                <w:u w:val="none"/>
              </w:rPr>
              <w:t>Ano / tak                Ne / nie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IČ / 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DIČ / 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Statutární zástupce vedoucího partnera / Osoba upoważniona do zaciągania zobowiązań w imieniu Partnera Wiodącego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říjmení / 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Jméno / 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Titul před jménem / 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Titul za jménem / 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 / 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i/>
                <w:i/>
                <w:color w:val="0000FF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CZ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i/>
                <w:color w:val="0000FF"/>
                <w:sz w:val="20"/>
                <w:u w:val="none"/>
              </w:rPr>
              <w:t>PL</w:t>
            </w:r>
            <w:r>
              <w:rPr>
                <w:b w:val="false"/>
                <w:sz w:val="20"/>
                <w:u w:val="none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Osoba zodpovědná za řízení celého projektu / 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Jméno / 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říjmení / 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Titul před jménem / 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Titul za jménem / 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98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instituci vedoucího partnera / Funkcja pełniona w instytucji Partnera Wiodącego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i/>
                <w:i/>
                <w:color w:val="0000FF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CZ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PL</w:t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/>
      </w:pPr>
      <w:r>
        <w:rPr>
          <w:b/>
          <w:lang w:val="pl-PL"/>
        </w:rPr>
        <w:t xml:space="preserve">Adresy vedoucího partnera / Adresy Partnera Wiodącego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 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Adresa pro doručení / 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Zkušenosti/praxe vedoucího partnera s realizací projektů obdobného charakteru a rozsahu / Doświadczenia/praktyka Partnera Wiodącego w realizacji projektu o podobnym charakterze oraz wielkości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ázev projektu, zaměření projektu, celkové výdaje projektu apod. (max. 500 znaků) / Nazwa projektu, ukierunkowanie projektu, koszty całkowite projektu itp. (maks. 5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Partneři projektu / Partnerzy projektu</w:t>
      </w:r>
    </w:p>
    <w:p>
      <w:pPr>
        <w:pStyle w:val="Normal"/>
        <w:spacing w:before="120" w:after="0"/>
        <w:rPr/>
      </w:pPr>
      <w:r>
        <w:rPr>
          <w:b/>
          <w:lang w:val="pl-PL"/>
        </w:rPr>
        <w:t xml:space="preserve">Partner 1 / Partner 1 </w:t>
      </w:r>
    </w:p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 / Dane identy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Název organizace / 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Právní forma organizace / Forma pr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117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Činnost (dle obchodního popř. jiného rejstříku nebo dle práv. předpisu na základě kterého je organizace zřízena) / Działalność (zgodnie z rejestrem handlowym ewentualnie innym, bądź  przepisem prawnym, na podstawie którego organizacja była założon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18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/ Płatnik podatku V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1750</wp:posOffset>
                      </wp:positionV>
                      <wp:extent cx="144145" cy="1441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2.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2385</wp:posOffset>
                      </wp:positionV>
                      <wp:extent cx="144145" cy="1441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pt;margin-top:2.5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pl-PL"/>
              </w:rPr>
              <w:tab/>
              <w:t xml:space="preserve">Ano / tak           </w:t>
              <w:tab/>
              <w:t>Ne / nie</w:t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 / 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 / 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/>
      </w:pPr>
      <w:r>
        <w:rPr>
          <w:b/>
          <w:lang w:val="pl-PL"/>
        </w:rPr>
        <w:t xml:space="preserve">Statutární zástupce partnera / Osoba upoważniona do zaciągania zobowiązań w imieniu </w:t>
      </w:r>
      <w:r>
        <w:rPr/>
        <w:t xml:space="preserve">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Osoba zodpovědná za realizaci příslušné části projektu /Koordynator właściwej partnerowi części projektu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12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/>
      </w:pPr>
      <w:r>
        <w:rPr>
          <w:b/>
          <w:lang w:val="pl-PL"/>
        </w:rPr>
        <w:t xml:space="preserve">Adresy partnera / Adresy Partnera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 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>
          <w:sz w:val="24"/>
          <w:u w:val="none"/>
        </w:rPr>
        <w:t>Adresa pro doručení / Adres korespondenc</w:t>
      </w:r>
      <w:r>
        <w:rPr/>
        <w:t xml:space="preserve">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Zkušenosti/praxe spolupracujícího partnera s realizací projektů obdobného charakteru a rozsahu / Doświadczenia/praktyka współpracującego Partnera w realizacji projektu o podobnym charakterze oraz wielkości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ázev projektu, zaměření projektu, celkové výdaje projektu apod.( max. 500 znaků) / Nazwa projektu, ukierunkowanie projektu, koszty całkowite projektu itp.</w:t>
            </w:r>
            <w:r>
              <w:rPr>
                <w:sz w:val="18"/>
                <w:szCs w:val="18"/>
                <w:lang w:val="pl-PL"/>
              </w:rPr>
              <w:t xml:space="preserve"> (</w:t>
            </w:r>
            <w:r>
              <w:rPr>
                <w:i/>
                <w:sz w:val="18"/>
                <w:szCs w:val="18"/>
                <w:lang w:val="pl-PL"/>
              </w:rPr>
              <w:t>maks. 5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Hodnocení celé národní části projektu provádí hodnotitel tohoto partnera / Ocenę całej części narodowej projektu przeprowadzi oceniający właściwy dla tego partnera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991997594"/>
      <w:bookmarkStart w:id="1" w:name="__Fieldmark__0_99199759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" w:name="__Fieldmark__1_991997594"/>
      <w:bookmarkStart w:id="3" w:name="__Fieldmark__1_991997594"/>
      <w:bookmarkEnd w:id="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Umístění projektu / Lokalizacja projektu</w:t>
      </w:r>
    </w:p>
    <w:p>
      <w:pPr>
        <w:pStyle w:val="Normal"/>
        <w:numPr>
          <w:ilvl w:val="0"/>
          <w:numId w:val="15"/>
        </w:numPr>
        <w:rPr/>
      </w:pPr>
      <w:r>
        <w:rPr>
          <w:b/>
          <w:lang w:val="pl-PL"/>
        </w:rPr>
        <w:t xml:space="preserve">Přesné místo fyzické realizace projektu / Dokładne miejsce rzeczowej </w:t>
      </w:r>
      <w:r>
        <w:rPr/>
        <w:t xml:space="preserve">realizacji projektu 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34"/>
      </w:tblGrid>
      <w:tr>
        <w:trPr>
          <w:trHeight w:val="514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řesné místo fyzické realizace projektu / Dokładne miejsce rzeczowej realizacji projektu</w:t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Aktivity realizované mimo podporované území/ Działania realizowane poza obszarem wsparcia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714"/>
        <w:gridCol w:w="306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0"/>
              <w:rPr/>
            </w:pPr>
            <w:r>
              <w:rPr>
                <w:sz w:val="20"/>
                <w:szCs w:val="20"/>
                <w:u w:val="none"/>
              </w:rPr>
              <w:t>Partneři / Partnerz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Aktivita / Działan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Místo realizace / Miejsce realizacj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lang w:val="pl-PL"/>
        </w:rPr>
        <w:t>Územní dopad projektu / Obszar</w:t>
      </w:r>
      <w:r>
        <w:rPr/>
        <w:t xml:space="preserve"> oddziaływania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>
          <w:trHeight w:val="5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0"/>
              <w:rPr/>
            </w:pPr>
            <w:r>
              <w:rPr>
                <w:sz w:val="20"/>
                <w:szCs w:val="20"/>
                <w:u w:val="none"/>
              </w:rPr>
              <w:t>Partneři / Partner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Místo/území dopadu aktivit projektu / Miejsce/obszar oddziaływania działań projektu</w:t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rPr>
          <w:b/>
          <w:b/>
          <w:lang w:val="pl-PL"/>
        </w:rPr>
      </w:pPr>
      <w:r>
        <w:rPr>
          <w:b/>
          <w:lang w:val="pl-PL"/>
        </w:rPr>
        <w:t>Podíl výdajů realizováných v NUTS III / Udział wydatków realizowanych w NUTS III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>
          <w:trHeight w:val="925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ód a název kraje (NUTS III) /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d  a nazwa podregionu (NUTS II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centní podíl výdajů realizovaných v daném NUTS III na celkových způsobilých výdajích projektu / Udział procentowy wydatków ponoszonych na terenie danego NUTS III w całkowitych wydatkach kwalifikowalnych projektu</w:t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Olomouck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Moravskoslezsk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Opo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Jastrz.-rybnic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i/>
          <w:i/>
          <w:sz w:val="32"/>
          <w:lang w:val="pl-PL"/>
        </w:rPr>
      </w:pPr>
      <w:r>
        <w:rPr>
          <w:b/>
          <w:lang w:val="pl-PL"/>
        </w:rPr>
        <w:t xml:space="preserve">Typ území / Typ obszaru: </w:t>
      </w:r>
      <w:r>
        <w:rPr>
          <w:i/>
          <w:lang w:val="pl-PL"/>
        </w:rPr>
        <w:t xml:space="preserve">Oblast přeshraniční spolupráce / Obszar współpracy transgranicznej </w:t>
      </w:r>
    </w:p>
    <w:p>
      <w:pPr>
        <w:pStyle w:val="Normal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>Popis projektu / Opis projektu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Zdůvodnění a popis realizace projektu / Uzasadnienie oraz opis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 technického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(max. 2500 znaků) / </w:t>
            </w: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Hlavní cíl projektu / Główny cel projektu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hlavního cíle projektu a jak projekt naplňuje cíl prioritní osy, do které je předkládán (max. 500 znaků) / Opis głównego celu projektu oraz sposobu, w jaki projekt realizuje cel osi priorytetowej w ramach której jest składany (maks. 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pecifické cíle projektu / Cele szczegół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specifických/bezprostředních cílů a jak projekt naplňuje specifický cíl oblasti podpory v rámci které je projekt realizován (max. 500 znaků) / Opis celów szczegółowych/bezpośrednich oraz sposobu, w jaki projekt realizuje cel szczegółowy dziedziny wsparcia w ramach której jest realizowany (maks. 500 znaków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0000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Cílové skupiny projektu / 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 / Z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>
          <w:trHeight w:val="14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Popis aktivit projektu / Opis działań projektu</w:t>
            </w:r>
          </w:p>
          <w:p>
            <w:pPr>
              <w:pStyle w:val="Textkomente"/>
              <w:rPr/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1000 znaků) / Dokładny opis działań, zakres czynności, rezultat działania (maks. 1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Činnosti Vedoucího partnera/ Działania Partner Wiodącego: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  <w:tab/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- Činnosti partnera 1/ Działania partnera 1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Činnosti</w:t>
            </w:r>
            <w:r>
              <w:rPr>
                <w:b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artnera 2/ Działania partnera 2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</w:t>
            </w:r>
            <w:r>
              <w:rPr>
                <w:i/>
                <w:color w:val="3366FF"/>
                <w:lang w:val="pl-P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Publicita / Promocja</w:t>
            </w:r>
          </w:p>
          <w:p>
            <w:pPr>
              <w:pStyle w:val="Textkoment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propagačních a informáčních čínnosti, (max. 1000 znaků) / Opis działań promocyjnych i informacyjnych (maks. 1000 znaków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- Činnosti Vedoucího partnera / Działania Partner Wiodącego: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Použití pamětní desky / Zastosowanie tablicy pamiątkowej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Zvláštní tiskové a mediální zprávy / Specjalne informacje prasowe i medialne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médiích / Ogłoszenia w środkach przekazu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projektové dokumentaci a prezentacích / Informacje w dokumentacji projektowej i prezentacj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e všech vzdělávacích materiálech / Informacje we wszystkich materiałach edukacyjn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Uvědomění příjemců pomoci / Zwiększanie stanu wiedzy potencjalnych beneficjentów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specifických internetových stránkách / Informacje na specjalnych stronach internetow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billboardech / Informacje na billboard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Jiné formy publicity a informování / Inne formy promocji i przekazywania informacji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355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opis konkrétních opatření pro zajíštění publicity / Opis konkretnych działań podejmowanych w celu zapewnienia promocji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PL           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Činnosti partnera 1 / Działania partnera 1:</w:t>
            </w:r>
            <w:r>
              <w:rPr>
                <w:b/>
                <w:color w:val="3366FF"/>
                <w:lang w:val="pl-PL"/>
              </w:rPr>
              <w:t xml:space="preserve"> 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Organizační zabezpečení realizace projektu / Zabezpieczenie organizacyjne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Aktivity projektu, které budou zajištěny pomocí vlastního personálu, a aktivity, které budou zabezpečeny externími dodavateli. V případě zapojení vlastního personálu uveďte konkrétní osoby, jejich kvalifikaci, zkušenosti s realizací podobných projektů, míru jejich zapojení (max. 1000 znaků) / 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, stopień ich zaangażowania (maks. 1000 znaków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Vedoucí partner / Partner Wiodący: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Partner 1 / Partner 1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- Partner 2 / 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oulad projektu s regionálními strategiemi a koncepcemi / Zgodność projektu ze strategiami i koncepcjami regionalnymi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v jaké míře je projekt v souladu s reg.strategiemi a koncepcemi, včetně odkazů na konkrétní strategie, resp. jejich části (max. 700 znaků) / 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/Partner Wiodący: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/Partner 1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en-US"/>
              </w:rPr>
              <w:t>- Partner 2/Partner 2: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Harmonogram realizace projektu / Harmonogram realizacji projektu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 / 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 / 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měsíců) / Czas trwania projektu (w miesiąc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>Milníky projektu / Planowane osiągnięcia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26"/>
      </w:tblGrid>
      <w:tr>
        <w:trPr>
          <w:trHeight w:val="49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lník projektu / Planowane osiągnięci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Termín / Termin (mm,rr)</w:t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 / Wartości wskaźników 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odnoty programových indikátorů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/ Wartości wskaźników programowych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Výstupy projektu celkem </w:t>
            </w:r>
            <w:r>
              <w:rPr>
                <w:lang w:val="pl-PL"/>
              </w:rPr>
              <w:t xml:space="preserve">(kvantifikovatelné parametry projektu) </w:t>
            </w:r>
            <w:r>
              <w:rPr>
                <w:b/>
                <w:lang w:val="pl-PL"/>
              </w:rPr>
              <w:t>/ 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ýstupy</w:t>
            </w:r>
            <w:r>
              <w:rPr>
                <w:lang w:val="pl-PL"/>
              </w:rPr>
              <w:t xml:space="preserve"> projektu za partnery</w:t>
            </w:r>
            <w:r>
              <w:rPr>
                <w:b/>
                <w:lang w:val="pl-PL"/>
              </w:rPr>
              <w:t xml:space="preserve"> (kvantifikovatelné parametry projektu</w:t>
            </w:r>
            <w:r>
              <w:rPr>
                <w:lang w:val="pl-PL"/>
              </w:rPr>
              <w:t xml:space="preserve">) </w:t>
            </w:r>
            <w:r>
              <w:rPr>
                <w:b/>
                <w:lang w:val="pl-PL"/>
              </w:rPr>
              <w:t xml:space="preserve">/ Produkty </w:t>
            </w:r>
            <w:r>
              <w:rPr>
                <w:lang w:val="pl-PL"/>
              </w:rPr>
              <w:t>projektu za partnerów</w:t>
            </w:r>
            <w:r>
              <w:rPr>
                <w:b/>
                <w:lang w:val="pl-PL"/>
              </w:rPr>
              <w:t xml:space="preserve"> (mierzalne parametry projektu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Výstupy vedoucího partnera / Produkty Partnera Wiodącego: </w:t>
            </w:r>
          </w:p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Výstupy partnera 1 / Produkty Partnera 1:</w:t>
            </w:r>
          </w:p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Výstupy partnera 2 / Produkty Partnera 1: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 xml:space="preserve">Udržitelnost / Trwałość </w:t>
      </w:r>
    </w:p>
    <w:p>
      <w:pPr>
        <w:pStyle w:val="Subtitle"/>
        <w:keepNext w:val="true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Popište, jak jednotliví partneři projektu zajistí využití výstupů projektu (dle aktivit popsaných v žádosti u jednotlivých partnerů) do budoucna. / Należy opisać, w jaki sposób poszczególni partnerzy projektu zapewnią wykorzystanie produktów projektu (na podstawie działań opisanych we wniosku dotyczących poszczególnych partnerów) w przyszłości.</w:t>
      </w:r>
    </w:p>
    <w:p>
      <w:pPr>
        <w:pStyle w:val="Subtitle"/>
        <w:keepNext w:val="true"/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 / Instytucjonalna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 / W jaki sposób będzie zapewniona trwałość produktów pod względem personalnym, organizacyjnym (maks. 1000 znaków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 / Partner Wiodący: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 / Partner 1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2 / 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sz w:val="22"/>
                <w:u w:val="none"/>
              </w:rPr>
            </w:pPr>
            <w:r>
              <w:rPr>
                <w:sz w:val="24"/>
                <w:u w:val="none"/>
              </w:rPr>
              <w:t>Finanční / Finansowa</w:t>
            </w:r>
            <w:r>
              <w:rPr>
                <w:sz w:val="22"/>
                <w:u w:val="none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Jakým způsobem bude zajištěno pokračování výstupů projektu po ukončení podpory z programu (max. 1000  znaků) / W jaki sposób zapewniona zostanie trwałość produktów projektu po zakończeniu dofinansowania z Programu (maks. 1000 znaków</w:t>
            </w:r>
            <w:r>
              <w:rPr>
                <w:rStyle w:val="Odkaznakoment"/>
                <w:b/>
                <w:i/>
                <w:vanish/>
                <w:sz w:val="18"/>
                <w:szCs w:val="18"/>
                <w:u w:val="none"/>
              </w:rPr>
              <w:t xml:space="preserve"> </w:t>
            </w:r>
            <w:r>
              <w:rPr>
                <w:rStyle w:val="Odkaznakoment"/>
                <w:b/>
                <w:i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 / Partner Wiodący: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 / Partner 1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artner 2 / Partner 2:</w:t>
            </w:r>
            <w:r>
              <w:rPr>
                <w:b/>
                <w:color w:val="0000FF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spacing w:before="360" w:after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oulad s politikami EU (Horizontální témata) / Zgodność z politykami UE (Polityki horyzontalne)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pl-PL"/>
        </w:rPr>
        <w:t xml:space="preserve">Dopad projektu na životní prostředí / Wpływ projektu na środowisko naturalne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max. 700 znaků) / 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567"/>
        <w:gridCol w:w="2761"/>
      </w:tblGrid>
      <w:tr>
        <w:trPr>
          <w:trHeight w:val="569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přímo zaměřen na životní prostředí / Ochrona środowiska jest głównym tematem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991997594"/>
            <w:bookmarkStart w:id="5" w:name="__Fieldmark__2_991997594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  <w:tr>
        <w:trPr>
          <w:trHeight w:val="565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 / Projekt jest przyjazny dla środowi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991997594"/>
            <w:bookmarkStart w:id="7" w:name="__Fieldmark__3_99199759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Subtitl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573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 / Projekt ma neutralny wpływ na śro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991997594"/>
            <w:bookmarkStart w:id="9" w:name="__Fieldmark__4_991997594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Subtitl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ind w:firstLine="360"/>
        <w:rPr/>
      </w:pPr>
      <w:r>
        <w:rPr>
          <w:b/>
          <w:lang w:val="pl-PL"/>
        </w:rPr>
        <w:t xml:space="preserve">Enviromentální kriteria / Wskaźniki środowiskowe: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8"/>
        </w:numPr>
        <w:rPr>
          <w:b/>
          <w:b/>
          <w:lang w:val="pl-PL"/>
        </w:rPr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 xml:space="preserve">diskriminace </w:t>
      </w:r>
      <w:r>
        <w:rPr>
          <w:lang w:val="pl-PL"/>
        </w:rPr>
        <w:t xml:space="preserve">/ </w:t>
      </w:r>
      <w:r>
        <w:rPr>
          <w:b/>
          <w:lang w:val="pl-PL"/>
        </w:rPr>
        <w:t xml:space="preserve">Wpływ projektu na respektowanie równych szans kobiet/mężczyzn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max. 700 znaků) / 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567"/>
        <w:gridCol w:w="2761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/ </w:t>
            </w:r>
            <w:r>
              <w:rPr>
                <w:b w:val="false"/>
                <w:sz w:val="20"/>
                <w:szCs w:val="20"/>
                <w:u w:val="none"/>
              </w:rPr>
              <w:t>Projekt ukierunkowany jest na wyrównywanie szans kobiet/mężczyzn oraz zapobieganie jakiejkolwiek dyskryminacj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91997594"/>
            <w:bookmarkStart w:id="11" w:name="__Fieldmark__5_99199759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 / Projekt ma pozytyw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91997594"/>
            <w:bookmarkStart w:id="13" w:name="__Fieldmark__6_991997594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 / 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91997594"/>
            <w:bookmarkStart w:id="15" w:name="__Fieldmark__7_991997594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360" w:after="0"/>
        <w:rPr/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 xml:space="preserve">Přeshraniční dopad / Wpływ transgraniczny </w:t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Příspěvek projektu k dosažení specifického cíle oblasti podpory v rámci které je projekt realizován / Wkład projektu w osiągnięcie szczegółowych celów dziedziny wsparcia, w ramach której projekt ma być realizowany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697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 xml:space="preserve">Popis (max 1000 znaků) / Opis (maks. 1000 znaków)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(max 1000 znaků) / Opis (maks. 1000 znaków)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 xml:space="preserve">Dojde v rámci projektu k vytvoření či upevnění trvalých společných přeshraničních struktur a rozvoji přeshraničních vztahů / Czy w ramach projektu powstaną lub zostaną wzmocnione trwałe wspólne struktury i rozwijać się będą stosunki transgraniczne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Příspěvek projektu k rozvoji přeshraničních kontaktů (infrastrukturálních, socioekonomických nebo kulturních) / Wkład projektu w rozwój kontaktów transgranicznych (infrastrukturalnych, społeczno-ekonomicznych lub kulturalnych).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84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(max 1000 znaků) / Opis (maks. 1000 znaków)</w:t>
            </w:r>
            <w:r>
              <w:rPr>
                <w:b w:val="false"/>
                <w:i/>
                <w:color w:val="0000FF"/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Dopad aktivit a výsledků projektu na česko-polské příhraničí / Wpływ działań i rezultatów projektu na pogranicze polsko-czeskie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(max 1000 znaků) /</w:t>
            </w:r>
            <w:r>
              <w:rPr>
                <w:i/>
                <w:color w:val="0000FF"/>
                <w:sz w:val="18"/>
                <w:szCs w:val="18"/>
                <w:lang w:val="pl-PL"/>
              </w:rPr>
              <w:t xml:space="preserve"> </w:t>
            </w:r>
            <w:r>
              <w:rPr>
                <w:i/>
                <w:sz w:val="18"/>
                <w:szCs w:val="18"/>
                <w:lang w:val="pl-PL"/>
              </w:rPr>
              <w:t>Opis (maks. 10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  <w:r>
              <w:rPr>
                <w:color w:val="3366FF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(max 1000 znaků) /</w:t>
            </w:r>
            <w:r>
              <w:rPr>
                <w:i/>
                <w:color w:val="0000FF"/>
                <w:sz w:val="18"/>
                <w:szCs w:val="18"/>
                <w:lang w:val="pl-PL"/>
              </w:rPr>
              <w:t xml:space="preserve"> </w:t>
            </w:r>
            <w:r>
              <w:rPr>
                <w:i/>
                <w:sz w:val="18"/>
                <w:szCs w:val="18"/>
                <w:lang w:val="pl-PL"/>
              </w:rPr>
              <w:t>Opis (maks. 10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říspěvek projektu ke zlepšení životních podmínek ve společném pohraničí a k posílení společného hospodářského území / Wpływ projektu na poprawę warunków życia na wspólnym pograniczu oraz na poprawę warunków prowadzenia i rozwijania działalności gospodar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eshraniční spolupráce /Współpraca transgraniczna 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pl-PL"/>
        </w:rPr>
        <w:t xml:space="preserve">Společná příprava / Wspólne przygotowanie: 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991997594"/>
      <w:bookmarkStart w:id="17" w:name="__Fieldmark__8_991997594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18" w:name="__Fieldmark__9_991997594"/>
      <w:bookmarkStart w:id="19" w:name="__Fieldmark__9_991997594"/>
      <w:bookmarkEnd w:id="19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á realizace / Wspólna realizacj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396230" cy="7004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 spolupráci partnerů na přípravě projektu (způsoby komunikace, společná setkání, jejich charakter apod.)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max 1000 znaků) / Należy opisać współpracę partnerów w zakresie przygotowania projektu (sposoby kontaktowania się, charakter wspólnych spotkań, itp.) (maks. 1000 znakó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3.0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/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 spolupráci partnerů na přípravě projektu (způsoby komunikace, společná setkání, jejich charakter apod.)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max 1000 znaků) / Należy opisać współpracę partnerów w zakresie przygotowania projektu (sposoby kontaktowania się, charakter wspólnych spotkań, itp.) (maks. 10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991997594"/>
      <w:bookmarkStart w:id="21" w:name="__Fieldmark__10_991997594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2" w:name="__Fieldmark__11_991997594"/>
      <w:bookmarkStart w:id="23" w:name="__Fieldmark__11_991997594"/>
      <w:bookmarkEnd w:id="2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5750</wp:posOffset>
                </wp:positionV>
                <wp:extent cx="5396230" cy="7004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Popište, jak je projekt společně realizován (jak jsou příslušné aktivity na obou stranách hranice obsahově a časově propojeny) (max 1000 znaků) / Należy opisać, w jaki sposób projekt jest wspólnie realizowany (w jaki sposób odpowiednie działania po obu stronach granicy są powiązane merytorycznie i czasowo) (maks. 1000 znaków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22.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 xml:space="preserve">Popište, jak je projekt společně realizován (jak jsou příslušné aktivity na obou stranách hranice obsahově a časově propojeny) (max 1000 znaků) / Należy opisać, w jaki sposób projekt jest wspólnie realizowany (w jaki sposób odpowiednie działania po obu stronach granicy są powiązane merytorycznie i czasowo) (maks. 1000 znaków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ý personál / Wspólny personel:</w:t>
      </w:r>
    </w:p>
    <w:p>
      <w:pPr>
        <w:pStyle w:val="Subtitle"/>
        <w:keepNext w:val="true"/>
        <w:ind w:firstLine="708"/>
        <w:jc w:val="both"/>
        <w:rPr>
          <w:sz w:val="20"/>
          <w:u w:val="none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4" w:name="__Fieldmark__12_991997594"/>
      <w:bookmarkStart w:id="25" w:name="__Fieldmark__12_991997594"/>
      <w:bookmarkEnd w:id="25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6" w:name="__Fieldmark__13_991997594"/>
      <w:bookmarkStart w:id="27" w:name="__Fieldmark__13_991997594"/>
      <w:bookmarkEnd w:id="2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396230" cy="5689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, jak je v rámci projektu zapojen personál zúčastněných partnerů (max 1000 znaků) / Należy opisać, w jaki sposób personel uczestniczących w projekcie partnerów zaangażowany jest w projekt (maks. 1000 znaków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44.8pt;mso-wrap-distance-left:7.05pt;mso-wrap-distance-right:7.05pt;mso-wrap-distance-top:0pt;mso-wrap-distance-bottom:0pt;margin-top:9.8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, jak je v rámci projektu zapojen personál zúčastněných partnerů (max 1000 znaků) / Należy opisać, w jaki sposób personel uczestniczących w projekcie partnerów zaangażowany jest w projekt (maks. 1000 znaków)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é financování / Wspólne finansowanie:</w: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991997594"/>
      <w:bookmarkStart w:id="29" w:name="__Fieldmark__14_991997594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30" w:name="__Fieldmark__15_991997594"/>
      <w:bookmarkStart w:id="31" w:name="__Fieldmark__15_991997594"/>
      <w:bookmarkEnd w:id="31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4790</wp:posOffset>
                </wp:positionV>
                <wp:extent cx="5396230" cy="7004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Popište, jak je zajištěno společné financování projektu (také viz. rozpočet projektu) (max 1000 znaků) / Należy opisać, w jaki sposób zapewnione jest wspólne finansowanie projektu (patrz również budżet projektu) (maks. 1000 znaków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17.7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Popište, jak je zajištěno společné financování projektu (také viz. rozpočet projektu) (max 1000 znaků) / Należy opisać, w jaki sposób zapewnione jest wspólne finansowanie projektu (patrz również budżet projektu) (maks. 1000 znaków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 xml:space="preserve">ROZPOČET PROJEKTU / BUDŻET PROJEKTU </w:t>
      </w: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>Výdaje projektu  / Wydatki projektu: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976"/>
        <w:gridCol w:w="1701"/>
        <w:gridCol w:w="993"/>
        <w:gridCol w:w="566"/>
      </w:tblGrid>
      <w:tr>
        <w:trPr>
          <w:trHeight w:val="773" w:hRule="atLeast"/>
          <w:cantSplit w:val="true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9"/>
              <w:spacing w:before="100" w:after="100"/>
              <w:jc w:val="center"/>
              <w:rPr/>
            </w:pPr>
            <w:r>
              <w:rPr>
                <w:bCs w:val="false"/>
                <w:i w:val="false"/>
                <w:sz w:val="20"/>
                <w:szCs w:val="20"/>
                <w:lang w:val="pl-PL"/>
              </w:rPr>
              <w:t>Typ výdaje / Typ wydatk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41" w:hanging="0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ýdaje partnera v EUR / Wydatki partnera v 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Celkem / Łączni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%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-163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>Personální výdaje / Wydatki osob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Věcné výdaje / Wydatki ogól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right="404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Finanční výdaje / Wydatki finans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Externí služby / Us</w:t>
            </w:r>
            <w:r>
              <w:rPr>
                <w:sz w:val="20"/>
                <w:szCs w:val="20"/>
                <w:lang w:val="pl-PL"/>
              </w:rPr>
              <w:t>ługi zewnętrz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>Investiční výdaje / Wydatki inwestycyj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Výdaje na publicitu / Wydatki na promocję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Výdaje na přípravu projektové žádosti </w:t>
            </w:r>
            <w:r>
              <w:rPr>
                <w:sz w:val="20"/>
                <w:szCs w:val="20"/>
                <w:lang w:val="pl-PL"/>
              </w:rPr>
              <w:t>/ Wydatki na przygotowani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Celkové způsobilé výdaje projektu / Całkowite wydatki kwalifikowaln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Celkové nezpůsobilé výdaje projektu / Całkowite wydatki niekwalifikowalne projektu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b/>
          <w:lang w:val="pl-PL"/>
        </w:rPr>
        <w:t xml:space="preserve">V  rozpočtu partnera je obsažená DPH / W budżecie partnera </w:t>
      </w:r>
      <w:r>
        <w:rPr/>
        <w:t>ujęty jest VAT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402"/>
      </w:tblGrid>
      <w:tr>
        <w:trPr>
          <w:trHeight w:val="3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Ano / 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e / Nie</w:t>
            </w:r>
          </w:p>
        </w:tc>
      </w:tr>
      <w:tr>
        <w:trPr>
          <w:trHeight w:val="28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 xml:space="preserve">Finanční plán projektu / Plan finansowy projektu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984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ýdaje partnera / Wydatki partn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Celkem / Łącznie</w:t>
            </w:r>
          </w:p>
        </w:tc>
      </w:tr>
      <w:tr>
        <w:trPr>
          <w:trHeight w:val="1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pol. / półrocz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7 / Łączni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8 / Łącznie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9 / Łącznie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2010-2015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…………………………</w:t>
            </w:r>
            <w:r>
              <w:rPr>
                <w:bCs/>
                <w:sz w:val="20"/>
                <w:szCs w:val="20"/>
                <w:lang w:val="pl-PL"/>
              </w:rPr>
              <w:t>.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15 / Łącznie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za projekt / Łącznie za proj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>Zdroje financování (tabulka struktury spolufinancování dokládající kombinaci jednotlivých zdrojů v celkovém rozpočtu projektu) / Źródła finansowania (tabela struktury współfinansowania ukazująca zestawienie poszczególnych źródeł 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3244"/>
        <w:gridCol w:w="582"/>
        <w:gridCol w:w="566"/>
        <w:gridCol w:w="845"/>
        <w:gridCol w:w="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Zdroje financování / Źródła finansowania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E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Celkem / </w:t>
            </w:r>
          </w:p>
          <w:p>
            <w:pPr>
              <w:pStyle w:val="Normal"/>
              <w:ind w:right="127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Łącznie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7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%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CELKOVÉ ZŮSOBILÉ VÝDAJE  / CAŁKOWITE WYDATKI KWALIFIKOWALNE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Příjmy projektu / Przychody projektu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VÝDAJE NA SPOLUFINANCOVÁNÍ / WYDATKI NA WSPÓŁFINANSOWANIE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Soukromé financování / Finansowanie prywatne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VEŘEJNÉ PROSTŘEDKY CELKEM / PUBLICZNE ŚRODKI FINANSOWE ŁĄCZNIE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Příspěvek ERDF / Dofinansowanie z EFRR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87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NÁRODNÍ VEŘEJNÉ PROSTŘEDKY CELKEM / KRAJOWE PUBLICZNE ŚRODKI FINANSOWE ŁĄCZNIE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e státního rozpočtu / Środki finansowe z budżetu państwa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e státních fondů / Środki finansowe z funduszy państwa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 rozpočtu krajů / Środki finansowe z budżetu województwa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 rozpočtu obcí/obce / Środki finansowe z budżetu powiatu/gminy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Jiné národní veřejné finanční prostředky / Inne krajowe publiczne środki finansowe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ab/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Zadávací řízení / Postępowanie przetargowe 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08"/>
          <w:tab w:val="left" w:pos="700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15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15pt;margin-top:15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pl-PL"/>
        </w:rPr>
        <w:t>Budou v rámci projektu prováděna zadávací řízení? / Czy w ramach projektu przewiduje się postępowanie przetargowe?                   Ano/Tak              Ne / Nie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ab/>
        <w:t xml:space="preserve">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Vedoucí partner / Partner Wiodący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Vyhlášená a ukončená zadávací řízení / </w:t>
      </w:r>
      <w:r>
        <w:rPr/>
        <w:t xml:space="preserve">Ogłoszone i zakończone postępowania przetargowe </w:t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Číslo / Numer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Název / Nazw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Typ / Typ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vyhlášení / Data ogłosze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ukončení / Data zakończenia 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ruh zadávacího řízení / Rodzaj postępowa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Smluvní částka na způsobilé výdaje / Kwota umowy na wydatki kwalifikowalne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Smluvní částka celkem / Kwota umowy łącznie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Vyhlášená, ale neukončená zadávací řízení / </w:t>
      </w:r>
      <w:r>
        <w:rPr/>
        <w:t>Ogłoszone, lecz niezakończone postępowania przetargowe</w:t>
        <w:tab/>
        <w:tab/>
        <w:tab/>
        <w:tab/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Číslo / numer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Název / Nazwa 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Typ / Typ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vyhlášení / Data ogłosze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Plánovaná zadávací řízení / </w:t>
      </w:r>
      <w:r>
        <w:rPr/>
        <w:t xml:space="preserve">Planowane postępowania przetargowe </w:t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Typ / Typ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předpokládaného zadávacího řízení / Data przewidywanego postępowania przetargowego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- Partner 1 / Partner 1:</w:t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>Přílohy projektu / Załączniki projektu</w:t>
      </w:r>
      <w:r>
        <w:rPr/>
        <w:t xml:space="preserve">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1203"/>
        <w:gridCol w:w="1283"/>
        <w:gridCol w:w="197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řadí 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ázev přílohy / Nazwa załączn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čet listů / Liczba kart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čet kopií / Liczba kop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r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Zkladntext2"/>
              <w:jc w:val="left"/>
              <w:rPr>
                <w:rFonts w:ascii="Arial" w:hAnsi="Arial" w:cs="Arial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Souhlas žadatele s používáním a zpracováním dat týkajících se projektu. / Zgoda wnioskodawcy na wykorzystanie i przetwarzanie danych dotyczących projektu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, Rozhodnutí o poskytnutí dotace vydáno/Smlouva o projektu bude podepsána, zavazuji se k zajištění předpokládaných výstupů projektu v souladu s údaji uvedenými v této žádosti o podpor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otvrzuji, že obě jazykové verze žádosti jsou autentické. V případě jakýchkoli rozdílností ve výkladu žádosti je rozhodující znění žádosti v jazyce Vedoucího partnera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/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ępnie wydaniu Decyzji </w:t>
            </w:r>
            <w:r>
              <w:rPr>
                <w:b w:val="false"/>
                <w:sz w:val="20"/>
                <w:szCs w:val="20"/>
                <w:u w:val="none"/>
                <w:lang w:val="cs-CZ"/>
              </w:rPr>
              <w:t xml:space="preserve">w </w:t>
            </w:r>
            <w:r>
              <w:rPr>
                <w:b w:val="false"/>
                <w:sz w:val="20"/>
                <w:szCs w:val="20"/>
                <w:u w:val="none"/>
              </w:rPr>
              <w:t>sprawie</w:t>
            </w:r>
            <w:r>
              <w:rPr>
                <w:b w:val="false"/>
                <w:sz w:val="20"/>
                <w:szCs w:val="20"/>
                <w:u w:val="none"/>
                <w:lang w:val="cs-CZ"/>
              </w:rPr>
              <w:t xml:space="preserve"> udzielenia dofinansowania/ </w:t>
            </w:r>
            <w:r>
              <w:rPr>
                <w:b w:val="false"/>
                <w:sz w:val="20"/>
                <w:szCs w:val="20"/>
                <w:u w:val="none"/>
              </w:rPr>
              <w:t>podpisaniu Umowy o dofinansowaniu projektu, zobowiązuję się do osiągnięcia planowanych produktów projektu zgodnie z danymi ujętymi w niniejszym wniosku 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Oświadczam, iż obie wersje językowe wniosku są autentyczne. W przypadku jakichkolwiek rozbieżności w interpretacji wniosku, rozstrzygająca jest wersja wniosku w języku Partnera Wiodącego projektu.</w:t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480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Jméno a příjmení oprávněné osoby (hůlkové písmo) / Imię i nazwisko osoby uprawnionej (pismem drukowanym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851" w:hRule="exac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Funkce / Funkcja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851" w:hRule="exac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odpis / Podpis 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Razítko a datum / 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sz w:val="3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w4winMark">
    <w:name w:val="tw4winMark"/>
    <w:basedOn w:val="Standardnpsmoodstavce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00"/>
      <w:ind w:left="340" w:hanging="340"/>
      <w:jc w:val="both"/>
    </w:pPr>
    <w:rPr>
      <w:rFonts w:ascii="Helvetica" w:hAnsi="Helvetica" w:cs="Helvetica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5:41:00Z</dcterms:created>
  <dc:creator>Jaroslava Vránová</dc:creator>
  <dc:description/>
  <dc:language>en-US</dc:language>
  <cp:lastModifiedBy>Píšová Miroslava</cp:lastModifiedBy>
  <cp:lastPrinted>2007-04-30T15:23:00Z</cp:lastPrinted>
  <dcterms:modified xsi:type="dcterms:W3CDTF">2011-05-25T12:22:00Z</dcterms:modified>
  <cp:revision>13</cp:revision>
  <dc:subject/>
  <dc:title>Standardní formulář žádosti o spolufinancování z programu INTERREG IIIA Česká republika - Polsko pro realizaci projekt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HeightRule10">
    <vt:lpwstr>WfHeightRule10</vt:lpwstr>
  </property>
  <property fmtid="{D5CDD505-2E9C-101B-9397-08002B2CF9AE}" pid="5" name="WfHeightRule12">
    <vt:lpwstr>WfHeightRule12</vt:lpwstr>
  </property>
  <property fmtid="{D5CDD505-2E9C-101B-9397-08002B2CF9AE}" pid="6" name="WfHeightRule13">
    <vt:lpwstr>WfHeightRule13</vt:lpwstr>
  </property>
  <property fmtid="{D5CDD505-2E9C-101B-9397-08002B2CF9AE}" pid="7" name="WfHeightRule14">
    <vt:lpwstr>WfHeightRule14</vt:lpwstr>
  </property>
  <property fmtid="{D5CDD505-2E9C-101B-9397-08002B2CF9AE}" pid="8" name="WfHeightRule16">
    <vt:lpwstr>WfHeightRule16</vt:lpwstr>
  </property>
  <property fmtid="{D5CDD505-2E9C-101B-9397-08002B2CF9AE}" pid="9" name="WfHeightRule19">
    <vt:lpwstr>WfHeightRule19</vt:lpwstr>
  </property>
  <property fmtid="{D5CDD505-2E9C-101B-9397-08002B2CF9AE}" pid="10" name="WfHeightRule27">
    <vt:lpwstr>WfHeightRule27</vt:lpwstr>
  </property>
  <property fmtid="{D5CDD505-2E9C-101B-9397-08002B2CF9AE}" pid="11" name="WfHeightRule28">
    <vt:lpwstr>WfHeightRule28</vt:lpwstr>
  </property>
  <property fmtid="{D5CDD505-2E9C-101B-9397-08002B2CF9AE}" pid="12" name="WfHeightRule29">
    <vt:lpwstr>WfHeightRule29</vt:lpwstr>
  </property>
  <property fmtid="{D5CDD505-2E9C-101B-9397-08002B2CF9AE}" pid="13" name="WfHeightRule3">
    <vt:lpwstr>WfHeightRule3</vt:lpwstr>
  </property>
  <property fmtid="{D5CDD505-2E9C-101B-9397-08002B2CF9AE}" pid="14" name="WfHeightRule30">
    <vt:lpwstr>WfHeightRule30</vt:lpwstr>
  </property>
  <property fmtid="{D5CDD505-2E9C-101B-9397-08002B2CF9AE}" pid="15" name="WfHeightRule31">
    <vt:lpwstr>WfHeightRule31</vt:lpwstr>
  </property>
  <property fmtid="{D5CDD505-2E9C-101B-9397-08002B2CF9AE}" pid="16" name="WfHeightRule33">
    <vt:lpwstr>WfHeightRule33</vt:lpwstr>
  </property>
  <property fmtid="{D5CDD505-2E9C-101B-9397-08002B2CF9AE}" pid="17" name="WfHeightRule34">
    <vt:lpwstr>WfHeightRule34</vt:lpwstr>
  </property>
  <property fmtid="{D5CDD505-2E9C-101B-9397-08002B2CF9AE}" pid="18" name="WfHeightRule35">
    <vt:lpwstr>WfHeightRule35</vt:lpwstr>
  </property>
  <property fmtid="{D5CDD505-2E9C-101B-9397-08002B2CF9AE}" pid="19" name="WfHeightRule36">
    <vt:lpwstr>WfHeightRule36</vt:lpwstr>
  </property>
  <property fmtid="{D5CDD505-2E9C-101B-9397-08002B2CF9AE}" pid="20" name="WfHeightRule39">
    <vt:lpwstr>WfHeightRule39</vt:lpwstr>
  </property>
  <property fmtid="{D5CDD505-2E9C-101B-9397-08002B2CF9AE}" pid="21" name="WfHeightRule4">
    <vt:lpwstr>WfHeightRule4</vt:lpwstr>
  </property>
  <property fmtid="{D5CDD505-2E9C-101B-9397-08002B2CF9AE}" pid="22" name="WfHeightRule40">
    <vt:lpwstr>WfHeightRule40</vt:lpwstr>
  </property>
  <property fmtid="{D5CDD505-2E9C-101B-9397-08002B2CF9AE}" pid="23" name="WfHeightRule41">
    <vt:lpwstr>WfHeightRule41</vt:lpwstr>
  </property>
  <property fmtid="{D5CDD505-2E9C-101B-9397-08002B2CF9AE}" pid="24" name="WfHeightRule42">
    <vt:lpwstr>WfHeightRule42</vt:lpwstr>
  </property>
  <property fmtid="{D5CDD505-2E9C-101B-9397-08002B2CF9AE}" pid="25" name="WfHeightRule43">
    <vt:lpwstr>WfHeightRule43</vt:lpwstr>
  </property>
  <property fmtid="{D5CDD505-2E9C-101B-9397-08002B2CF9AE}" pid="26" name="WfHeightRule46">
    <vt:lpwstr>WfHeightRule46</vt:lpwstr>
  </property>
  <property fmtid="{D5CDD505-2E9C-101B-9397-08002B2CF9AE}" pid="27" name="WfHeightRule5">
    <vt:lpwstr>WfHeightRule5</vt:lpwstr>
  </property>
  <property fmtid="{D5CDD505-2E9C-101B-9397-08002B2CF9AE}" pid="28" name="WfHeightRule6">
    <vt:lpwstr>WfHeightRule6</vt:lpwstr>
  </property>
  <property fmtid="{D5CDD505-2E9C-101B-9397-08002B2CF9AE}" pid="29" name="WfHeightRule7">
    <vt:lpwstr>WfHeightRule7</vt:lpwstr>
  </property>
  <property fmtid="{D5CDD505-2E9C-101B-9397-08002B2CF9AE}" pid="30" name="WfHeightRule8">
    <vt:lpwstr>WfHeightRule8</vt:lpwstr>
  </property>
  <property fmtid="{D5CDD505-2E9C-101B-9397-08002B2CF9AE}" pid="31" name="WfHeightRule9">
    <vt:lpwstr>WfHeightRule9</vt:lpwstr>
  </property>
  <property fmtid="{D5CDD505-2E9C-101B-9397-08002B2CF9AE}" pid="32" name="WfJumps">
    <vt:lpwstr>WfJumps</vt:lpwstr>
  </property>
  <property fmtid="{D5CDD505-2E9C-101B-9397-08002B2CF9AE}" pid="33" name="WfLastSegment">
    <vt:lpwstr>WfLastSegment</vt:lpwstr>
  </property>
  <property fmtid="{D5CDD505-2E9C-101B-9397-08002B2CF9AE}" pid="34" name="WfRevTM">
    <vt:lpwstr>WfRevTM</vt:lpwstr>
  </property>
  <property fmtid="{D5CDD505-2E9C-101B-9397-08002B2CF9AE}" pid="35" name="WfStyleNames">
    <vt:lpwstr>WfStyleNames</vt:lpwstr>
  </property>
  <property fmtid="{D5CDD505-2E9C-101B-9397-08002B2CF9AE}" pid="36" name="WfStyles">
    <vt:lpwstr>WfStyles</vt:lpwstr>
  </property>
  <property fmtid="{D5CDD505-2E9C-101B-9397-08002B2CF9AE}" pid="37" name="WfTags">
    <vt:lpwstr>WfTags</vt:lpwstr>
  </property>
  <property fmtid="{D5CDD505-2E9C-101B-9397-08002B2CF9AE}" pid="38" name="_AdHocReviewCycleID">
    <vt:r8>-525348714</vt:r8>
  </property>
  <property fmtid="{D5CDD505-2E9C-101B-9397-08002B2CF9AE}" pid="39" name="_AuthorEmail">
    <vt:lpwstr>Monika.Soboczynska@mmr.cz</vt:lpwstr>
  </property>
  <property fmtid="{D5CDD505-2E9C-101B-9397-08002B2CF9AE}" pid="40" name="_AuthorEmailDisplayName">
    <vt:lpwstr>Soboczynska Monika</vt:lpwstr>
  </property>
  <property fmtid="{D5CDD505-2E9C-101B-9397-08002B2CF9AE}" pid="41" name="_EmailSubject">
    <vt:lpwstr>Wniosek </vt:lpwstr>
  </property>
  <property fmtid="{D5CDD505-2E9C-101B-9397-08002B2CF9AE}" pid="42" name="_PreviousAdHocReviewCycleID">
    <vt:r8>-1880993077</vt:r8>
  </property>
  <property fmtid="{D5CDD505-2E9C-101B-9397-08002B2CF9AE}" pid="43" name="_ReviewingToolsShownOnce">
    <vt:lpwstr/>
  </property>
</Properties>
</file>