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Název a adresa příjem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ísto a datum)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>
          <w:spacing w:val="26"/>
        </w:rPr>
      </w:pPr>
      <w:r>
        <w:rPr>
          <w:spacing w:val="26"/>
        </w:rPr>
        <w:t>PROHLÁŠE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PRÁVU HOSPODAŘENÍ S NEMOVITOSTÍ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pro stavební úče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, níže podepsaný/á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(jméno a příjmení osoby, která žádá o vydání stavebního povolení nebo osoby oprávněné k zastupování právnické osoby, která žádá o stavební povolení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kazující 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číslo občanského průkazu nebo jiného dokladu totožnosti a název orgánu, který jej vydal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rozený/á .............................................. v 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8"/>
        </w:rPr>
        <w:t>(datum)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8"/>
        </w:rPr>
        <w:t>(místo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tem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známem s ustanoveními zákona ze dne 7. července 1994  - Stavební zákon (Sb. zák. U. z r. 2000 č. 106, pol. 1126, ve znění pozd. předpisů) v souladu s čl. 32 odst. 4 bod 2 tohoto záko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hlašuji, že mám právo hospodaření s nemovitostí označené v evidenci pozemků a staveb jako parcela (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evidenčním okrsku ................................................................... v evidenčním orgá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pro stavební účely, vyplývající z*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lastnictví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luvlastnictví ................................................................................................................,</w:t>
      </w:r>
    </w:p>
    <w:p>
      <w:pPr>
        <w:pStyle w:val="Normal"/>
        <w:ind w:left="1800" w:first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veďte spolumajitele – jméno, příjmení nebo název a adresa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 souhlasu všech spolumajitelů k provádění stavebních prací zahrnutých do žádosti o stavební povolení ze dne 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ouhodobého užívání 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valé správ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ezeného hmotného práva.............................................................................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vazkového vztahu, který zohledňuje oprávnění k provádění prací a staveb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.........................................................................................................................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plývající z následujících dokumentů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vrzujících toto právo hospodaření s nemovitostí pro stavební účely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</w:rPr>
        <w:t xml:space="preserve">S vědomím trestní odpovědnosti za uvedení v tomto prohlášení nepravdivých údajů, podle čl. 233 trestního zákona, vlastnoručním podpisem potvrzuji pravdivost výše uvedených údajů.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Zkladntext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místo a datum)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(podpis)</w:t>
      </w:r>
    </w:p>
    <w:p>
      <w:pPr>
        <w:pStyle w:val="Zkladn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pBdr>
          <w:bottom w:val="single" w:sz="12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* příslušné</w:t>
      </w:r>
      <w:r>
        <w:rPr>
          <w:rFonts w:cs="Arial" w:ascii="Arial" w:hAnsi="Arial"/>
          <w:sz w:val="18"/>
          <w:szCs w:val="18"/>
        </w:rPr>
        <w:t xml:space="preserve"> zaškrtněte</w:t>
      </w:r>
    </w:p>
    <w:p>
      <w:pPr>
        <w:pStyle w:val="Zkladntext2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uvedťe majitele nemovitosti</w:t>
      </w:r>
      <w:r>
        <w:rPr>
          <w:rFonts w:cs="Arial" w:ascii="Arial" w:hAnsi="Arial"/>
        </w:rPr>
        <w:t xml:space="preserve"> </w:t>
      </w:r>
    </w:p>
    <w:p>
      <w:pPr>
        <w:pStyle w:val="Zkladntext2"/>
        <w:rPr/>
      </w:pPr>
      <w:r>
        <w:rPr>
          <w:rFonts w:cs="Arial" w:ascii="Arial" w:hAnsi="Arial"/>
          <w:vertAlign w:val="superscript"/>
        </w:rPr>
        <w:t>2) uveďte dokument, z něhož vyplývá právo hospodaření s nemovitostí pro stavební účely .</w:t>
      </w:r>
      <w:r>
        <w:rPr>
          <w:rFonts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rFonts w:cs="Arial" w:ascii="Arial" w:hAnsi="Arial"/>
        <w:iCs/>
        <w:sz w:val="20"/>
        <w:szCs w:val="20"/>
      </w:rPr>
      <w:t>Příručka pro žadatele OPPS ČR-PR 2007-2013, verze 5</w:t>
      <w:tab/>
      <w:t>Příloha 19</w:t>
    </w:r>
  </w:p>
  <w:p>
    <w:pPr>
      <w:pStyle w:val="Header"/>
      <w:jc w:val="right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53:00Z</dcterms:created>
  <dc:creator>mskow</dc:creator>
  <dc:description/>
  <dc:language>en-US</dc:language>
  <cp:lastModifiedBy>Soboczynska Monika</cp:lastModifiedBy>
  <dcterms:modified xsi:type="dcterms:W3CDTF">2011-05-25T12:28:00Z</dcterms:modified>
  <cp:revision>8</cp:revision>
  <dc:subject/>
  <dc:title>WZÓR</dc:title>
</cp:coreProperties>
</file>