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275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/>
              <w:t>Registrační číslo projektu / Numer rejestracyjny projektu:  ....................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CENÍ PŘESHRANIČNÍ SPOLUPRÁCE / OCENA WSPÓŁPRACY TRANSGRA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Č./ N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Kritérium / Kryter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Hodnocení / Ocena   (0-1-3-5)          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ečná příprava projektu / Wspólne przygotowanie projektu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entář / </w:t>
            </w:r>
            <w:r>
              <w:rPr/>
              <w:t>Komentarz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ečná realizace projektu / Wspólna realizacja projektu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entář / </w:t>
            </w:r>
            <w:r>
              <w:rPr/>
              <w:t>Komentarz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 xml:space="preserve">Společný personál / Wspólny personel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entář / </w:t>
            </w:r>
            <w:r>
              <w:rPr/>
              <w:t>Komentarz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Č./ N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Kritérium / Kryter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Hodnocení / Ocena   (0-5)          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ečné financování projektu / Wspólne finansowanie projektu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entář / </w:t>
            </w:r>
            <w:r>
              <w:rPr/>
              <w:t>Komentarz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elkový počet bodů (max. 20) /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Całkowita liczba punktów (maks. 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 xml:space="preserve">Prohlašuji, že v rámci hodnocení přeshraniční spolupráce jsem postupoval/-a v souladu s Metodikou kontroly a hodnocení projektů a dalšími dokumenty Programu. / Oświadczam, że w ramach oceny współpracy transgranicznej  </w:t>
      </w:r>
      <w:r>
        <w:rPr>
          <w:i/>
          <w:sz w:val="22"/>
          <w:szCs w:val="22"/>
          <w:lang w:val="pl-PL"/>
        </w:rPr>
        <w:t>postępowałem</w:t>
      </w:r>
      <w:r>
        <w:rPr>
          <w:i/>
          <w:sz w:val="22"/>
          <w:szCs w:val="22"/>
        </w:rPr>
        <w:t xml:space="preserve">/-am zgodnie z Metodologią kontroli i oceny projektów i innymi dokumentami Programu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90"/>
        <w:gridCol w:w="187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Kontrolu provedl (jméno, příjmení, funkce) / Kontrolę przeprowadził (imię, nazwisko, funkcja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ísto a datum / Miejsce i dat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odpis / Podpi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>Příručka pro žadatele OPPS ČR-PR, verze 5</w:t>
      <w:tab/>
      <w:tab/>
      <w:t>Příloha č.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5:00Z</dcterms:created>
  <dc:creator>Jaroslava Vránová</dc:creator>
  <dc:description/>
  <dc:language>en-US</dc:language>
  <cp:lastModifiedBy>Píšová Miroslava</cp:lastModifiedBy>
  <cp:lastPrinted>2007-12-17T17:41:00Z</cp:lastPrinted>
  <dcterms:modified xsi:type="dcterms:W3CDTF">2011-05-25T12:25:00Z</dcterms:modified>
  <cp:revision>33</cp:revision>
  <dc:subject/>
  <dc:title>Název projektu: </dc:title>
</cp:coreProperties>
</file>