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Identifikace bankovního účtu příjemce dotac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 proplácení prostředků státního rozpočtu ČR – příspěvkové organiza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Údaje o projekt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Název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gistrační číslo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Údaje o projektovém partnerov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Název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resa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Údaje o majiteli účtu zřizovatel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Název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resa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ankovní spojení: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right="72" w:hanging="0"/>
        <w:rPr/>
      </w:pPr>
      <w:r>
        <w:rPr/>
        <w:t xml:space="preserve">Název bank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dresa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íslo účtu partnera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Měna účtu v 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ód banky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BAN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left="3780" w:hanging="0"/>
        <w:jc w:val="center"/>
        <w:rPr>
          <w:lang w:val="en-US" w:eastAsia="en-US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Jméno a podpis  statutárního zástupce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projektového partnera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w:rPr>
        <w:rFonts w:cs="Arial" w:ascii="Arial" w:hAnsi="Arial"/>
        <w:sz w:val="20"/>
      </w:rPr>
      <w:t>Příručka pro příjemce dotace OPPS ČR-PR, verze 5                                                           Příloha č. 32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CharZnakZnakCharCharChar">
    <w:name w:val=" Znak Znak1 Char Znak Znak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4:29:00Z</dcterms:created>
  <dc:creator>Píšová Miroslava</dc:creator>
  <dc:description/>
  <cp:keywords/>
  <dc:language>en-US</dc:language>
  <cp:lastModifiedBy>Vránová Jaroslava</cp:lastModifiedBy>
  <dcterms:modified xsi:type="dcterms:W3CDTF">2012-06-28T11:38:00Z</dcterms:modified>
  <cp:revision>4</cp:revision>
  <dc:subject/>
  <dc:title>Identifikace bankovního účtu příjemce dotace </dc:title>
</cp:coreProperties>
</file>