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3.2.10/03.00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voj dalšího vzdělávání v oblasti dílčích kvalifikac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lizace Kuchyňského studia – stavební práce a vzduchotechni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ředmět zakázky </w:t>
            </w:r>
            <w:r>
              <w:rPr/>
              <w:t>(služba/dodávka/stavební práce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vební prá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0. 8. 20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borné učiliště, Hradec Králové, 17. listopadu 12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listopadu 1212, 500 03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edDr. Libor Mojžíš, ředitel školy</w:t>
            </w:r>
          </w:p>
          <w:p>
            <w:pPr>
              <w:pStyle w:val="Normal"/>
              <w:jc w:val="both"/>
              <w:rPr/>
            </w:pPr>
            <w:r>
              <w:rPr/>
              <w:t>tel.: 495 000 666</w:t>
            </w:r>
          </w:p>
          <w:p>
            <w:pPr>
              <w:pStyle w:val="Normal"/>
              <w:jc w:val="both"/>
              <w:rPr/>
            </w:pPr>
            <w:r>
              <w:rPr/>
              <w:t>e-mail: libor.mojzis@ouhk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6904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iří Vališ</w:t>
            </w:r>
          </w:p>
          <w:p>
            <w:pPr>
              <w:pStyle w:val="Normal"/>
              <w:jc w:val="both"/>
              <w:rPr/>
            </w:pPr>
            <w:r>
              <w:rPr/>
              <w:t>tel.: 728 188 764</w:t>
            </w:r>
          </w:p>
          <w:p>
            <w:pPr>
              <w:pStyle w:val="Normal"/>
              <w:jc w:val="both"/>
              <w:rPr/>
            </w:pPr>
            <w:r>
              <w:rPr/>
              <w:t>e-mail: jiri.valis@uhk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zahájení: </w:t>
            </w:r>
            <w:r>
              <w:rPr>
                <w:b/>
              </w:rPr>
              <w:t>10. 8. 2012 od 10:00 hod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končení: </w:t>
            </w:r>
            <w:r>
              <w:rPr>
                <w:b/>
              </w:rPr>
              <w:t>22. 8. 2012 do 12:00 hod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Při podávání nabídky poštou je rozhodující datum a čas doručení nabídky zadavateli, nikoli razítko odeslání nabíd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lizace rekonstrukce Kuchyňského studia v prostorách zadavatele. Zakázka je rozčleněna na dílčí části podle jednotlivých typů prací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část A – Stavební práce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část B – Jádrové vrtání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část C – Vzduchotechnik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ližší specifikace poptávaných prací a materiálu je uvedena v Nabídkovém formuláři, který je přílohou č. 1, této Výzvy a také v projektové dokumentaci k realizaci Kuchyňského studia, která je k dispozici taktéž v elektronické podobě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bídky je možné podávat buď pouze na jednu část zakázky, nebo na více částí zakázky najednou, je tedy umožněno dílčí plnění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bídku je však vždy nutné podat na celou dílčí část, tzn. na všechny její součásti a položky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ejsou umožněny subdodávky prací.</w:t>
            </w:r>
          </w:p>
        </w:tc>
      </w:tr>
      <w:tr>
        <w:trPr>
          <w:trHeight w:val="5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3" w:leader="none"/>
              </w:tabs>
              <w:ind w:left="193" w:hanging="180"/>
              <w:jc w:val="both"/>
              <w:rPr/>
            </w:pPr>
            <w:r>
              <w:rPr/>
              <w:t xml:space="preserve">část A – Stavební práce: </w:t>
            </w:r>
            <w:r>
              <w:rPr>
                <w:b/>
              </w:rPr>
              <w:t xml:space="preserve">233.333,33 Kč bez DPH </w:t>
            </w:r>
            <w:r>
              <w:rPr/>
              <w:t>(280.000,00 Kč s DPH)</w:t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3" w:leader="none"/>
              </w:tabs>
              <w:ind w:left="193" w:hanging="180"/>
              <w:jc w:val="both"/>
              <w:rPr/>
            </w:pPr>
            <w:r>
              <w:rPr/>
              <w:t xml:space="preserve">část B – Jádrové vrtání: </w:t>
            </w:r>
            <w:r>
              <w:rPr>
                <w:b/>
              </w:rPr>
              <w:t xml:space="preserve">10.833,33 Kč bez DPH </w:t>
            </w:r>
            <w:r>
              <w:rPr/>
              <w:t>(13.000,00 Kč s DPH)</w:t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3" w:leader="none"/>
              </w:tabs>
              <w:ind w:left="193" w:hanging="180"/>
              <w:jc w:val="both"/>
              <w:rPr/>
            </w:pPr>
            <w:r>
              <w:rPr/>
              <w:t xml:space="preserve">část C – Vzduchotechnika </w:t>
            </w:r>
            <w:r>
              <w:rPr>
                <w:b/>
              </w:rPr>
              <w:t xml:space="preserve">118.333,33 Kč bez DPH </w:t>
            </w:r>
            <w:r>
              <w:rPr/>
              <w:t>(142.000,00 Kč s DPH)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ind w:left="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ředpokládané hodnoty jednotlivých částí zakázky jsou zároveň </w:t>
            </w:r>
            <w:r>
              <w:rPr>
                <w:b/>
                <w:color w:val="000000"/>
              </w:rPr>
              <w:t>maximálně přípustnými nabídkovými cenami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ind w:left="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elková hodnota zakázky (součet částí A až C) činí </w:t>
            </w:r>
            <w:r>
              <w:rPr>
                <w:b/>
                <w:color w:val="000000"/>
              </w:rPr>
              <w:t>362.500,00 Kč bez DPH</w:t>
            </w:r>
            <w:r>
              <w:rPr>
                <w:color w:val="000000"/>
              </w:rPr>
              <w:t xml:space="preserve"> (435.000,00 Kč vč. DPH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kázka malého rozsahu. Nejedná se o zadávací řízení podle zákona č. 137/2006 Sb., o veřejných zakázkách. Zadávací řízení probíhá dle </w:t>
            </w:r>
            <w:r>
              <w:rPr>
                <w:rtl w:val="true"/>
              </w:rPr>
              <w:t>‏</w:t>
            </w:r>
            <w:r>
              <w:rPr>
                <w:rFonts w:eastAsia="TimesNewRomanPSMT;MS PMincho" w:cs="TimesNewRomanPSMT;MS PMincho"/>
              </w:rPr>
              <w:t>Příručky pro příjemce finanční podpory OP VK, verze 5 (část 7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áce budou provedeny/dodány v souladu s harmonogramem, který tvoří přílohu č. 3, této Výzvy. Platnost tohoto harmonogramu se začíná počítat od </w:t>
            </w:r>
            <w:r>
              <w:rPr>
                <w:b/>
              </w:rPr>
              <w:t>17. 9. 201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ísto provedení prací: Odborné učiliště, Hradec Králové, 17. listopadu 1212, 500 03 Hradec Králové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u je nutné zaslat doporučeně poštou na adresu:</w:t>
            </w:r>
          </w:p>
          <w:p>
            <w:pPr>
              <w:pStyle w:val="Normal"/>
              <w:jc w:val="both"/>
              <w:rPr/>
            </w:pPr>
            <w:r>
              <w:rPr/>
              <w:t>Jiří Vališ</w:t>
            </w:r>
          </w:p>
          <w:p>
            <w:pPr>
              <w:pStyle w:val="Normal"/>
              <w:jc w:val="both"/>
              <w:rPr/>
            </w:pPr>
            <w:r>
              <w:rPr/>
              <w:t>Odborné učiliště, Hradec Králové, 17. listopadu 1212</w:t>
            </w:r>
          </w:p>
          <w:p>
            <w:pPr>
              <w:pStyle w:val="Normal"/>
              <w:jc w:val="both"/>
              <w:rPr/>
            </w:pPr>
            <w:r>
              <w:rPr/>
              <w:t>17. listopadu 1212</w:t>
            </w:r>
          </w:p>
          <w:p>
            <w:pPr>
              <w:pStyle w:val="Normal"/>
              <w:jc w:val="both"/>
              <w:rPr/>
            </w:pPr>
            <w:r>
              <w:rPr/>
              <w:t>500 03 Hradec Králové,</w:t>
            </w:r>
          </w:p>
          <w:p>
            <w:pPr>
              <w:pStyle w:val="Normal"/>
              <w:jc w:val="both"/>
              <w:rPr/>
            </w:pPr>
            <w:r>
              <w:rPr/>
              <w:t>nebo osobně předat na sekretariátu školy (adresa: 17. listopadu 1212, 500 03 Hradec Králové) v pracovní dny od 8 do 14 hodin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abídka musí být podána v zalepené obálce </w:t>
            </w:r>
            <w:r>
              <w:rPr>
                <w:b/>
              </w:rPr>
              <w:t>s uvedením názvu zakázky a označením „NEOTEVÍRAT“</w:t>
            </w:r>
            <w:r>
              <w:rPr/>
              <w:t>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5"/>
              </w:numPr>
              <w:tabs>
                <w:tab w:val="clear" w:pos="708"/>
                <w:tab w:val="left" w:pos="553" w:leader="none"/>
              </w:tabs>
              <w:ind w:left="553" w:hanging="360"/>
              <w:jc w:val="both"/>
              <w:rPr/>
            </w:pPr>
            <w:r>
              <w:rPr/>
              <w:t>Nabídková cena – váha 70 %</w:t>
            </w:r>
          </w:p>
          <w:p>
            <w:pPr>
              <w:pStyle w:val="Odstavecseseznamem"/>
              <w:numPr>
                <w:ilvl w:val="0"/>
                <w:numId w:val="5"/>
              </w:numPr>
              <w:tabs>
                <w:tab w:val="clear" w:pos="708"/>
                <w:tab w:val="left" w:pos="553" w:leader="none"/>
              </w:tabs>
              <w:ind w:left="553" w:hanging="360"/>
              <w:jc w:val="both"/>
              <w:rPr/>
            </w:pPr>
            <w:r>
              <w:rPr/>
              <w:t xml:space="preserve">Doba záruky za provedené dílo – váha 30 </w:t>
            </w:r>
            <w:r>
              <w:rPr>
                <w:lang w:val="en-US"/>
              </w:rPr>
              <w:t>%</w:t>
            </w:r>
          </w:p>
          <w:p>
            <w:pPr>
              <w:pStyle w:val="Odstavecseseznamem"/>
              <w:ind w:left="0" w:hanging="0"/>
              <w:jc w:val="both"/>
              <w:rPr>
                <w:highlight w:val="yellow"/>
              </w:rPr>
            </w:pPr>
            <w:r>
              <w:rPr/>
              <w:t>Hodnocena bude celková nabídková cena včetně DPH a doba záruky za provedené dílo v měsících. Při hodnocení budeme vycházet z údajů uvedených v Nabídkovém formuláři. Všechny dílčí části budou hodnoceny samostatně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ůsob posouzení nabídek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459" w:hanging="360"/>
              <w:jc w:val="both"/>
              <w:rPr/>
            </w:pPr>
            <w:r>
              <w:rPr/>
              <w:t>kontrola úplnosti nabídky – uchazeč doručí řádně vyplněnou a podepsanou Nabídku na předepsaném formuláři a všechny povinné příloh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459" w:hanging="360"/>
              <w:jc w:val="both"/>
              <w:rPr/>
            </w:pPr>
            <w:r>
              <w:rPr/>
              <w:t>posouzení nabídek z hlediska přijatelnosti – tj. zejména splnění základních a kvalifikačních předpokladů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459" w:hanging="360"/>
              <w:jc w:val="both"/>
              <w:rPr/>
            </w:pPr>
            <w:r>
              <w:rPr/>
              <w:t>hodnocení nabídek (které nebyly vyloučeny v předchozích fázích hodnocení) podle hodnotících kritérií stanovených ve Výzvě k podání nabíde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etodika hodnocení podle hodnotících kritérií:</w:t>
            </w:r>
          </w:p>
          <w:p>
            <w:pPr>
              <w:pStyle w:val="Odstavecseseznamem"/>
              <w:numPr>
                <w:ilvl w:val="0"/>
                <w:numId w:val="3"/>
              </w:numPr>
              <w:ind w:left="459" w:hanging="360"/>
              <w:jc w:val="both"/>
              <w:rPr/>
            </w:pPr>
            <w:r>
              <w:rPr>
                <w:sz w:val="22"/>
                <w:szCs w:val="22"/>
                <w:u w:val="single"/>
              </w:rPr>
              <w:t>Nabídková cena</w:t>
            </w:r>
            <w:r>
              <w:rPr>
                <w:sz w:val="22"/>
                <w:szCs w:val="22"/>
              </w:rPr>
              <w:t xml:space="preserve"> (70 %) – bude hodnocena celková nabídková cena vč. DPH, a to podle vzorce:</w:t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jvýhodnější nabídka</w:t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j. nejnižší nabídková cena)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-------------------------------------   x  70 %</w:t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hodnocené nabídky</w:t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ind w:left="45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Záruční doba v měsících</w:t>
            </w:r>
            <w:r>
              <w:rPr>
                <w:sz w:val="22"/>
                <w:szCs w:val="22"/>
              </w:rPr>
              <w:t xml:space="preserve"> (30 %) – bude hodnocena podle vzorc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ční doba hodnocené nabídky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-------------------------------------------   x  30 %</w:t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jvýhodnější nabídka</w:t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j. nejvyšší záruční doba)</w:t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</w:rPr>
              <w:t>Body získané za jednotlivá kritéria se zaokrouhlí na 2</w:t>
            </w:r>
            <w:r>
              <w:rPr>
                <w:sz w:val="24"/>
                <w:szCs w:val="24"/>
                <w:lang w:val="cs-CZ"/>
              </w:rPr>
              <w:t> </w:t>
            </w:r>
            <w:r>
              <w:rPr>
                <w:sz w:val="24"/>
                <w:szCs w:val="24"/>
              </w:rPr>
              <w:t>desetinná místa a sečtou se. Zvítězí nabídka s nejvyšším počtem bod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  <w:t>K nabídce je nutné přiložit následující doklad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3" w:leader="none"/>
              </w:tabs>
              <w:suppressAutoHyphens w:val="true"/>
              <w:rPr/>
            </w:pPr>
            <w:r>
              <w:rPr/>
              <w:t>originál nebo ověřený stejnopis oprávnění k podnikání, který uchazeče opravňuje k provedení zakázky – výpis ze živnostenského rejstříku 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výpis z obchodního rejstříku, pokud je relevantní (stáří dokladů nesmí ke dni podání nabídky být více než 90 kalendářních dnů)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osvědčení o odborné způsobilosti k nabízeným pracím (výuční list, od</w:t>
            </w:r>
            <w:r>
              <w:rPr>
                <w:rtl w:val="true"/>
              </w:rPr>
              <w:t>‏</w:t>
            </w:r>
            <w:r>
              <w:rPr/>
              <w:t>borné školení ap.) – originál nebo ověřený stejnopis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reference o realizovaných zakázkách v posledních 3 letech – soupis zakázek se stručným popisem plnění, kontaktními údaji klienta a celkovou hodnotou zakáz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zadavateli podána v písemné formě v českém jazyce. Požadavek na písemnou formu je považován za splněný tehdy, pokud je nabídka podepsána osobou oprávněnou jednat jménem uchazeče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Nabídka musí být podána v zalepené obálce s uvedením názvu zakázky a označením „NEOTEVÍRAT“. Jako adresát musí být uveden:</w:t>
            </w:r>
          </w:p>
          <w:p>
            <w:pPr>
              <w:pStyle w:val="Normal"/>
              <w:jc w:val="both"/>
              <w:rPr/>
            </w:pPr>
            <w:r>
              <w:rPr/>
              <w:t>Jiří Vališ</w:t>
            </w:r>
          </w:p>
          <w:p>
            <w:pPr>
              <w:pStyle w:val="Normal"/>
              <w:jc w:val="both"/>
              <w:rPr/>
            </w:pPr>
            <w:r>
              <w:rPr/>
              <w:t>Odborné učiliště, Hradec Králové, 17. listopadu 1212</w:t>
            </w:r>
          </w:p>
          <w:p>
            <w:pPr>
              <w:pStyle w:val="Normal"/>
              <w:jc w:val="both"/>
              <w:rPr/>
            </w:pPr>
            <w:r>
              <w:rPr/>
              <w:t>17. listopadu 121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500 03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bude zpracována v Nabídkovém formuláři, který je v elektronické podobě přílohou této Výzvy.</w:t>
            </w:r>
          </w:p>
          <w:p>
            <w:pPr>
              <w:pStyle w:val="Normal"/>
              <w:jc w:val="both"/>
              <w:rPr/>
            </w:pPr>
            <w:r>
              <w:rPr/>
              <w:t>Dodavatel vyplní své identifikační údaje v požadované struktuře (první list nabídkového formuláře) a uvede nabídkovou cenu. Uchazeč vyplňuje nabídkové ceny pouze v těch částech (listech tabulky) nabídkového formuláře, které se vztahují k částem zakázky, do nichž chce podat nabídku (části A až C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chazeč také vyplní dobu záruky za provedené dílo v měsících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působ zpracování nabídkové ceny: Nabídková cena bude stanovena jako </w:t>
            </w:r>
            <w:r>
              <w:rPr>
                <w:u w:val="single"/>
              </w:rPr>
              <w:t>celková cena za dílčí část zakázky</w:t>
            </w:r>
            <w:r>
              <w:rPr/>
              <w:t xml:space="preserve"> (v Kč bez DPH a včetně DPH).</w:t>
            </w:r>
          </w:p>
          <w:p>
            <w:pPr>
              <w:pStyle w:val="Normal"/>
              <w:jc w:val="both"/>
              <w:rPr/>
            </w:pPr>
            <w:r>
              <w:rPr/>
              <w:t>Pro každou dílčí část, do které bude uchazeč podávat nabídku, zpracuje položkový rozpočet ve struktuře, která je součástí Nabídkového formuláře. Uchazeč vyplňuje pouze žlutá pole (jednotková cena v Kč bez DPH) – cena včetně DPH se ve formuláři dopočítává automaticky, stejně jako celková nabídková cena za každou dílčí část bez DPH a včetně DP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Pokud nejste plátcem DPH</w:t>
            </w:r>
            <w:r>
              <w:rPr/>
              <w:t>, uveďte tuto skutečnost do nabídkového formuláře a vyplňujte nabídkové ceny přímo do sloupce M či sloupce L (dle konkrétního listu tabulky) – „cena včetně DPH“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 smlouvě uzavírané s vybraným dodavatelem bude dodavatel zavázán povinností uchovávat doklady související s plněním této zakázky do roku 2025 a povinností umožnit osobám oprávněným k výkonu kontroly projektu, z něhož je zakázka hrazena, provést kontrolu těchto dokladů, a to po dobu danou právními předpisy ČR k jejich archivaci (zákon č. 563/1991 Sb., o účetnictví, a zákon č. 235/2004 Sb., o dani z přidané hodnoty)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Návrh smlouvy je informativně v elektronické podobě přílohou této Výz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bní a obchodní podmín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S vybraným dodavatelem bude uzavřena písemná smlouva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Závazné obchodní a platební podmínky jsou stanoveny v návrhu smlouvy, který tvoří přílohu č. 2, této Výz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vatel je oprávněn výběrové řízení kdykoliv zrušit, nejpozději však do uzavření smlouvy s vybraným dodavatelem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ruční doba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 veškerého dodaného zboží a vybavení, které má povahu dlouhodobého majetku, požadujeme záruku minimálně 2 roky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8"/>
                <w:szCs w:val="28"/>
              </w:rPr>
            </w:pPr>
            <w:r>
              <w:rPr/>
              <w:t>Na provedené stavební práce požadujeme záruku minimálně 5 let od předání předmětu díla. Blíže jsou záruční podmínky popsány v návrhu smlouvy o dílo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 této Výzvě k podání nabídek není zpracována zadávací dokumentace – všechny potřebné informace jsou uvedeny buď v textu výzvy, nebo v jejích přílohách (nabídkový formulář, návrh smlouvy, harmonogram prací, projektová dokumentace na realizaci Kuchyňského studia).  Všechny přílohy jsou k dispozici v elektronické formě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rnutí – požadované podklad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Nabídkový formulář (identifikační údaje, doba záruky za provedené dílo, položkový rozpočet, podpis oprávněné osoby)</w:t>
            </w:r>
          </w:p>
          <w:p>
            <w:pPr>
              <w:pStyle w:val="Normal"/>
              <w:jc w:val="both"/>
              <w:rPr/>
            </w:pPr>
            <w:r>
              <w:rPr/>
              <w:t>2. Přílohy požadované v části na prokázání splnění základní a profesní kvalifikace dodavatele</w:t>
            </w:r>
          </w:p>
          <w:p>
            <w:pPr>
              <w:pStyle w:val="Normal"/>
              <w:jc w:val="both"/>
              <w:rPr/>
            </w:pPr>
            <w:r>
              <w:rPr/>
              <w:t>3. Podepsaný návrh Smlouvy o dílo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4. Případně další nepovinné přílohy podle uvážení uchazeč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Hradci Králové dne 9. 8. 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ab/>
        <w:t>PaedDr. Libor Mojžíš – ředitel škol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posOffset>-60325</wp:posOffset>
          </wp:positionH>
          <wp:positionV relativeFrom="paragraph">
            <wp:posOffset>-423545</wp:posOffset>
          </wp:positionV>
          <wp:extent cx="5892800" cy="14401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92800" cy="1440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06:00Z</dcterms:created>
  <dc:creator>klimovae</dc:creator>
  <dc:description/>
  <cp:keywords/>
  <dc:language>en-US</dc:language>
  <cp:lastModifiedBy>Georgee</cp:lastModifiedBy>
  <cp:lastPrinted>2012-08-09T12:38:00Z</cp:lastPrinted>
  <dcterms:modified xsi:type="dcterms:W3CDTF">2012-08-09T11:21:00Z</dcterms:modified>
  <cp:revision>15</cp:revision>
  <dc:subject/>
  <dc:title/>
</cp:coreProperties>
</file>