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loha č. 2</w:t>
      </w:r>
      <w:r>
        <w:rPr/>
        <w:t xml:space="preserve"> Výzvy k předkládání projektových žádostí o finanční podporu z OP VK, oblast podpory 1.3 – Další vzdělávání pracovníků škol a školských zařízen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porované aktiv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436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Oblast podpory 1.3: Další vzdělávání pracovníků škol a školských zaříz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4625</wp:posOffset>
                      </wp:positionV>
                      <wp:extent cx="6115685" cy="1879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568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631"/>
                                  </w:tblGrid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08" w:hanging="708"/>
                                          <w:rPr>
                                            <w:b/>
                                            <w:b/>
                                            <w:highlight w:val="lightGray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55pt;height:14.8pt;mso-wrap-distance-left:0pt;mso-wrap-distance-right:7.05pt;mso-wrap-distance-top:0pt;mso-wrap-distance-bottom:0pt;margin-top:-13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31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08" w:hanging="708"/>
                                    <w:rPr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</w:rPr>
              <w:t>Aktivita č. 1 Další vzdělávání pedagogických pracovníků škol a školských zařízení včetně realizace odborných praxí a zahraničních stáží pedagogických pracovníků s důrazem na realizaci kurikulární reformy, na jazykové vzdělávání, environmentální vzdělávání a využívání ICT ve výuce, včetně osvojení si dalších moderních pedagogických metod, souvisejících se systematickým zvyšováním kvality a efektivity vzdělá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rPr/>
            </w:pPr>
            <w:r>
              <w:rPr/>
              <w:t>v rámci mezinárodní spolupráce podpora krátkodobých i dlouhodobých recipročních pobytů a zahraničních stáží (uznatelné výdaje jsou v rámci programu pouze pro státní příslušníky ČR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rPr/>
            </w:pPr>
            <w:r>
              <w:rPr/>
              <w:t>cykly seminářů a dílen zaměřené na metodiku výuky směřující k rozvoji klíčových žákovských kompetencí, (vztah učitel – žák, efektivní výukové metody, způsoby hodnocení žákovských výsledků, metodiky tvorby testů, možnosti zpětné vazby pro učitele, efektivní využití PC ve výuce, práce s audiovizuální technikou apod.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rPr/>
            </w:pPr>
            <w:r>
              <w:rPr/>
              <w:t>příprava vzdělávacích modulů pro různé úrovně připravenosti pedagogických pracovníků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rPr/>
            </w:pPr>
            <w:r>
              <w:rPr/>
              <w:t>semináře, kurzy k přípravě pedagogických pracovníků k používání různých postupů vhodných k vypěstování příslušných kompetencí u žáků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rPr/>
            </w:pPr>
            <w:r>
              <w:rPr/>
              <w:t>programy na podporu učitelů v oblasti psychohygieny a předcházení syndromu vyhořen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rPr/>
            </w:pPr>
            <w:r>
              <w:rPr/>
              <w:t>vzdělávání pedagogů s cílem získání a osvojení si dalších moderních pedagogických metod souvisejících se systematickým zvyšováním kvality a efektivity vzděláván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rPr/>
            </w:pPr>
            <w:r>
              <w:rPr/>
              <w:t>podpora odborného profesního vzděláván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rPr/>
            </w:pPr>
            <w:r>
              <w:rPr/>
              <w:t xml:space="preserve"> </w:t>
            </w:r>
            <w:r>
              <w:rPr/>
              <w:t>příprava pedagogů pro vedení žáků ke středoškolské odborné činnost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rPr/>
            </w:pPr>
            <w:r>
              <w:rPr/>
              <w:t>podpora přípravy pedagogických pracovníků na kurikulární reformu.</w:t>
            </w:r>
          </w:p>
          <w:p>
            <w:pPr>
              <w:pStyle w:val="Normal"/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ind w:left="75" w:hanging="0"/>
              <w:rPr/>
            </w:pPr>
            <w:r>
              <w:rPr/>
            </w:r>
          </w:p>
        </w:tc>
      </w:tr>
      <w:tr>
        <w:trPr>
          <w:trHeight w:val="3934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ktivita č. 2 Metodická podpora výuky cizích jazyků, včetně konzultační a poradenské činnosti a tvorby metodických nástrojů a dokumentů v rámci dalšího vzdělávání pedagogických pracovníků škol a školských zaříze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činnosti zaměřené na metodickou podporu výuky cizích jazyků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tváření týmů odborníků pro konzultační a poradenské činnosti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tváření týmů odborníků pro tvorbu metodických nástrojů a dokumentů v oblasti výuky cizích jazyků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pora nabídky e-learningových jazykových kurzů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pora výuky cizích jazyků novými formami a metodami výuky (interaktivní tabule, video, audiovizuální technika apod.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pora moderních výukových metod zaměřených na mluvený projev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84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ktivita č. 3 Zvyšování kompetencí řídících pracovníků škol a školských zařízení v oblasti řízení a personální politi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ytváření úprav SW vhodných k aplikaci ve školství v oblasti řízení a personalistiky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činnosti zaměřené na zvyšování kompetencí řídících pracovníků škol a školských zařízeních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činnosti zaměřené na zkvalitnění personální politiky ve školách a školských zařízeních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zdělávání a zlepšení dovedností v oblasti bezpečnosti a ochrany zdraví při práci, požární ochrany, krizového řízení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ystematické vzdělávání řídících pracovníků v aktuálních oblastech (např. zákoník práce, personální politika, bezpečnost práce, hygienické předpisy, péče o majetek, školní matrika, školní řád, řízení, správní řád, ekonomika a finance, informatika a další)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nažerské vzdělávání řídících pracovníků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alizace vzdělávacích modulů s cílem podpořit vnitřní proměny škol a školských zařízení se zaměřením na rozvoj klíčových kompetencí a zlepšení klima na školách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jektové řízení v oblasti řízení školy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alší vzdělávání v oblasti sebehodnocení ško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ktivita č. 4 Zvýšení dostupnosti, kvality a atraktivity nabídky dalšího vzdělávání pro pracovníky ško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ktivity zaměřené na zvýšení dostupnosti, kvality a atraktivity nabídky dalšího vzdělávání pro pracovníky škol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dpora vybudování systému dalšího vzdělávání pedagogických pracovníků s využitím distanční formy vzdělávání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ředávání zkušeností a příkladů dobré praxe v oblasti dalšího vzdělávání pedagogických pracovníků.</w:t>
            </w:r>
          </w:p>
          <w:p>
            <w:pPr>
              <w:pStyle w:val="Normal"/>
              <w:tabs>
                <w:tab w:val="clear" w:pos="708"/>
                <w:tab w:val="left" w:pos="9062" w:leader="none"/>
                <w:tab w:val="left" w:pos="15434" w:leader="none"/>
                <w:tab w:val="left" w:pos="16834" w:leader="none"/>
                <w:tab w:val="left" w:pos="17794" w:leader="none"/>
                <w:tab w:val="left" w:pos="18754" w:leader="none"/>
                <w:tab w:val="left" w:pos="19714" w:leader="none"/>
                <w:tab w:val="left" w:pos="20674" w:leader="none"/>
                <w:tab w:val="left" w:pos="2163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74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6:17:00Z</dcterms:created>
  <dc:creator>Rychterová Lenka</dc:creator>
  <dc:description/>
  <cp:keywords/>
  <dc:language>en-US</dc:language>
  <cp:lastModifiedBy>629</cp:lastModifiedBy>
  <cp:lastPrinted>2010-09-09T12:46:00Z</cp:lastPrinted>
  <dcterms:modified xsi:type="dcterms:W3CDTF">2010-09-24T11:10:00Z</dcterms:modified>
  <cp:revision>17</cp:revision>
  <dc:subject/>
  <dc:title>Oblast podpory 1</dc:title>
</cp:coreProperties>
</file>