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č. 5 -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 podpory 1.2 – Rovné příležitosti dětí a žáků včetně dětí a žáků se speciálními vzdělávacími potřeb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zor potvrzení o zařazení projektu do IPR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/>
        <w:t xml:space="preserve">Hlavička města </w:t>
      </w:r>
    </w:p>
    <w:p>
      <w:pPr>
        <w:pStyle w:val="Heading1"/>
        <w:jc w:val="center"/>
        <w:rPr/>
      </w:pPr>
      <w:r>
        <w:rPr/>
        <w:t>Potvrzení o zařazení projektu do IP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o potvrzení se vydává jako doklad o tom, že proje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hož předkladatelem j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ařazen do opatření / aktivity 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ntegrovaného plánu rozvoje města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i/>
          <w:u w:val="single"/>
        </w:rPr>
        <w:t>(název IPRM )</w:t>
      </w:r>
      <w:r>
        <w:rPr/>
        <w:t>_______________________________________________________________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chváleného Řídícím orgánem Integrovaného operačního programu / Výborem Regionální rady regionu soudržnosti 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_________, číslo usnesení _________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Smlouva o realizaci IPRM mezi městem a příslušným Řídícím orgánem byla podepsána dne _________. 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Razítko a podpis odpovědného zástupce měst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Je-li již v době předložení projektu podepsána. V případě, že tomu tak není, žadatel dodá po jejím podepsání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53735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14:00Z</dcterms:created>
  <dc:creator>Jitka Hejlová</dc:creator>
  <dc:description/>
  <cp:keywords/>
  <dc:language>en-US</dc:language>
  <cp:lastModifiedBy>629</cp:lastModifiedBy>
  <cp:lastPrinted>2010-09-09T11:01:00Z</cp:lastPrinted>
  <dcterms:modified xsi:type="dcterms:W3CDTF">2010-09-09T09:01:00Z</dcterms:modified>
  <cp:revision>6</cp:revision>
  <dc:subject/>
  <dc:title/>
</cp:coreProperties>
</file>