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loha č. 2</w:t>
      </w:r>
      <w:r>
        <w:rPr/>
        <w:t xml:space="preserve"> Výzvy k předkládání projektových žádostí o finanční podporu z OP VK, oblast podpory 1.2 – Rovné příležitosti dětí s žáků, včetně dětí a žáků se speciálními vzdělávacími potřebami</w:t>
      </w:r>
    </w:p>
    <w:p>
      <w:pPr>
        <w:pStyle w:val="Normal"/>
        <w:rPr/>
      </w:pPr>
      <w:r>
        <w:rPr/>
      </w:r>
    </w:p>
    <w:tbl>
      <w:tblPr>
        <w:tblW w:w="9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984" w:hRule="atLeast"/>
          <w:cantSplit w:val="true"/>
        </w:trPr>
        <w:tc>
          <w:tcPr>
            <w:tcW w:w="9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Oblast podpory 1.2: Rovné příležitosti dětí a žáků včetně dětí a žáků se speciálními vzdělávacími potřebami</w:t>
            </w:r>
          </w:p>
        </w:tc>
      </w:tr>
      <w:tr>
        <w:trPr>
          <w:trHeight w:val="2297" w:hRule="atLeast"/>
          <w:cantSplit w:val="true"/>
        </w:trPr>
        <w:tc>
          <w:tcPr>
            <w:tcW w:w="9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8" w:hanging="708"/>
              <w:rPr>
                <w:b/>
                <w:b/>
                <w:bCs/>
                <w:sz w:val="26"/>
                <w:szCs w:val="26"/>
                <w:highlight w:val="lightGray"/>
              </w:rPr>
            </w:pPr>
            <w:r>
              <w:rPr>
                <w:b/>
                <w:bCs/>
                <w:sz w:val="26"/>
                <w:szCs w:val="26"/>
                <w:highlight w:val="lightGray"/>
              </w:rPr>
            </w:r>
          </w:p>
          <w:p>
            <w:pPr>
              <w:pStyle w:val="Normal"/>
              <w:ind w:left="708" w:hanging="708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ktivita č. 1 Uplatňování a zlepšování organizačních forem a výuky a vyučovacích metod podporujících rovný přístup ke vzdělávání včetně tvorby individuálních vzdělávacích plánů, využití ICT a e-learningových aplikací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ytváření individuálních vzdělávacích plánů, které akceptují speciální vzdělávací potřeby žáka s ohledem na ŠVP, na závěry speciálního pedagogického a psychologického vyšetření, a lékařského doporučení a na vyjádření zákonného zástupce žáka nebo zletilého žák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ytváření individuálního vzdělávacího plánu pro individuálně integrovaného žáka, pro žáka s mentálním postižením, případně pro žáka skupinově integrovaného nebo pro žáka speciální škol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jišťování mimořádného nadání žáků prostřednictvím školského poradenského zařízení, sledováním průběhu vzdělávání a poskytováním spolu se školou podporu žákovi i jeho zákonným zástupcům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podpora rozvoje sociálních, fyzických a pracovních schopností žáků základní školy praktické a speciální prostřednictvím sportovních aktivit a s využitím prvků zdravého životního stylu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činností vedoucích ke vzdělávání v jazycích národnostních menšin, činností vedoucích k vytvoření metodických týmů pracovníků škol a školských zařízení pro práci se sociálně znevýhodněnými žáky a žáky z málo podnětného rodinného prostředí, včetně podpory činnosti metodických týmů pro práci s rodiči těchto žáků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projektů zaměřených na využití ICT a e-learning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zlepšování materiálního vybavení škol a úsilí o zlepšení prostředí pro žáky se speciálními vzdělávacími potřebami.</w:t>
            </w:r>
          </w:p>
          <w:p>
            <w:pPr>
              <w:pStyle w:val="Normal"/>
              <w:tabs>
                <w:tab w:val="clear" w:pos="708"/>
                <w:tab w:val="left" w:pos="9134" w:leader="none"/>
                <w:tab w:val="left" w:pos="10554" w:leader="none"/>
                <w:tab w:val="left" w:pos="12074" w:leader="none"/>
                <w:tab w:val="left" w:pos="13034" w:leader="none"/>
                <w:tab w:val="left" w:pos="13994" w:leader="none"/>
                <w:tab w:val="left" w:pos="14954" w:leader="none"/>
                <w:tab w:val="left" w:pos="15914" w:leader="none"/>
              </w:tabs>
              <w:ind w:left="75" w:hanging="0"/>
              <w:rPr/>
            </w:pPr>
            <w:r>
              <w:rPr/>
            </w:r>
          </w:p>
        </w:tc>
      </w:tr>
      <w:tr>
        <w:trPr>
          <w:trHeight w:val="3710" w:hRule="atLeast"/>
          <w:cantSplit w:val="true"/>
        </w:trPr>
        <w:tc>
          <w:tcPr>
            <w:tcW w:w="9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ita č. 2 Zvyšování kompetence pedagogických pracovníků pro odstraňování bariér bránících rovnému přístupu všech jedinců ke vzdělávání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individuální nebo skupinová integrace dětí a žáků se speciálními vzdělávacími potřebami, rovný přístup všech jedinců ke vzdělání s důrazem na podporu klíčových dovedností se zohledněním talentu každého jednotlivc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říprava vzdělávání, školení a praktická cvičení pedagogických pracovníků v práci s dětmi a žáky se speciálními vzdělávacími potřebam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spolupráce pedagogů s výchovnými poradc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spolupráce se školskými poradenskými zařízeními (např. v oblasti integrac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ískávání nových vědomostí, znalostí a praktických dovedností, ovládání nových pedagogických postupů v oblasti vzdělávání žáků se SVP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tvorba individuálních vzdělávacích plánů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kariérové poradenství, problematika uplatnění absolventů na trhu prác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zdělávací akce, kurzy, semináře a pracovní dílny zaměřené na přípravu pedagogických pracovníků škol a školských zařízení v oblasti vzdělávání žáků se SVP.</w:t>
            </w:r>
          </w:p>
          <w:p>
            <w:pPr>
              <w:pStyle w:val="Normal"/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94" w:hRule="atLeast"/>
          <w:cantSplit w:val="true"/>
        </w:trPr>
        <w:tc>
          <w:tcPr>
            <w:tcW w:w="9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ktivita č. 3 Rozvoj poradenství, propracování a rozšíření nabídky asistenčních, speciálně pedagogických a psychologických služeb pro žáky se speciálními vzdělávacími potřebami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systematická práce školy s jednotlivými žáky se speciálními vzdělávacími potřebam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ajištění včasné péče o děti se speciálním vzdělávacími potřeb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sdílení výukových a jiných materiálů v jednotné síti proškolených pedagogických pracovníků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spolupráce mezi rodiči, školou a školským poradenským zařízením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rozšíření funkce asistenta pedagoga, zvyšování úrovně odborné přípravy asistentů, zvýšení dostupnosti osobní asistence pro volnočasové aktivity dětí a žáků se speciálními vzdělávacími potřebam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organizací poskytujících přípravu asistentů, vytváření a aktualizování přehledů potřeb a nabídek asistenčních služeb pro poskytovatele a žadatele služeb do krajského informačního systém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aktivity na podporu žáků a studentů s psychickými problémy, semináře pro pedagogické pracovníky (výchovné poradce), kteří s touto skupinou žáků pracují.</w:t>
            </w:r>
          </w:p>
          <w:p>
            <w:pPr>
              <w:pStyle w:val="Normal"/>
              <w:tabs>
                <w:tab w:val="clear" w:pos="708"/>
                <w:tab w:val="left" w:pos="9026" w:leader="none"/>
                <w:tab w:val="left" w:pos="10446" w:leader="none"/>
                <w:tab w:val="left" w:pos="11966" w:leader="none"/>
                <w:tab w:val="left" w:pos="12926" w:leader="none"/>
                <w:tab w:val="left" w:pos="13886" w:leader="none"/>
                <w:tab w:val="left" w:pos="14846" w:leader="none"/>
                <w:tab w:val="left" w:pos="1580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  <w:cantSplit w:val="true"/>
        </w:trPr>
        <w:tc>
          <w:tcPr>
            <w:tcW w:w="9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ktivita č. 4 Vybudování „záchytné sítě“ pro osoby ohrožené předčasným odchodem ze systému vzdělávání a těch, co se do systému chtějí navrátit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motivace osob ohrožených předčasným odchodem ze vzdělávání, individuální přístup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ytváření vzdělávacích modulů pro zájemce o dokončení základního vzdělání, rekvalifikace, doplnění vzdělání, kurzy a pomoc při uplatnění na trhu prác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aktivní vyhledávání a práce s osobami ohroženými předčasným odchodem ze systému vzděláván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činností zaměřených na vysvětlování významu předškolního a školního vzdělávání a realizace výzkumu v oblastech rizikového chování žáků.</w:t>
            </w:r>
          </w:p>
          <w:p>
            <w:pPr>
              <w:pStyle w:val="Normal"/>
              <w:tabs>
                <w:tab w:val="clear" w:pos="708"/>
                <w:tab w:val="left" w:pos="8991" w:leader="none"/>
                <w:tab w:val="left" w:pos="10411" w:leader="none"/>
                <w:tab w:val="left" w:pos="11931" w:leader="none"/>
                <w:tab w:val="left" w:pos="12891" w:leader="none"/>
                <w:tab w:val="left" w:pos="13851" w:leader="none"/>
                <w:tab w:val="left" w:pos="14811" w:leader="none"/>
                <w:tab w:val="left" w:pos="15771" w:leader="none"/>
              </w:tabs>
              <w:rPr/>
            </w:pPr>
            <w:r>
              <w:rPr/>
            </w:r>
          </w:p>
        </w:tc>
      </w:tr>
      <w:tr>
        <w:trPr>
          <w:trHeight w:val="96" w:hRule="atLeast"/>
          <w:cantSplit w:val="true"/>
        </w:trPr>
        <w:tc>
          <w:tcPr>
            <w:tcW w:w="9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Aktivita č. 5 Včasné zajištění minimální garantované péče o děti se sociokulturním znevýhodněním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řádání vzdělávacích akcí pro děti a rodič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chycení zájmu dětí a rodičů o přípravu na výuku a vzděláván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aktivit zaměřených na zvýšení kompetencí sociálně znevýhodněných dětí, které budou absolvovat předškolní vzdělávání v mateřských školách a v přípravných třídách základní škol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řizování funkcí asistenta pedagoga pro sociokulturně znevýhodněné děti a žák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individuální práce, skupinové práce, semináře, konference a kurz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zřizování a činnosti dětských center, projektů zaměřených na péči o děti s odkladem školní docházky, projektů zaměřených na osvětu ve snaze zabránit další segregaci sociálně znevýhodněných dětí a začlenit je do hlavního vzdělávacího proud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aktivit týkajících se výměny zkušeností pedagogických pracovníků, sociálně znevýhodněných dětí, žáků a rodičů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" w:hRule="atLeast"/>
          <w:cantSplit w:val="true"/>
        </w:trPr>
        <w:tc>
          <w:tcPr>
            <w:tcW w:w="9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ktivita č. 6 Prevence rasismu a xenofobie prostřednictvím podpory multikulturní výchovy a vzdělávání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osvěty a poskytování metodické podpory školám a školským zařízením při začleňování dětí ze sociokulturně znevýhodňujícího prostředí do hlavního vzdělávacího proud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nabídka doučování a volnočasových aktivit souvisejících s multikulturní výchovo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organizace školních a mimoškolních sportovních, odborných a zájmových aktivit, které podpoří multikulturní výchovu a vzděláván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projektů zaměřených na prevenci rasismu a xenofobie, např. zpracování analýz a jejich vyhodnocování, vypracovávání školních preventivních strategií ve spolupráci s odborníky, organizování pracovních seminářů, spolupráce škol s NNO apod.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ařazení problematiky prevence rasismu do minimálních preventivních programů škol a do ŠVP a vytvoření sítě koordinátorů prevence rasismu a xenofobií.</w:t>
            </w:r>
          </w:p>
          <w:p>
            <w:pPr>
              <w:pStyle w:val="Normal"/>
              <w:tabs>
                <w:tab w:val="clear" w:pos="708"/>
                <w:tab w:val="left" w:pos="8803" w:leader="none"/>
                <w:tab w:val="left" w:pos="10223" w:leader="none"/>
                <w:tab w:val="left" w:pos="11743" w:leader="none"/>
                <w:tab w:val="left" w:pos="12703" w:leader="none"/>
                <w:tab w:val="left" w:pos="13663" w:leader="none"/>
                <w:tab w:val="left" w:pos="14623" w:leader="none"/>
                <w:tab w:val="left" w:pos="15583" w:leader="none"/>
              </w:tabs>
              <w:rPr/>
            </w:pPr>
            <w:r>
              <w:rPr/>
            </w:r>
          </w:p>
        </w:tc>
      </w:tr>
      <w:tr>
        <w:trPr>
          <w:trHeight w:val="96" w:hRule="atLeast"/>
          <w:cantSplit w:val="true"/>
        </w:trPr>
        <w:tc>
          <w:tcPr>
            <w:tcW w:w="9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ktivita č. 7 Vzdělávání dětí cizinců (především jazykové) žijících na území ČR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činností zaměřených na vzdělávání dětí a žáků  -  cizinců, které vedou k prevenci rasismu a xenofobie, k začleňování cizinců do života a struktur české společnost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vytváření přípravných tříd pro cizince, budování partnerství mezi školam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yužití neformálního vzdělávání a zábavných aktivit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ytvoření jazykově smíšených skupin dětí v počátku jejich vzdělávání, využívání ICT prostředků.</w:t>
            </w:r>
          </w:p>
          <w:p>
            <w:pPr>
              <w:pStyle w:val="Normal"/>
              <w:tabs>
                <w:tab w:val="clear" w:pos="708"/>
                <w:tab w:val="left" w:pos="8154" w:leader="none"/>
                <w:tab w:val="left" w:pos="9754" w:leader="none"/>
                <w:tab w:val="left" w:pos="11354" w:leader="none"/>
                <w:tab w:val="left" w:pos="12774" w:leader="none"/>
                <w:tab w:val="left" w:pos="13734" w:leader="none"/>
              </w:tabs>
              <w:ind w:left="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9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ktivita č. 8 Podpora neformálního vzdělávání a kompetencí v něm získaných, zdokonalování systému vzdělávání pracovníků NNO a středisek volného času, vytváření vzdělávacích modulů uznatelných jako součást dalšího vzdělávání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pracování analýz vzdělávacích potřeb pedagogů volného času a pracovníků nestátních neziskových organizací a využití výsledků těchto analýz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ytváření modelových programů dalšího vzdělávání a programů péče o talentované děti a žák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zdělávání pracovníků škol a školských zařízení v oblasti práce s dětmi a žáky s důrazem kladeným na potřeby dětí a žáků se specifickými vzdělávacími potřebami a dětí a žáků nadaných.</w:t>
            </w:r>
          </w:p>
          <w:p>
            <w:pPr>
              <w:pStyle w:val="Normal"/>
              <w:tabs>
                <w:tab w:val="clear" w:pos="708"/>
                <w:tab w:val="left" w:pos="8732" w:leader="none"/>
                <w:tab w:val="left" w:pos="10152" w:leader="none"/>
                <w:tab w:val="left" w:pos="11672" w:leader="none"/>
                <w:tab w:val="left" w:pos="12632" w:leader="none"/>
                <w:tab w:val="left" w:pos="13592" w:leader="none"/>
                <w:tab w:val="left" w:pos="14552" w:leader="none"/>
                <w:tab w:val="left" w:pos="15512" w:leader="none"/>
              </w:tabs>
              <w:ind w:left="7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65" w:leader="none"/>
                <w:tab w:val="left" w:pos="9665" w:leader="none"/>
                <w:tab w:val="left" w:pos="11265" w:leader="none"/>
                <w:tab w:val="left" w:pos="12685" w:leader="none"/>
                <w:tab w:val="left" w:pos="13645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1CharChar">
    <w:name w:val=" Char4 Char Char Char Char Char Char Char Char Char Char Char Char Char Char Char Char Char1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6:15:00Z</dcterms:created>
  <dc:creator>Rychterová Lenka</dc:creator>
  <dc:description/>
  <cp:keywords/>
  <dc:language>en-US</dc:language>
  <cp:lastModifiedBy>629</cp:lastModifiedBy>
  <cp:lastPrinted>2010-09-09T11:00:00Z</cp:lastPrinted>
  <dcterms:modified xsi:type="dcterms:W3CDTF">2010-09-29T13:03:00Z</dcterms:modified>
  <cp:revision>28</cp:revision>
  <dc:subject/>
  <dc:title>Oblast podpory 1</dc:title>
</cp:coreProperties>
</file>