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6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1 Zvyšování kvality ve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zor formulář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hlášení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provázanosti předkládané projektové žádosti na schválený projekt jiného operačního programu v programovém období 2007 – 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Prohlašuji, že předkládaný projekt …………………………………………… </w:t>
      </w:r>
      <w:r>
        <w:rPr>
          <w:i/>
        </w:rPr>
        <w:t xml:space="preserve">(název projektu) </w:t>
      </w:r>
      <w:r>
        <w:rPr/>
        <w:t>do operačního programu Vzdělávání pro konkurenceschopnost, prioritní osy 1, oblast podpory 1.1 Zvyšování kvality ve vzdělávání, navazuje na již schválený projekt: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ev projektu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í os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Datum schválení projekt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 finanční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oskyto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tum podpisu Rozhodnutí o poskytnutí dotace/Smlouvy o realizaci projektu apo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4:25:00Z</dcterms:created>
  <dc:creator>Jitka Hejlová</dc:creator>
  <dc:description/>
  <cp:keywords/>
  <dc:language>en-US</dc:language>
  <cp:lastModifiedBy>629</cp:lastModifiedBy>
  <cp:lastPrinted>2010-09-09T10:30:00Z</cp:lastPrinted>
  <dcterms:modified xsi:type="dcterms:W3CDTF">2010-09-09T08:30:00Z</dcterms:modified>
  <cp:revision>8</cp:revision>
  <dc:subject/>
  <dc:title/>
</cp:coreProperties>
</file>