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4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ika hodnocení specifických kritéri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776"/>
        <w:gridCol w:w="46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pecifického kritéri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ah krité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Udržitelnost projektu min. 2 rok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/>
              <w:t>V rámci hodnocení bude posuzováno, jakým způsobem a v jakém rozsahu je v projektu udržitelnost nastavena. Maximální počet bodů (3 body) získá projekt, který v době udržitelnosti vhodným způsobem doloží, že i po ukončení financování z OP VK bude pokračovat ve využívání vybraných výstupů projektu a k tomuto účelu má jasně definované zdroje financování. 2 body získá projekt, jehož výstupy jsou krátkodobé bez předpokladu jejich opakování, ale má uvedeny zdroje financování. 1 bod získá projekt, jehož výstupy jsou krátkodobé, sporně opakovatelné a není jasně doložen zdroj financování. Pokud je z projektu zřejmé, že nemá další zdroje a není u něj předpoklad dalšího pokračování, získá projekt 0 bodů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Návaznost vzdělávacího programu na národní soustavu kvalifikac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Posuzuje se, zda nově vzniklý či inovovaný vzdělávací program bude v souladu se standardem </w:t>
            </w:r>
            <w:r>
              <w:rPr>
                <w:b/>
              </w:rPr>
              <w:t>dílčích kvalifikací</w:t>
            </w:r>
            <w:r>
              <w:rPr/>
              <w:t xml:space="preserve"> navazující na národní soustavu kvalifikací dle </w:t>
            </w:r>
            <w:r>
              <w:rPr>
                <w:bCs/>
              </w:rPr>
              <w:t xml:space="preserve">zákona č. 179/2006 Sb., o ověřování a uznávání výsledků dalšího vzdělávání, ve znění pozdějších předpisů. Průběžně aktualizovaný přehled celostátně uznávaných kvalifikací lze nalézt na </w:t>
            </w:r>
            <w:hyperlink r:id="rId2">
              <w:r>
                <w:rPr>
                  <w:rStyle w:val="InternetLink"/>
                  <w:bCs/>
                </w:rPr>
                <w:t>www.narodnikvalifikace.cz</w:t>
              </w:r>
            </w:hyperlink>
            <w:r>
              <w:rPr>
                <w:bCs/>
              </w:rPr>
              <w:t xml:space="preserve">.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Předpoklady pro zajištění lektorů (pokrytí výuky vlastními lektory; odborná úroveň lektorů participujících na daném modulu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suzuje se připravenost žadatele na pokrytí výuky nového/inovovaného vzdělávacího programu vlastními lektory, odbornou způsobilost lektorů (pracovníků žadatele), případně fungující spolupráci (předběžnou dohodu o spolupráci) s externími odborníky, to vše ve vztahu k obsahu připravovaného vzdělávacího programu. Příznivým ukazatelem budou předchozí zkušenosti žadatele s přípravou vzdělávacích programů pro potřeby dalšího vzdělávání. Půjde-li o organizaci, která se doposud dalším vzděláváním  nezabývala, bude nás zajímat, jakým způsobem tato organizace hodlá zajistit vzdělávací program po odborné stránce, jak odborně fundovaní a zkušení budou lektoři.  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/>
              <w:t xml:space="preserve">Efektivita využití prostředků ve vztahu k naplnění indikátorů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ohledem na stanovené cíle projektu se posuzuje to, zda budou požadované finanční prostředky efektivně, hospodárně a účelně využity. </w:t>
            </w:r>
          </w:p>
          <w:p>
            <w:pPr>
              <w:pStyle w:val="Normal"/>
              <w:rPr>
                <w:bCs/>
              </w:rPr>
            </w:pPr>
            <w:r>
              <w:rPr/>
              <w:t>Nejvyšší počet bodů získá projekt, u kterého jsou položky rozpočtu účelně provázány s klíčovými aktivitami a vedou k naplnění dostatečného množství všech relevantních monitorovacích indikátorů. Naopak 0 bodů získá projekt, ze kterého nebude zřejmá efektivita využití prostředků, náklady budou nadhodnoceny, rozpočet projektu nebude odpovídat množství naplněných monitorovacích indikátorů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Návaznost projektu na schválený projekt jiného operačního programu (synergie s jinými operačními programy)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-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uzuje se, zda žadatelem předkládaný projekt má návaznost na již schválený odlišný projekt v jiném operačním programu ČR v programovém období 2007 –2013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ář je součástí výzvy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bod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1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Titulek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Tabulka možností synergických vazeb mezi grantovými projekty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center"/>
        <w:rPr/>
      </w:pPr>
      <w:r>
        <w:rPr/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6346"/>
        <w:gridCol w:w="1429"/>
      </w:tblGrid>
      <w:tr>
        <w:trPr>
          <w:trHeight w:val="2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Téma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Počáteční projekt (PP)</w:t>
            </w:r>
          </w:p>
        </w:tc>
        <w:tc>
          <w:tcPr>
            <w:tcW w:w="142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Návazný projekt (NP)</w:t>
            </w:r>
          </w:p>
        </w:tc>
      </w:tr>
      <w:tr>
        <w:trPr>
          <w:trHeight w:val="18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vzdělávání</w:t>
            </w:r>
          </w:p>
        </w:tc>
        <w:tc>
          <w:tcPr>
            <w:tcW w:w="6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C 3.1</w:t>
            </w:r>
          </w:p>
        </w:tc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OPVK 3.2</w:t>
            </w:r>
          </w:p>
        </w:tc>
      </w:tr>
      <w:tr>
        <w:trPr>
          <w:trHeight w:val="13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C 3.2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C 3.3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MS 2.1.1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MS 3.1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MS 3.2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MS 4.1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M 2.1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M 2.2.3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M 2.3.2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V 2.1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V 2.2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V 2.3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Z 1.1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Z 1.2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Z 1.3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SZ 2.2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JV 3.1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JV 3.2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JV 3.3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JV 3.4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JZ 2.1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ROP JZ 2.4</w:t>
            </w:r>
          </w:p>
        </w:tc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tup k vyplnění a uplatnění synergických efektů je popsán v Příručce pro vyplnění Benefit7. V případě, že žadatel bude mít v projektu synergii s jiným OP, vyplní přílohu č. 8 této výz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textAlignment w:val="baseline"/>
    </w:pPr>
    <w:rPr/>
  </w:style>
  <w:style w:type="paragraph" w:styleId="Titulek">
    <w:name w:val="Titulek"/>
    <w:basedOn w:val="Normal"/>
    <w:qFormat/>
    <w:pPr>
      <w:jc w:val="left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kvalifikace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5:00Z</dcterms:created>
  <dc:creator>Hnátová Petra</dc:creator>
  <dc:description/>
  <cp:keywords/>
  <dc:language>en-US</dc:language>
  <cp:lastModifiedBy>Jitka Hejlová</cp:lastModifiedBy>
  <cp:lastPrinted>2009-05-13T17:48:00Z</cp:lastPrinted>
  <dcterms:modified xsi:type="dcterms:W3CDTF">2011-05-05T07:41:00Z</dcterms:modified>
  <cp:revision>33</cp:revision>
  <dc:subject/>
  <dc:title>3</dc:title>
</cp:coreProperties>
</file>