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Příloha č. 2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  <w:highlight w:val="yellow"/>
        </w:rPr>
        <w:t>oblast podpory 3.2 – Podpora nabídky dalšího vzdělávání</w:t>
      </w:r>
    </w:p>
    <w:p>
      <w:pPr>
        <w:pStyle w:val="Normln"/>
        <w:spacing w:before="0" w:after="0"/>
        <w:rPr>
          <w:b/>
          <w:b/>
        </w:rPr>
      </w:pPr>
      <w:r>
        <w:rPr>
          <w:b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cifikace podporovaných aktivit </w:t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"/>
        <w:spacing w:before="0" w:after="0"/>
        <w:rPr/>
      </w:pPr>
      <w:r>
        <w:rPr/>
        <w:t xml:space="preserve">Cílem této oblasti podpory je zkvalitnění procesu dalšího vzdělávání v Královéhradeckém kraji. Kvalita dalšího vzdělávání závisí na třech spolu vzájemně provázaných a souvisejících faktorech: na všeobecných schopnostech vzdělávacích institucí plnit požadavky zákazníků, na kvalitě lektorů a na kvalitě a šíři poskytovaných vzdělávacích programů. </w:t>
      </w:r>
    </w:p>
    <w:p>
      <w:pPr>
        <w:pStyle w:val="Normln"/>
        <w:spacing w:before="0" w:after="0"/>
        <w:rPr/>
      </w:pPr>
      <w:r>
        <w:rPr/>
      </w:r>
    </w:p>
    <w:p>
      <w:pPr>
        <w:pStyle w:val="Normln"/>
        <w:spacing w:before="0" w:after="0"/>
        <w:rPr/>
      </w:pPr>
      <w:r>
        <w:rPr/>
        <w:t xml:space="preserve">Důraz je zde kladen především na propojení dalšího a počátečního vzdělávání, zkvalitnění a rozšíření nabídky v oblasti dalšího vzdělávání, rozvoj partnerství působících v oblasti dalšího vzdělávání a poradenství a vzdělávání pedagogů a lektorů působících v oblasti specializačního vzdělávání a vzdělávání pro udržitelný rozvoj. </w:t>
      </w:r>
    </w:p>
    <w:p>
      <w:pPr>
        <w:pStyle w:val="Normln"/>
        <w:spacing w:before="0" w:after="0"/>
        <w:rPr/>
      </w:pPr>
      <w:r>
        <w:rPr/>
      </w:r>
    </w:p>
    <w:p>
      <w:pPr>
        <w:pStyle w:val="Normln"/>
        <w:spacing w:before="0" w:after="0"/>
        <w:rPr/>
      </w:pPr>
      <w:r>
        <w:rPr>
          <w:b/>
        </w:rPr>
        <w:t>Podporované aktivity musí být v souladu s cíli OP VK a oblastí podpory 3.2 Podpora nabídky dalšího vzdělávání a s Prováděcím dokumentem OP VK (příloha č. 5).</w:t>
      </w:r>
      <w:r>
        <w:rPr/>
        <w:t xml:space="preserve"> Je doporučeno, aby v rámci projektu bylo kombinováno více podporovaných aktivit. </w:t>
      </w:r>
    </w:p>
    <w:p>
      <w:pPr>
        <w:pStyle w:val="Normln"/>
        <w:spacing w:before="0" w:after="0"/>
        <w:rPr/>
      </w:pPr>
      <w:r>
        <w:rPr/>
      </w:r>
    </w:p>
    <w:p>
      <w:pPr>
        <w:pStyle w:val="Normln"/>
        <w:spacing w:before="0" w:after="0"/>
        <w:rPr/>
      </w:pPr>
      <w:r>
        <w:rPr/>
      </w:r>
    </w:p>
    <w:p>
      <w:pPr>
        <w:pStyle w:val="Normln"/>
        <w:spacing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ivita č. 1: Podpora provázanosti dalšího vzdělávání s počátečním vzděláváním vytvářením vzdělávacích modulů</w:t>
      </w:r>
    </w:p>
    <w:p>
      <w:pPr>
        <w:pStyle w:val="Normln"/>
        <w:spacing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Odstavecseseznamem"/>
        <w:numPr>
          <w:ilvl w:val="1"/>
          <w:numId w:val="4"/>
        </w:numPr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ytváření vzdělávacích programů ve vazbě na Národní soustavu kvalifikací (dílčí kvalifikace)</w:t>
      </w:r>
    </w:p>
    <w:p>
      <w:pPr>
        <w:pStyle w:val="Odstavecseseznamem"/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3"/>
          <w:numId w:val="7"/>
        </w:numPr>
        <w:spacing w:lineRule="atLeast" w:line="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vzdělávací programy obsahově související se stanoveným standardem dílčích kvalifikací dle NSK, které účastníkovi dalšího vzdělávání usnadní získání požadované kvalifikace; podpora jejich modularizace</w:t>
      </w:r>
    </w:p>
    <w:p>
      <w:pPr>
        <w:pStyle w:val="Normln"/>
        <w:numPr>
          <w:ilvl w:val="0"/>
          <w:numId w:val="7"/>
        </w:numPr>
        <w:spacing w:before="0" w:after="0"/>
        <w:ind w:left="851" w:hanging="425"/>
        <w:rPr>
          <w:u w:val="single"/>
        </w:rPr>
      </w:pPr>
      <w:r>
        <w:rPr/>
        <w:t xml:space="preserve">vzdělávací aktivity umožňující přípravu účastníků dalšího vzdělávání na zvýšení jejich kvalifikace či přípravu pro získání dílčí kvalifikace </w:t>
      </w:r>
      <w:r>
        <w:rPr>
          <w:u w:val="single"/>
        </w:rPr>
        <w:t>včetně možnosti získat dílčí kvalifikaci dle NS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numPr>
          <w:ilvl w:val="1"/>
          <w:numId w:val="4"/>
        </w:numPr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ytváření modulů navazujících na obory vzdělání, poskytované školami – rozvoj vzdělávací nabídky v návaznosti na vzdělávací programy (RVP, ŠVP)</w:t>
      </w:r>
    </w:p>
    <w:p>
      <w:pPr>
        <w:pStyle w:val="Normln"/>
        <w:spacing w:before="0" w:after="0"/>
        <w:ind w:left="426" w:hanging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ln"/>
        <w:numPr>
          <w:ilvl w:val="0"/>
          <w:numId w:val="9"/>
        </w:numPr>
        <w:spacing w:lineRule="atLeast" w:line="0" w:before="0" w:after="0"/>
        <w:ind w:left="851" w:hanging="425"/>
        <w:rPr/>
      </w:pPr>
      <w:r>
        <w:rPr/>
        <w:t>obecné a specifické vzdělávací moduly, které budou tematicky, obsahově i kvalifikačně provázané s obory vzdělání, které žadatel (škola) poskytuje, tzn. vzdělávací moduly navazující zejména na školní vzdělávací program (ŠVP), na potřeby trhu práce</w:t>
      </w:r>
    </w:p>
    <w:p>
      <w:pPr>
        <w:pStyle w:val="Normal"/>
        <w:spacing w:lineRule="atLeast" w:line="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"/>
        <w:numPr>
          <w:ilvl w:val="1"/>
          <w:numId w:val="4"/>
        </w:numPr>
        <w:spacing w:lineRule="atLeast" w:line="0" w:before="0" w:after="0"/>
        <w:ind w:left="426" w:hanging="426"/>
        <w:rPr>
          <w:b/>
          <w:b/>
          <w:i/>
          <w:i/>
        </w:rPr>
      </w:pPr>
      <w:r>
        <w:rPr>
          <w:b/>
          <w:i/>
          <w:szCs w:val="24"/>
        </w:rPr>
        <w:t>Vytváření vzdělávacích modulů a studijních opor pro kurzy celoživotního vzdělávání</w:t>
      </w:r>
    </w:p>
    <w:p>
      <w:pPr>
        <w:pStyle w:val="Normln"/>
        <w:spacing w:lineRule="atLeast" w:line="0" w:before="0" w:after="0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9"/>
        </w:numPr>
        <w:spacing w:lineRule="atLeast" w:line="0"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vytváření či inovace vzdělávacích modulů a studijních opor pro kurzy celoživotního vzdělávání realizované na vysokých školách (dle § 60 zákona č. 111/1998 Sb., o vysokých školách, ve znění pozdějších předpisů)</w:t>
      </w:r>
    </w:p>
    <w:p>
      <w:pPr>
        <w:pStyle w:val="Normln"/>
        <w:spacing w:before="0" w:after="0"/>
        <w:ind w:left="567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/>
          <w:b/>
          <w:sz w:val="24"/>
          <w:szCs w:val="20"/>
          <w:lang w:eastAsia="cs-CZ"/>
        </w:rPr>
      </w:r>
    </w:p>
    <w:p>
      <w:pPr>
        <w:pStyle w:val="Normln"/>
        <w:spacing w:before="0" w:after="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ktivita č. 2: Podpora vzdělávací nabídky v oblasti dalšího vzdělávání - rozvoj vzdělávacích programů pro vzdělávání dospělých ve školách a dalších vzdělávacích institucích</w:t>
      </w:r>
    </w:p>
    <w:p>
      <w:pPr>
        <w:pStyle w:val="Normln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2127" w:leader="none"/>
        </w:tabs>
        <w:spacing w:lineRule="atLeast" w:line="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Rozvoj nabídky dalšího vzdělávání směřující ke konkurenceschopnosti  </w:t>
      </w:r>
    </w:p>
    <w:p>
      <w:pPr>
        <w:pStyle w:val="Odstavecseseznamem"/>
        <w:tabs>
          <w:tab w:val="clear" w:pos="708"/>
          <w:tab w:val="left" w:pos="2127" w:leader="none"/>
        </w:tabs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12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ora tvorby vzdělávacích programů, které povedou ke zvýšení konkurenceschopnosti účastníka dalšího vzdělávání na trhu práce prostřednictvím rozvoje jeho znalostí, zkušeností a dalších dovedností potřebných k výkonu určité pracovní pozi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pora tvorby vzdělávacích programů pro vzdělávání pedagogů, lektorů, řídících a organizačních pracovníků škol a dalších vzdělávacích a poradenských středisek působících v oblasti dalšího vzdělávání zaměřených zejména na zvyšování pedagogických a lektorských dovedností, zavádění moderních výukových forem a metod, využívání ICT ve výuce, environmentální vzdělávání apod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ora tvorby vzdělávacích programů, které budou speciálně přizpůsobené specifickým potřebám dané cílové skupiny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ora vzniku vzdělávacích programů, které budou využívat moderních technologií např. distanční vzdělávání, e-learningové kurzy, M-learningové kurzy, a zároveň tak budou kompenzovat nedostupnost „klasického“ prezenčního vzdělávání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2127" w:leader="none"/>
        </w:tabs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ytváření vzdělávací nabídky v návaznosti na potřeby zaměstnavatelů daného regionu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podpora spolupráce poradenských zařízení, zaměstnavatelů a žadatele příp. partnera v přípravě a tvorbě vzdělávacích programů</w:t>
      </w:r>
    </w:p>
    <w:p>
      <w:pPr>
        <w:pStyle w:val="Normln"/>
        <w:numPr>
          <w:ilvl w:val="0"/>
          <w:numId w:val="10"/>
        </w:numPr>
        <w:spacing w:before="0" w:after="0"/>
        <w:ind w:left="851" w:hanging="425"/>
        <w:rPr/>
      </w:pPr>
      <w:r>
        <w:rPr/>
        <w:t>obecné a specifické vzdělávací moduly, které budou tematicky, obsahově i kvalifikačně přizpůsobené požadavkům úřadů práce, zaměstnavatelů, profesních skupin či organizací; podpora jejich modularizace a pružného dotváření vzdělávacího programu na základě daných požadavků</w:t>
      </w:r>
    </w:p>
    <w:p>
      <w:pPr>
        <w:pStyle w:val="Normln"/>
        <w:spacing w:before="0" w:after="0"/>
        <w:ind w:left="426" w:hanging="426"/>
        <w:rPr/>
      </w:pPr>
      <w:r>
        <w:rPr/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2127" w:leader="none"/>
        </w:tabs>
        <w:spacing w:lineRule="atLeast" w:line="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Tvorba učebnic a studijních opor pro kurzy dalšího vzdělávání, vytváření                        e-learningových programů </w:t>
      </w:r>
    </w:p>
    <w:p>
      <w:pPr>
        <w:pStyle w:val="Normln"/>
        <w:spacing w:before="0" w:after="0"/>
        <w:ind w:left="851" w:hanging="4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tvorby výukových a metodických materiálů, v písemné i v elektronické podobě, využitelných pro vzdělávací programy a moduly v rámci dalšího vzdělá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ora tvorby zejména učebnic a studijních opor, které budou speciálně připravené a využívané pro distanční formu vzdělá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ora využívání moderních informačních technologií při tvorbě učebnic a studijních opor pro kurzy dalšího vzdělávání (např. e-learning, virtualizace výuky, prezentace, videokonference aj.)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2127" w:leader="none"/>
        </w:tabs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odpora tvorby metodických nástrojů vzdělávacích programů: vytváření podmínek a pomůcek pro metodické, řídicí pracovníky a lektory dalšího vzdělávání </w:t>
      </w:r>
    </w:p>
    <w:p>
      <w:pPr>
        <w:pStyle w:val="Odstavecseseznamem"/>
        <w:tabs>
          <w:tab w:val="clear" w:pos="708"/>
          <w:tab w:val="left" w:pos="2127" w:leader="none"/>
        </w:tabs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orba metodických nástrojů a dokumentů k nově vznikajícím či inovovaným vzdělávacím programům v oblasti dalšího vzdělá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tLeast" w:line="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činností zaměřených na zlepšování a modernizaci podmínek a pomůcek pro metodické, řídící pracovníky a lektory dalšího vzdělávání (např. interaktivní tabule, video, audiovizuální technika apod.)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ktivita č. 3: Vzdělávání pedagogů, lektorů, řídících a organizačních pracovníků škol a dalších vzdělávacích a poradenských středisek působících v oblasti specializačního vzdělávání a vzdělávání pro udržitelný rozvoj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rámci této aktivity budou podpořeni pedagogové a lektoři dalšího vzdělávání. Předpokládá se realizace zejména těchto aktivit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numPr>
          <w:ilvl w:val="1"/>
          <w:numId w:val="14"/>
        </w:numPr>
        <w:tabs>
          <w:tab w:val="clear" w:pos="708"/>
          <w:tab w:val="left" w:pos="284" w:leader="none"/>
        </w:tabs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ozšíření kvalifikace vzdělavatelů účastníků dalšího vzdělávání</w:t>
      </w:r>
    </w:p>
    <w:p>
      <w:pPr>
        <w:pStyle w:val="Odstavecseseznamem"/>
        <w:tabs>
          <w:tab w:val="clear" w:pos="708"/>
          <w:tab w:val="left" w:pos="284" w:leader="none"/>
        </w:tabs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šiřování, doplňování či rozvíjení vědomostí, dovedností a kompetencí pedagogů a lektorů působících v oblasti specializačního vzdělávání a vzdělávání pro udržitelný rozvoj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pora teoretického a praktického vzdělávání zaměřující se na nejnovější poznatky, trendy a inovace v různých oblastech specializačního vzdělávání a vzdělávání pro udržitelný rozvoj </w:t>
      </w:r>
    </w:p>
    <w:p>
      <w:pPr>
        <w:pStyle w:val="Odstavecseseznamem"/>
        <w:numPr>
          <w:ilvl w:val="0"/>
          <w:numId w:val="8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ora vzdělávání zaměřující se na nové poznatky v oblastech pedagogiky, psychologie, mezilidské komunikace apod. pro výše uvedené osoby a zejména těch, kteří nemají pedagogické vzdělání </w:t>
      </w:r>
    </w:p>
    <w:p>
      <w:pPr>
        <w:pStyle w:val="Odstavecseseznamem"/>
        <w:numPr>
          <w:ilvl w:val="0"/>
          <w:numId w:val="8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ora vzdělávání zaměřující se na oblast rozvoje specifických metod pro vzdělávání dospělých  </w:t>
      </w:r>
    </w:p>
    <w:p>
      <w:pPr>
        <w:pStyle w:val="Normln"/>
        <w:numPr>
          <w:ilvl w:val="0"/>
          <w:numId w:val="8"/>
        </w:numPr>
        <w:spacing w:before="0" w:after="0"/>
        <w:ind w:left="851" w:hanging="425"/>
        <w:rPr/>
      </w:pPr>
      <w:r>
        <w:rPr/>
        <w:t>vzdělávací aktivity zaměřené na zvyšování efektivity učení, způsoby hodnocení, kontroly a evaluace vzdělávacích procesů</w:t>
      </w:r>
    </w:p>
    <w:p>
      <w:pPr>
        <w:pStyle w:val="Normln"/>
        <w:numPr>
          <w:ilvl w:val="0"/>
          <w:numId w:val="8"/>
        </w:numPr>
        <w:spacing w:before="0" w:after="0"/>
        <w:ind w:left="851" w:hanging="425"/>
        <w:rPr/>
      </w:pPr>
      <w:r>
        <w:rPr/>
        <w:t>vzdělávací aktivity zaměřené na zdokonalování ICT dovedností, na využívání ICT jako moderního vyučovacího prostředku a na využívání moderního software a netradičních výukových metod (interaktivní tabule, e-learningová výuka, digitalizace učebnic apod.) pro zefektivnění výuky</w:t>
      </w:r>
    </w:p>
    <w:p>
      <w:pPr>
        <w:pStyle w:val="Odstavecseseznamem"/>
        <w:numPr>
          <w:ilvl w:val="0"/>
          <w:numId w:val="8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ávání zkušeností a příkladů dobré praxe mezi vzdělavateli v oblasti specializačního vzdělávání a vzdělávání pro udržitelný rozvoj v ČR i v zahraničí</w:t>
      </w:r>
    </w:p>
    <w:p>
      <w:pPr>
        <w:pStyle w:val="Odstavecseseznamem"/>
        <w:tabs>
          <w:tab w:val="clear" w:pos="708"/>
          <w:tab w:val="left" w:pos="284" w:leader="none"/>
        </w:tabs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numPr>
          <w:ilvl w:val="1"/>
          <w:numId w:val="14"/>
        </w:numPr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zdělávání poradců v oblasti dalšího vzdělávání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15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vzdělávání vedoucí k rozšiřování, doplňování či rozvíjení vědomostí, dovedností a kompetencí poradců ve vzdělávacích a poradenských střediscích za účelem zvyšování jejich profesionality (např. využívání moderních informačních technologií, techniky pro zjišťování vzdělávacích potřeb atd.)</w:t>
      </w:r>
    </w:p>
    <w:p>
      <w:pPr>
        <w:pStyle w:val="Odstavecseseznamem"/>
        <w:numPr>
          <w:ilvl w:val="0"/>
          <w:numId w:val="15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předávání zkušeností a příkladů dobré praxe mezi poradci v oblasti specializačního vzdělávání a vzdělávání pro udržitelný rozvoj v ČR i v zahraničí</w:t>
      </w:r>
    </w:p>
    <w:p>
      <w:pPr>
        <w:pStyle w:val="Normln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cs-CZ"/>
        </w:rPr>
      </w:r>
    </w:p>
    <w:p>
      <w:pPr>
        <w:pStyle w:val="Normln"/>
        <w:spacing w:before="0" w:after="0"/>
        <w:rPr/>
      </w:pPr>
      <w:r>
        <w:rPr>
          <w:b/>
          <w:szCs w:val="24"/>
          <w:u w:val="single"/>
        </w:rPr>
        <w:t xml:space="preserve">Aktivita č. 4: Rozvoj sítí a partnerství subjektů působících v oblasti dalšího vzdělávání a poradenství </w:t>
      </w:r>
    </w:p>
    <w:p>
      <w:pPr>
        <w:pStyle w:val="Normln"/>
        <w:spacing w:before="0" w:after="0"/>
        <w:ind w:left="72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ln"/>
        <w:numPr>
          <w:ilvl w:val="1"/>
          <w:numId w:val="13"/>
        </w:numPr>
        <w:spacing w:before="0" w:after="0"/>
        <w:ind w:left="426" w:hanging="426"/>
        <w:rPr>
          <w:b/>
          <w:b/>
          <w:i/>
          <w:i/>
        </w:rPr>
      </w:pPr>
      <w:r>
        <w:rPr>
          <w:b/>
          <w:i/>
        </w:rPr>
        <w:t>Vzájemná spolupráce vzdělávacích institucí pro další vzdělávání</w:t>
      </w:r>
    </w:p>
    <w:p>
      <w:pPr>
        <w:pStyle w:val="Normln"/>
        <w:spacing w:before="0" w:after="0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11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podpora vzájemné spolupráce vzdělávacích institucí zaměřená především pro zabezpečení flexibility a dostupnosti vzdělávací nabídky dalšího vzdělávání v Královéhradeckém kraji</w:t>
      </w:r>
    </w:p>
    <w:p>
      <w:pPr>
        <w:pStyle w:val="Odstavecseseznamem"/>
        <w:numPr>
          <w:ilvl w:val="0"/>
          <w:numId w:val="11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podpora spolupráce vzdělávacích institucí pro další vzdělávání a poradenství mezi jednotlivými kraji ČR (např. výměnné stáže, společná pracovní setkání apod.), a to při vytváření studijních materiálů, vzdělávacích modulů, předávání praktických zkušeností týkajících se vytváření vzdělávací nabídky, obsazování kurzů osvědčenými lektory, výměnných stáží apod.</w:t>
      </w:r>
    </w:p>
    <w:p>
      <w:pPr>
        <w:pStyle w:val="Odstavecseseznamem"/>
        <w:spacing w:lineRule="atLeast" w:line="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Odstavecseseznamem"/>
        <w:numPr>
          <w:ilvl w:val="1"/>
          <w:numId w:val="13"/>
        </w:numPr>
        <w:spacing w:lineRule="atLeast" w:line="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cs-CZ"/>
        </w:rPr>
        <w:t>Vzájemná spolupráce vzdělávacích institucí a sociálních partnerů</w:t>
      </w:r>
    </w:p>
    <w:p>
      <w:pPr>
        <w:pStyle w:val="Odstavecseseznamem"/>
        <w:spacing w:lineRule="atLeast" w:line="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cs-CZ"/>
        </w:rPr>
      </w:r>
    </w:p>
    <w:p>
      <w:pPr>
        <w:pStyle w:val="Odstavecseseznamem"/>
        <w:numPr>
          <w:ilvl w:val="0"/>
          <w:numId w:val="11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rozvoj a navázání spolupráce vzdělávacích institucí a sociálních partnerů např. při zjišťování vzdělávacích potřeb (např. lektorů, metodiků a řídících pracovníků DV, zaměstnanců u zaměstnavatelů působících v kraji aj.) dalšího vzdělávání a následné přizpůsobení a aktualizace vzdělávací nabídky DV apod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Odstavecseseznamem"/>
        <w:numPr>
          <w:ilvl w:val="1"/>
          <w:numId w:val="13"/>
        </w:numPr>
        <w:spacing w:lineRule="atLeast" w:line="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cs-CZ"/>
        </w:rPr>
        <w:t xml:space="preserve">Partnerství privátního sektoru a škol </w:t>
      </w:r>
    </w:p>
    <w:p>
      <w:pPr>
        <w:pStyle w:val="Odstavecseseznamem"/>
        <w:spacing w:lineRule="atLeast" w:line="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cs-CZ"/>
        </w:rPr>
      </w:r>
    </w:p>
    <w:p>
      <w:pPr>
        <w:pStyle w:val="Odstavecseseznamem"/>
        <w:numPr>
          <w:ilvl w:val="0"/>
          <w:numId w:val="11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upráce privátního sektoru se školami např. při sestavování vzdělávacích programů, při realizaci odborných školení apod. v oblasti dalšího vzdělávání</w:t>
      </w:r>
    </w:p>
    <w:p>
      <w:pPr>
        <w:pStyle w:val="Odstavecseseznamem"/>
        <w:numPr>
          <w:ilvl w:val="0"/>
          <w:numId w:val="11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využití či rozšíření stávajících kapacit škol pro realizaci kurzů dalšího vzdělávání (škola = centrum vzdělanosti obce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1"/>
          <w:numId w:val="13"/>
        </w:numPr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nalytická činnost a evaluace aktivit v oblasti dalšího vzdělávání a poradenství realizovaných v rámci jednotlivých krajů</w:t>
      </w:r>
    </w:p>
    <w:p>
      <w:pPr>
        <w:pStyle w:val="Odstavecseseznamem"/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pacing w:lineRule="atLeast" w:line="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innosti zaměřené především na vyhodnocování kvality a dopadů dalšího vzdělávání a služeb s ním souvisejících v Královéhradeckém kraji např. vytvoření komplexní analýzy a evaluace aktivit v oblasti dalšího vzdělávání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1"/>
          <w:numId w:val="13"/>
        </w:numPr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Rozvoj a poskytování poradenských služeb </w:t>
      </w:r>
    </w:p>
    <w:p>
      <w:pPr>
        <w:pStyle w:val="Odstavecseseznamem"/>
        <w:spacing w:lineRule="atLeast" w:line="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aktivního poskytování poradenských služeb (např. poradenství pro výběr dalšího vzdělávání vzhledem k profesnímu zaměření jedince, poradenství pro vznik či úpravu vzdělávací nabídky v jednotlivých podnicích, vzdělávacích institucích apod.)</w:t>
      </w:r>
    </w:p>
    <w:p>
      <w:pPr>
        <w:pStyle w:val="Odstavecseseznamem"/>
        <w:numPr>
          <w:ilvl w:val="0"/>
          <w:numId w:val="6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vzniku a rozvoje poradenských a informačních center, které se mimo výše uvedené služby budou snažit o zvýšení motivace jednotlivců k účasti na kurzech dalšího vzdělávání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ktivita č. 5: Poradenství a metodická pomoc při zavádění moderních a inovativních vzdělávacích technologií a metod (pro organizace působící v oblasti specializačního vzdělávání a vzdělávání pro udržitelný rozvoj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1 Podpora vzniku e-learningových kurzů</w:t>
      </w:r>
    </w:p>
    <w:p>
      <w:pPr>
        <w:pStyle w:val="Odstavecseseznamem"/>
        <w:spacing w:lineRule="atLeast" w:line="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odická podpora k začlenění ICT do výuky včetně konzultační a poradenské činnosti, tvorby studií proveditelnosti, využívání e-learningových aplikací apod. </w:t>
      </w:r>
    </w:p>
    <w:p>
      <w:pPr>
        <w:pStyle w:val="Odstavecseseznamem"/>
        <w:spacing w:lineRule="atLeast" w:line="0" w:before="0" w:after="0"/>
        <w:ind w:left="851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2 Zavádění interaktivních pomůcek do vzdělávání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adenství a metodická pomoc při zavádění a následném efektivním využívání inovativních vzdělávacích technologií a metod včetně interaktivních pomůcek do vzdělávání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3 Tvorba metodik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tLeast" w:line="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a poradenství v oblasti tvorby metodik pro lektory dalšího vzdělávání, aby snáze pochopili a efektivně využívali moderních a inovativních vzdělávacích technologií a metod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n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37" w:top="1276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55030" cy="102806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5503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5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>
      <w:rFonts w:ascii="Calibri" w:hAnsi="Calibri" w:eastAsia="Calibri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Normln">
    <w:name w:val="normální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35:00Z</dcterms:created>
  <dc:creator>455</dc:creator>
  <dc:description/>
  <cp:keywords/>
  <dc:language>en-US</dc:language>
  <cp:lastModifiedBy>Petra Hnátová</cp:lastModifiedBy>
  <cp:lastPrinted>2011-05-10T08:16:00Z</cp:lastPrinted>
  <dcterms:modified xsi:type="dcterms:W3CDTF">2011-06-03T08:35:00Z</dcterms:modified>
  <cp:revision>2</cp:revision>
  <dc:subject/>
  <dc:title/>
</cp:coreProperties>
</file>