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4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ika hodnocení specifických kritéri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776"/>
        <w:gridCol w:w="46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ecifického kritér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krité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vázanost počátečního a dalšího vzděláván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hodnoceno, do jaké míry je vytvořený/inovovaný vzdělávací program dalšího vzdělávání propojen (tematicky, obsahově i kvalifikačně) s obory počátečního vzdělávání poskytované školami. Posuzuje se např. návaznost na školní vzdělávací program (ŠVP) dané školy a jeho souvislost se situací na trhu práce a požadavky zaměstnavatelů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aznost vzdělávacího programu na národní soustavu kvalifikac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Posuzuje se, zda nově vzniklý či inovovaný vzdělávací program bude v souladu se standardem </w:t>
            </w:r>
            <w:r>
              <w:rPr>
                <w:b/>
              </w:rPr>
              <w:t>dílčích kvalifikací</w:t>
            </w:r>
            <w:r>
              <w:rPr/>
              <w:t xml:space="preserve"> navazující na národní soustavu kvalifikací dle </w:t>
            </w:r>
            <w:r>
              <w:rPr>
                <w:bCs/>
              </w:rPr>
              <w:t xml:space="preserve">zákona č. 179/2006 Sb., o ověřování a uznávání výsledků dalšího vzdělávání, ve znění pozdějších předpisů. Průběžně aktualizovaný přehled celostátně uznávaných kvalifikací lze nalézt na </w:t>
            </w:r>
            <w:hyperlink r:id="rId2">
              <w:r>
                <w:rPr>
                  <w:rStyle w:val="InternetLink"/>
                  <w:bCs/>
                </w:rPr>
                <w:t>www.narodnikvalifikace.cz</w:t>
              </w:r>
            </w:hyperlink>
            <w:r>
              <w:rPr>
                <w:bCs/>
              </w:rPr>
              <w:t xml:space="preserve">.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edpoklady pro zajištění lektorů (pokrytí výuky vlastními lektory; odborná úroveň lektorů participujících na daném modulu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uzuje se připravenost žadatele na pokrytí výuky nového/inovovaného vzdělávacího programu vlastními lektory, odbornou způsobilost lektorů (pracovníků žadatele), případně fungující spolupráci (předběžnou dohodu o spolupráci) s externími odborníky, to vše ve vztahu k obsahu připravovaného vzdělávacího programu. Příznivým ukazatelem budou předchozí zkušenosti žadatele s přípravou vzdělávacích programů pro potřeby dalšího vzdělávání. Půjde-li o organizaci, která se doposud dalším vzděláváním nezabývala, bude nás zajímat, jakým způsobem tato organizace hodlá zajistit vzdělávací program po odborné stránce, jak odborně fundovaní a zkušení budou lektoři.  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pora projektů se zaměřením na vytvoření/inovaci produktů s komponentou ICT nebo Ž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 hodnoceno, zda vytvořené či inovované produkty projektu se problematice informačních technologií věnují v rozsahu min. 40 hodin nebo zda je problematice ŽP věnován tematický celek v rozsahu minimálně 15 % výuky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vaznost projektu na schválený projekt jiného operačního program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uzuje se, zda žadatelem předkládaný projekt má návaznost na již schválený odlišný projekt v jiném operačním programu ČR v programovém období 2007 –201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ář je součástí výzvy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kvalifikace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5:00Z</dcterms:created>
  <dc:creator>Hnátová Petra</dc:creator>
  <dc:description/>
  <cp:keywords/>
  <dc:language>en-US</dc:language>
  <cp:lastModifiedBy>Jitka Hejlová</cp:lastModifiedBy>
  <cp:lastPrinted>2009-05-13T17:48:00Z</cp:lastPrinted>
  <dcterms:modified xsi:type="dcterms:W3CDTF">2010-03-19T09:33:00Z</dcterms:modified>
  <cp:revision>28</cp:revision>
  <dc:subject/>
  <dc:title>3</dc:title>
</cp:coreProperties>
</file>