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                                                                  </w:t>
      </w:r>
      <w:r>
        <w:rPr/>
        <w:drawing>
          <wp:inline distT="0" distB="0" distL="0" distR="0">
            <wp:extent cx="5753735" cy="920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4"/>
          <w:szCs w:val="24"/>
        </w:rPr>
        <w:t>Příloha č. 8 k Výzvě k předkládání projektových žádostí o finanční podporu z OP V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odporované aktivity – oblast podpory 1.3 Další vzdělávání pracovníků škol a školských zařízení 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2"/>
        <w:gridCol w:w="935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Č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Podporovaná aktivita dle PD OP VK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opis podporované aktivity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odpora profesního rozvoje pedagogických pracovníků škol a školských zařízení v oblasti kurikulární reformy. </w:t>
            </w:r>
          </w:p>
          <w:p>
            <w:pPr>
              <w:pStyle w:val="Normal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vzdělávání celých kolektivů v problematice kurikulární reformy a autoevaluac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semináře a kurzy pro rozvoj klíčových kompetencí pedagogických pracovníků škol a školských zařízení pomocí moderních metod a forem výuky vedoucí k rozvoji klíčových kompetencí žáků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programy k prohloubení odborné kvalifikac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- programy podpory pedagogických pracovníků škol a školských zařízení při tvorbě ŠVP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- kurzy zaměřené na vzdělávání pedagogických pracovníků škol a školských zařízení v oblasti psychohygieny, předcházení syndromu vyhoření a problematiky zvládání kázně dětí a žáků v průběhu celého procesu výuky (vyučovací hodiny, volnočasové aktivity, exkurze apod.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- tvorba aktivizujících metodik zaměřených na kooperativní styl výuky na základních a středních školách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- rozvoj konzultační a poradenské činnosti směřující k podpoře pedagogických pracovníků škol a školských zařízení v návaznosti na DVPP v problematice související s implementací kurikulární reformy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- vzdělávání pedagogických pracovníků škol a školských zařízení zaměřené na využívání inovativních pedagogických metod umožňujících systematické zvyšování kvality a efektivity vzdělávacího procesu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- rozvoj dovedností pedagogických pracovníků škol a školských zařízení v oblasti autoevaluac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- teoretické i praktické vzdělávání učitelů zaměřené na kooperaci, team-building, rozvoj komunikačních a kooperativních dovedností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využití, zavedení a případné rozšíření vzájemné spolupráce (i mezinárodní) mezi školami (formou workshopů, výměny zkušeností a poznatků pedagogických pracovníků) s důrazem na kurikulární reformu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systematické další vzdělávání učitelů, kteří vykonávají kariérové poradenství ve školách, organizace diskuzních fór věnovaných této problematice apod.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podpora dalšího vzdělávání výchovných poradců zaměřených na kariérové poradenství v ZŠ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odpora profesního rozvoje pedagogických pracovníků škol a školských zařízení v oblasti výuky cizích jazyků a v cizích jazycích. </w:t>
            </w:r>
          </w:p>
          <w:p>
            <w:pPr>
              <w:pStyle w:val="Normal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podpora vzdělávacích programů pro zvyšování kvality výuky cizích jazyků zaměřené na nácvik aktivního využívání interaktivních metod ve výuce cizího jazy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podpora vzdělávání pedagogických pracovníků škol a školských zařízení se zaměřením na cizí jazyky modulární formou (cizí jazyk v praktických životních situacích, cizí jazyk pro odborné vzdělávání, využívání interaktivní tabule apod. – s volitelným počtem jednotlivých modulů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podpora nabídky e-learningových jazykových kurzů- realizace pravidelného vzdělávání učitelů cizích jazyků vedoucí k mezinárodně uznávané zkoušce či certifikátu včetně účasti na prázdninových jazykových pobytech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jazykové vzdělávání odborných učitelů s tématikou výuky odborných předmětů v cizím jazyce, stáže na zahraniční pracoviště s profesně shodným zaměření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podpora tvorby, inovace, distančního vzdělávání a realizace programů k rozšíření odborné kvalifikace v oblasti cizích jazyků dle § 6 b Vyhlášky č. 317/2005 Sb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odpora profesního rozvoje pedagogických pracovníků škol a školských zařízení v oblasti výuky technických, přírodovědných oborů a řemesel. </w:t>
            </w:r>
          </w:p>
          <w:p>
            <w:pPr>
              <w:pStyle w:val="Normal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činnosti zaměřené na metodickou podporu výuky technických, přírodovědných oborů a řemesel pro jejich kvalitní a efektivní vzdělávání (především metodické kurzy vysvětlující a podporující vytváření a využívání nástrojů, moderních pomůcek, modelů a ICT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podpora vzdělávacích programů pro zvyšování kvality výuky technických, přírodovědných oborů a řemese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vzdělávací programy efektivní pedagogiky zaměřené na technické a přírodní věd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pořádání seminářů, stáží a workshopů ve spolupráci s vědeckými a výzkumnými institucemi anebo zaměstnavateli na podporu zvýšení znalostí pedagogických pracovníků škol a školských zařízení v konkrétních oborech v ČR a v zemích E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vzdělávání pedagogických pracovníků a celých týmů škol včetně konzultační činnosti související s možnou revizí ŠVP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cykly odborných seminářů a dílen pořádaných firmami nebo ve spolupráci se školami pro učitele odborných a technických předmětů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odpora profesního rozvoje pedagogických pracovníků škol a školských zařízení pro využívání ICT ve výuce. </w:t>
            </w:r>
          </w:p>
          <w:p>
            <w:pPr>
              <w:pStyle w:val="Normal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další vzdělávání pedagogických pracovníků škol a školských zařízení se zaměřením na využívání ICT ve výuce a na zvyšování znalostí pedagogů v ICT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podpora účasti pedagogických pracovníků škol a školských zařízení na vzdělávacích akcích v oblasti ICT s preferencí aktivních praktických dílen a workshopů zaměřených na sdílení zkušeností s využitím ICT ve výuce všeobecně vzdělávacích a odborných předmětů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podpora programů DVPP zaměřených na rozvoj znalostí a dovedností z oblasti metodiky e-learningu a jeho následného použití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vzdělávání koordinátorů ICT v doškolovacích kurzech k prohloubení kvalifika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další vzdělávání pedagogických pracovníků škol a školských zařízení pro vytváření úprav softwarových aplikací v oblasti řízení a personalistiky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odpora profesního rozvoje pracovníků škol a školských zařízení pro udržitelný rozvoj. </w:t>
            </w:r>
          </w:p>
          <w:p>
            <w:pPr>
              <w:pStyle w:val="Normal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podpora tvorby nových nebo inovovaných vzdělávacích programů pro vzdělávání pedagogických pracovníků škol a školských zařízení v oblasti udržitelného rozvo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tvorba metodik pro činnost pedagogických pracovníků škol a školských zařízení s cílem podpoření vhodných návyků ekologicky šetrného chování žáků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kurzy zaměřené na ekonomickou a finanční gramotno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kurzy zaměřené na zdraví, duševní zdraví a zdravý životní sty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tvorba vzdělávacích modulů etické výchov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cykly seminářů a dílen zaměřených na rozvoj nových metod a trendů podporujících udržitelný rozvo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podpora tvorby e-learningových kurzů zaměřených na podporu profesního rozvoje pracovníků škol a školských zařízení pro udržitelný rozvoj (tvorba obsahu e-learningového kurzu, nejedná se o samotnou tvorbu aplikace, ale o e-learningové vzdělávání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Zvýšení dostupnosti, kvality a atraktivity nabídky dalšího vzdělávání pro nepedagogické pracovníky škol a školských zařízení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realizace vzdělávacích programů pro zvýšení dostupnosti, kvality a atraktivity nabídky dalšího vzdělávání pro nepedagogické pracovníky škol a školských zařízení v souvislosti s realizací kurikulární reform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podpora projektů zaměřených na rozvoj vzdělávání nepedagogických pracovníků škol a školských zařízení, vzdělávání na zakázku dle potřeb škol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systematické vzdělávání nepedagogických pracovníků škol a školských zařízení v souvislosti s realizací kurikulární reformy v modulárních oblastech (např. BOZP, školní stravování, administrativ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cykly seminářů a dílen pro zvýšení znalostí a dovedností v oblasti psychosociální u nepedagogických pracovníků škol a školských zařízení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Zvyšování kompetencí řídících pracovníků škol a školských zařízení v oblasti řízení a personální politiky. 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podpora vzdělávacích programů zaměřených na zvyšování profesionální úrovně řídících pracovníků škol a školských zařízení (osobnostní rozvoj, manažerské a personální dovednosti, rozvoj lidských zdrojů) i prostřednictvím e-learning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manažerské vzdělávání řídících pracovníků škol a školských zařízení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činnosti zaměřené na zkvalitnění personální politiky ve školách a školských zařízeních (seniorteaching a podpora mladých a začínajících učitelů, metodika, evaluace, koučování aj.)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vzdělávání a zlepšení dovedností řídících pracovníků škol a školských zařízení v oblasti bezpečnosti a ochrany zdraví při práci, požární ochrany, krizového řízení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cykly seminářů a dílen podporující leadership a vedení učitelů k profesnímu růst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systematické vzdělávání řídících pracovníků škol a školských zařízení v aktuálních oblastech (např. zákoník práce, správní řád, ekonomika a finance a další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semináře pro řídící pracovníky škol a školských zařízení zaměřené na otázky empatie – s ohledem na podřízené i žák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další vzdělávání řídících pracovníků škol a školských zařízení v oblasti autoevaluace školy a školského zařízení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další vzdělávání řídících pracovníků škol a školských zařízení ve specifických oblastech řízení (např. projektový management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další vzdělávání řídících pracovníků škol a školských zařízení pro vytváření úprav softwarových aplikací v oblasti řízení a personalistik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realizace vzdělávacích modulů s cílem podpořit vnitřní proměny škol a školských zařízení se zaměřením na rozvoj klíčových kompetencí a zlepšení klimatu na školá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podpora odborných stáží řídících pracovníků škol a školských zařízení (včetně zemí EU) zaměřené na aktuální problémy v oblasti řízení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studium pro vedoucí pedagogické pracovníky vedoucí ke splnění dalších kvalifikačních předpokladů dle § 7 Vyhlášky č. 317/2005 Sb.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ObyChar">
    <w:name w:val="obyč Char"/>
    <w:basedOn w:val="Standardnpsmoodstavce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Odr1">
    <w:name w:val="odr1"/>
    <w:basedOn w:val="Normal"/>
    <w:qFormat/>
    <w:pPr>
      <w:numPr>
        <w:ilvl w:val="0"/>
        <w:numId w:val="3"/>
      </w:num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Oby">
    <w:name w:val="obyč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6:15:00Z</dcterms:created>
  <dc:creator>Eva Klímová</dc:creator>
  <dc:description/>
  <cp:keywords/>
  <dc:language>en-US</dc:language>
  <cp:lastModifiedBy>Petra Hnátová</cp:lastModifiedBy>
  <cp:lastPrinted>2010-09-06T10:26:00Z</cp:lastPrinted>
  <dcterms:modified xsi:type="dcterms:W3CDTF">2012-01-23T06:27:00Z</dcterms:modified>
  <cp:revision>13</cp:revision>
  <dc:subject/>
  <dc:title/>
</cp:coreProperties>
</file>