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Příloha č. 8 k Výzvě k předkládání projektových žádostí o finanční podporu z OP VK</w:t>
      </w:r>
    </w:p>
    <w:p>
      <w:pPr>
        <w:pStyle w:val="Normal"/>
        <w:rPr/>
      </w:pPr>
      <w:r>
        <w:rPr>
          <w:b/>
          <w:sz w:val="24"/>
          <w:szCs w:val="24"/>
        </w:rPr>
        <w:t xml:space="preserve">Popis podporovaných aktivit GG 1.2 – Rovné příležitosti dětí a žáků v Královéhradeckém </w:t>
      </w:r>
      <w:r>
        <w:rPr/>
        <w:t>kraji II</w:t>
      </w:r>
      <w:r>
        <w:br w:type="page"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93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pageBreakBefore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dporovaná aktivita dle PD OP VK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s podporované aktivit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platňování a zlepšování organizačních forem výuky a vyučovacích metod podporujících rovný přístup ke vzdělávání, včetně tvorby individuálních vzdělávacích plánů, využití ICT a e-learningových aplikac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/>
              <w:t>Rozvíjení</w:t>
            </w:r>
            <w:r>
              <w:rPr>
                <w:sz w:val="23"/>
                <w:szCs w:val="23"/>
              </w:rPr>
              <w:t xml:space="preserve"> forem a metod inkluzívního vzdělávání (projekty zajišťující potřebnou podporu při vzdělávání dětí a žáků se speciálními vzdělávacími potřebami v běžných školá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/>
              <w:t>Rozvíjení</w:t>
            </w:r>
            <w:r>
              <w:rPr>
                <w:sz w:val="23"/>
                <w:szCs w:val="23"/>
              </w:rPr>
              <w:t xml:space="preserve"> podpůrných mechanismů zajišťujících speciální vzdělávací potřeby dětí a žáků se sociokulturním znevýhodněním v běžných školách (např. mentoring, tutoring, zajištění služeb </w:t>
            </w:r>
            <w:r>
              <w:rPr/>
              <w:t>asistenta</w:t>
            </w:r>
            <w:r>
              <w:rPr>
                <w:sz w:val="23"/>
                <w:szCs w:val="23"/>
              </w:rPr>
              <w:t xml:space="preserve"> pedagoga, využívání pedagogické a sociální intervence apod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víjení </w:t>
            </w:r>
            <w:r>
              <w:rPr/>
              <w:t>takových</w:t>
            </w:r>
            <w:r>
              <w:rPr>
                <w:sz w:val="23"/>
                <w:szCs w:val="23"/>
              </w:rPr>
              <w:t xml:space="preserve"> metod a forem práce ve třídě, které zvyšují šance pro rovné zapojení dětí a žáků z kulturně či sociálně odlišného prostředí do škol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jekty </w:t>
            </w:r>
            <w:r>
              <w:rPr/>
              <w:t>zaměřené</w:t>
            </w:r>
            <w:r>
              <w:rPr>
                <w:sz w:val="23"/>
                <w:szCs w:val="23"/>
              </w:rPr>
              <w:t xml:space="preserve"> na rozvíjení individuálního přístupu v rámci vzdělávání (rozvoj forem a metod práce se žáky se speciálními vzdělávacími potřebami, tvorba individuálních vzdělávacích plánů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víjení </w:t>
            </w:r>
            <w:r>
              <w:rPr/>
              <w:t>metod</w:t>
            </w:r>
            <w:r>
              <w:rPr>
                <w:sz w:val="23"/>
                <w:szCs w:val="23"/>
              </w:rPr>
              <w:t xml:space="preserve"> a forem práce v rámci školní výuky zaměřené na vyhledávání a práci s mimořádně nadanými dětmi a žáky, včetně tvorby individuálních vzdělávacích plán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jištění </w:t>
            </w:r>
            <w:r>
              <w:rPr/>
              <w:t>podpory</w:t>
            </w:r>
            <w:r>
              <w:rPr>
                <w:sz w:val="23"/>
                <w:szCs w:val="23"/>
              </w:rPr>
              <w:t xml:space="preserve"> v oblasti speciálněpedagogického vzdělávání, především v didaktické, metodické a materiálně technické pomoci základním a středním školám hlavního vzdělávacího proudu při jejich záměru integrovat 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ytváření výukových materiálů umožňujících žákům dálkový přístup (internet, intranet – k výuce, ke zkušebním testům, pro domácí přípravu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tvorba pilotních (vzorových) individuálních vzdělávacích plánů pro žáky se speciálními vzdělávacími potřebami včetně metodických materiálů pro individuálně i skupinově integrované či zařazené do škol samostatně zřízených pro děti a 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činností souvisejících se systemizací a zjišťováním mimořádného nadání prostřednictvím školského poradenského zařízení, sledováním průběhu vzdělávání a poskytováním podpory žákovi i jeho zákonným zástupců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, činností vedoucích k vytvoření metodických týmů pro práci s pracovníky škol a školských zařízení pracujících se sociálně znevýhodněnými žáky a se žáky z málo podnětného rodinného prostředí; vytváření metodických týmů pro práci s rodiči těchto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využití ICT a e-learningu při vzdělávání těchto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vyšování kompetence pedagogických pracovníků pro odstraňování bariér bránících rovnému přístupu všech jedinců ke vzdělává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tvoření a realizaci kurzů pro pedagogické pracovníky s cílem zvýšit jejich kompetence při začleňování dětí a žáků se </w:t>
            </w:r>
            <w:r>
              <w:rPr/>
              <w:t>speciálními</w:t>
            </w:r>
            <w:r>
              <w:rPr>
                <w:sz w:val="23"/>
                <w:szCs w:val="23"/>
              </w:rPr>
              <w:t xml:space="preserve"> vzdělávacími potřebami (SVP) do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zdělávání odborných pracovníků školských poradenských zařízení, školních poradenských pracovišť a asistentů pedagoga (psychologů, speciálních pedagogů, sociálních pedagogů, etopedů) v oblasti diagnostiky, </w:t>
            </w:r>
            <w:r>
              <w:rPr/>
              <w:t>poradenství</w:t>
            </w:r>
            <w:r>
              <w:rPr>
                <w:sz w:val="23"/>
                <w:szCs w:val="23"/>
              </w:rPr>
              <w:t xml:space="preserve"> a inkluze žáků se speciálními vzdělávacími potřebami a dětí a žáků mimořádně nadaný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Podpora dalšího vzdělávání asistentů pedagoga (nejedná se o specializační vzdělávání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zdělávání  pedagogů v oblasti ICT a tvorby výukových materiálů umožňující dálkový příst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zdělávání pedagogů zaměřené na kulturní tradice národnostních menšin za účelem pochopení jejich mentality, způsobu života i celkového přístupu ke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individuální nebo skupinová integrace dětí a žáků se speciálními vzdělávacími potřebami, pro zajištění rovného přístupu všech jedinců ke vzdělání s důrazem na podporu klíčových kompetencí se zohledněním talentu každého jednotliv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spolupráce pedagogů se školskými poradenskými zařízeními (např. v oblasti integra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tvorby individuálních vzdělávacích plánů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Součástí těchto grantových projektů musí být klíčové aktivity zaměřené na přímou práci s dětmi a žáky se speciálními vzdělávacími potřebami, na praktické ověřování a evaluaci vzniklých metodik a forem výuky, které budou realizovat proškolení pedagogičtí pracovníc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Rozvoj poradenství, propracování a rozšíření nabídky asistenčních, </w:t>
            </w:r>
            <w:r>
              <w:rPr/>
              <w:t>speciálně pedagogických a psychologických</w:t>
            </w:r>
            <w:r>
              <w:rPr>
                <w:color w:val="000000"/>
              </w:rPr>
              <w:t xml:space="preserve"> služeb </w:t>
            </w:r>
            <w:r>
              <w:rPr/>
              <w:t>pro žáky se speciálními vzdělávacími potřebam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kvalitnění diagnostiky, vytváření metodik vyrovnávacích a podpůrných opatření a metodických postupů pro </w:t>
            </w:r>
            <w:r>
              <w:rPr/>
              <w:t>práci</w:t>
            </w:r>
            <w:r>
              <w:rPr>
                <w:sz w:val="23"/>
                <w:szCs w:val="23"/>
              </w:rPr>
              <w:t xml:space="preserve"> s 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ýměna zkušeností pedagogických pracovníků, kteří pracují se žáky se speciálními vzdělávacími potřebami a </w:t>
            </w:r>
            <w:r>
              <w:rPr/>
              <w:t>příkladů</w:t>
            </w:r>
            <w:r>
              <w:rPr>
                <w:sz w:val="23"/>
                <w:szCs w:val="23"/>
              </w:rPr>
              <w:t xml:space="preserve"> dobré prax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jekty zaměřené na vznik a rozvoj metodických a konzultačních pracovišť při školách samostatně zřízených pro žáky se zdravotním postižením. Speciální pedagogové z těchto pracovišť budou </w:t>
            </w:r>
            <w:r>
              <w:rPr/>
              <w:t>poskytovat</w:t>
            </w:r>
            <w:r>
              <w:rPr>
                <w:sz w:val="23"/>
                <w:szCs w:val="23"/>
              </w:rPr>
              <w:t xml:space="preserve"> metodickou podporu pedagogům běžných škol ve svém okolí při individuální integraci žáků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gramy zaměřené na rozvoj pedagogické a osobní asistence handicapovaných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propracování výukových materiálů a metod při práci s nadanými žá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sdílení výukových a jiných materiálů v jednotné síti proškolených pedagogických pracovní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říprava a školení asistentů pedagoga, zvýšení dostupnosti  asistence pro volnočasové aktivity dětí a žáků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vytváření a aktualizování přehledů potřeb a nabídek asistenčních služeb pro poskytovatele a žadatele služeb v rámci krajského informačního systému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ybudování „záchytné sítě“ pro osoby ohrožené předčasným odchodem ze systému vzdělávání a těch, co se do systému chtějí navrátit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rojekty využívající všechny dostupné nástroje zamezující předčasným odchodům ze systému vzdělávání (zejména z běžných škol) a projekty umožňující návrat do systému vzdělávání (včetně informační </w:t>
            </w:r>
            <w:r>
              <w:rPr/>
              <w:t>činnosti</w:t>
            </w:r>
            <w:r>
              <w:rPr>
                <w:sz w:val="23"/>
                <w:szCs w:val="23"/>
              </w:rPr>
              <w:t>, podpůrných programů, doučování atd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revence školní neúspěšnosti a předčasných odchodů ze vzdělávání ve vybraných školách vytvořením systému úzké </w:t>
            </w:r>
            <w:r>
              <w:rPr/>
              <w:t>spolupráce</w:t>
            </w:r>
            <w:r>
              <w:rPr>
                <w:sz w:val="23"/>
                <w:szCs w:val="23"/>
              </w:rPr>
              <w:t xml:space="preserve"> učitelů a poradenských pracovní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ytváření speciálních diagnosticko-intervenčních programů zaměřených na podporu úsilí ohrožených žáků dokončit vzdělávání, který by obsahoval řadu diagnostických metod k identifikaci individuálních potíží žáků i výcvikové metody k prohloubení dovedností nezbytných pro dokončení </w:t>
            </w:r>
            <w:r>
              <w:rPr/>
              <w:t>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>Rozšiřování a prohlubování dovedností pedagogických pracovníků při realizaci speciálních diagnostiko-</w:t>
            </w:r>
            <w:r>
              <w:rPr/>
              <w:t>intervenčních</w:t>
            </w:r>
            <w:r>
              <w:rPr>
                <w:sz w:val="23"/>
                <w:szCs w:val="23"/>
              </w:rPr>
              <w:t xml:space="preserve"> program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Vytváření </w:t>
            </w:r>
            <w:r>
              <w:rPr/>
              <w:t>metodických</w:t>
            </w:r>
            <w:r>
              <w:rPr>
                <w:sz w:val="23"/>
                <w:szCs w:val="23"/>
              </w:rPr>
              <w:t xml:space="preserve"> materiálů pro výchovné poradce a další pedagogické pracovníky pro práci s žáky se speciálními vzdělávacími potřeb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aktivit </w:t>
            </w:r>
            <w:r>
              <w:rPr/>
              <w:t>poradenských</w:t>
            </w:r>
            <w:r>
              <w:rPr>
                <w:sz w:val="23"/>
                <w:szCs w:val="23"/>
              </w:rPr>
              <w:t xml:space="preserve"> týmů škol zařazených do „záchytné sítě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předávání informací mezi školou a rodiči žáků se speciálními vzdělávacími potřebami k optimalizaci úsilí </w:t>
            </w:r>
            <w:r>
              <w:rPr/>
              <w:t>zamezit</w:t>
            </w:r>
            <w:r>
              <w:rPr>
                <w:sz w:val="23"/>
                <w:szCs w:val="23"/>
              </w:rPr>
              <w:t xml:space="preserve"> předčasným odchodům ze systému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radenská intervence určená dětem se speciálními vzdělávacími potřebami a jejich rodičům ohroženým sociální </w:t>
            </w:r>
            <w:r>
              <w:rPr/>
              <w:t>exkluz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tivace osob ohrožených předčasným odchodem ze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mapování a případné odstraňování příčin neúspěchů žáků ZŠ a SŠ ve spolupráci pedagogů a poradenských zaříze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vyhledávání jedinců, kteří předčasně opustili vzdělávací systém, a vyhledávání vhodné motivace pro opětovný návrat do vzdělávacího systé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aktivní vyhledávání a práce s osobami ohroženými předčasným odchodem ze systému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činností zaměřených na osvětu významu předškolního a školního vzdělávání a realizace výzkumu v oblastech rizikového chování žá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časné zajištění minimální garantované péče o děti se sociokulturním znevýhodnění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poskytování včasné péče dětem se speciálními vzdělávacími potřebami a jejich rodičům. – tedy projekty, v jejichž rámci jsou poskytovány komplexní služby zahrnující například i pedagogickou a sociální intervenci. Součástí těchto projektů může být aktivita - zprostředkování informací rodičům dětí se speciálními vzdělávacími potřebami o nezbytnosti předškolní přípravy dět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podporu otevřených mateřských škol, které vytvářejí podmínky pro inkluzívní vzdělávání dětí se speciálními vzdělávacími potřebami, včetně zřizování pozice asistenta pedag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pilotní ověřování a realizaci včasné péče o děti se speciálními vzdělávacími potřebami – například: aktivity zaměřené na podporu inkluzívního vzdělávání v mateřských školách; na zvyšování kompetencí rodičů pro přípravu dětí se speciálními vzdělávacími potřebami na úspěšné zahájení školní docházky; na rozvoj spolupráce mezi rodiči a poskytovatelem předškolního vzdělávání; zvýšení počtu dětí se speciálními vzdělávacími potřebami absolvujících předškolní příprav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rojekty zaměřené na vyhledávání dětí a žáků ze znevýhodněného sociokulturního prostředí a návrh opatření při práci s těmito jedinci, která by částečně kompenzovala jejich handic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řádání vzdělávacích akcí pro děti a rodiče ze znevýhodněného sociokulturního prostřed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chycení zájmu dětí a rodičů z tohoto prostředí o přípravu na výuku a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 xml:space="preserve">podpora aktivit zaměřených na zvýšení kompetencí sociálně znevýhodněných dětí, které budou absolvovat předškolní vzdělávání v mateřských školách a v přípravných třídác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zřizování funkcí asistenta pedagoga pro sociokulturně znevýhodněné děti a žá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dětských center a projektů zaměřených na péči o děti s odkladem školní docház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osvětu ve snaze zabránit další segregaci sociálně znevýhodněných dětí a jejich začlenění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aktivit týkajících se výměny zkušeností pedagogů, pracujících se sociálně znevýhodněnými dětmi, žáky a jejich rodič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osvěty a poskytování metodické podpory školám a školským zařízením při začleňování dětí ze sociokulturně znevýhodňujícího prostředí do hlavního vzdělávacího prou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nabídka doučování a volnočasových aktivit souvisejících s multikulturní výchov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organizace školních a mimoškolních sportovních, odborných, zájmových aktivit, které podpoří multikulturní výchovu a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zajištění včasné péče o děti se sociokulturním znevýhodnění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aktivit zaměřených na zvýšení kompetencí sociálně znevýhodněných dětí, které budou absolvovat  předškolní vzdělávání v mateřských školách a v přípravných třídách zřízených při běžných školách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zdělávání dětí cizinců (především jazykové) žijících na území ČR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Vzdělávání dětí </w:t>
            </w:r>
            <w:r>
              <w:rPr/>
              <w:t>cizinců</w:t>
            </w:r>
            <w:r>
              <w:rPr>
                <w:sz w:val="23"/>
                <w:szCs w:val="23"/>
              </w:rPr>
              <w:t xml:space="preserve"> žijících na území ČR v českém jazy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Vytváření </w:t>
            </w:r>
            <w:r>
              <w:rPr/>
              <w:t>vzdělávacích</w:t>
            </w:r>
            <w:r>
              <w:rPr>
                <w:sz w:val="23"/>
                <w:szCs w:val="23"/>
              </w:rPr>
              <w:t xml:space="preserve"> materiálů a pomůcek určených pro vzdělávání dětí cizinců v Č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ředškolní </w:t>
            </w:r>
            <w:r>
              <w:rPr/>
              <w:t>jazyková</w:t>
            </w:r>
            <w:r>
              <w:rPr>
                <w:sz w:val="23"/>
                <w:szCs w:val="23"/>
              </w:rPr>
              <w:t xml:space="preserve"> příprava zaměřená na výuku ČJ dětí cizinců žijících na území Č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Realizace </w:t>
            </w:r>
            <w:r>
              <w:rPr/>
              <w:t>nepovinných</w:t>
            </w:r>
            <w:r>
              <w:rPr>
                <w:sz w:val="23"/>
                <w:szCs w:val="23"/>
              </w:rPr>
              <w:t xml:space="preserve"> a volitelných předmětů zabývajících se výukou českého jazyka dětí cizinců ve školá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Tvorba vzdělávacího obsahu (např. multimediální objekty, metodické materiály, pracovní listy apod.) pro výuku </w:t>
            </w:r>
            <w:r>
              <w:rPr/>
              <w:t>českého</w:t>
            </w:r>
            <w:r>
              <w:rPr>
                <w:sz w:val="23"/>
                <w:szCs w:val="23"/>
              </w:rPr>
              <w:t xml:space="preserve"> jazyka u 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rzy a školení pro pedagogické pracovníky pro získání kompetencí ve výuce českého jazyka jako cizího jazyka dětí </w:t>
            </w:r>
            <w:r>
              <w:rPr/>
              <w:t>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ytváření metodiky pro využívání názorných pomůcek a ICT ve výuce českého jazyka pro děti 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jekty zaměřené na výměnu zkušeností s jazykovým vzděláváním dětí cizinců (příklady dobré prax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</w:t>
            </w:r>
            <w:r>
              <w:rPr/>
              <w:t>vzdělávaní</w:t>
            </w:r>
            <w:r>
              <w:rPr>
                <w:sz w:val="23"/>
                <w:szCs w:val="23"/>
              </w:rPr>
              <w:t xml:space="preserve"> dětí azylantů a dětí žadatelů o azy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jazykové vzdělávání dětí – cizinců v rámci mimoškolních aktiv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vzdělávání cizinců v českém jazyce  v oblasti poznávání života a kulturních tradic v ČR (státní svátky, církevní svátky, národní zvyky apod.) včetně tradičních pokrmů a svátečních přípra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činností zaměřených na vzdělávání dětí a žáků - cizinců, na prevenci rasismu a xenofobie a na začleňování cizinců do života a struktur české společno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využití neformálního a zábavného vzdělávání pro jazykové vzdělávání dětí cizinc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vytvoření jazykově smíšených skupin dětí v počátku jejich vzdělávání, tvorba metodických materiálů s tím spojených, využívání ICT prostředk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pora neformálního vzdělávání a kompetencí v něm získaných, zdokonalování systému vzdělávání pracovníků NNO a středisek volného času, vytváření vzdělávacích modulů uznatelných jako součást dalšího vzdělává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říprava a realizace vzdělávacích programů (včetně metodik) pro děti a žáky se speciálními vzdělávacími potřebami zaměřených na rozvoj metod vzdělávání v oblasti rovných příležitostí ve volnočasových </w:t>
            </w:r>
            <w:r>
              <w:rPr/>
              <w:t>aktivitá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říprava a realizace vzdělávacích programů (včetně metodik) pro děti a žáky se speciálními vzdělávacími potřebami zaměřených na rozvoj metod vzdělávání v oblasti rozvoje klíčových kompetencí ve </w:t>
            </w:r>
            <w:r>
              <w:rPr/>
              <w:t>volnočasových</w:t>
            </w:r>
            <w:r>
              <w:rPr>
                <w:sz w:val="23"/>
                <w:szCs w:val="23"/>
              </w:rPr>
              <w:t xml:space="preserve"> aktivitá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sz w:val="23"/>
                <w:szCs w:val="23"/>
              </w:rPr>
              <w:t xml:space="preserve">Podpora tvorby </w:t>
            </w:r>
            <w:r>
              <w:rPr/>
              <w:t>modelových</w:t>
            </w:r>
            <w:r>
              <w:rPr>
                <w:sz w:val="23"/>
                <w:szCs w:val="23"/>
              </w:rPr>
              <w:t xml:space="preserve"> vzdělávacích programů v oblasti rozvoje pedagogických a psychologických dovedností pedagogů volného času a realizátorů volnočasových aktivit pro děti a žáky se speciálními vzdělávacími potřeba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podpora projektů zaměřených na různé aktivity NNO a středisek volného času formativně působící na děti a žáky  se SVP (víkendová setkání, prázdninové aktivity – expedice, zájmová činnost, vědecké bádání odpovídající věku účastníků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aktivity zaměřené na další vzdělávání pracovníků NNO a středisek volného času - z hlediska pedagogiky, psychologie, různých oborů zájmové činnosti a práce s příslušníky národnostních menš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  <w:t>zpracování analýz vzdělávacích potřeb pedagogů volného času a pracovníků nestátních neziskových organizací a jejich další využití pro další vzděláv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09:00Z</dcterms:created>
  <dc:creator>Eva Klímová</dc:creator>
  <dc:description/>
  <cp:keywords/>
  <dc:language>en-US</dc:language>
  <cp:lastModifiedBy>Petra Hnátová</cp:lastModifiedBy>
  <dcterms:modified xsi:type="dcterms:W3CDTF">2012-01-23T06:26:00Z</dcterms:modified>
  <cp:revision>11</cp:revision>
  <dc:subject/>
  <dc:title/>
</cp:coreProperties>
</file>