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2 – Rovné příležitosti dětí a žáků včetně dětí a žáků se speciálními vzdělávacími potřebam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20"/>
        <w:gridCol w:w="2680"/>
        <w:gridCol w:w="2500"/>
        <w:gridCol w:w="1140"/>
        <w:gridCol w:w="1420"/>
      </w:tblGrid>
      <w:tr>
        <w:trPr>
          <w:tblHeader w:val="true"/>
          <w:trHeight w:val="31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indikátoru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kátor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c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216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1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v počátečním vzdělávání celkem – dětí, žáků v projektech z celkového počtu podpořených osob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- dětí/žáků, rodičů přímo podpořených jako cílových skupin v rámci realizace projektu (děti/žáci/rodiče škol, školních zařízení, kteří byli odběrateli dané služby.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ých osob v počátečním vzdělávání (dětí, žáků) - mladí lidé 15-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– 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ní (dětí, žáků) - 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základní ISCED 1 a 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střední ISCED 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nástavbové studium ISCED 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65</w:t>
            </w:r>
          </w:p>
        </w:tc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racovníků v dalším vzdělávání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celkem – pracovníků v dalším vzdělávání, které byly v rámci projektů podpořeny (výzkumníci, pedagogičtí, akademičtí a ostatní pracovníci)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290" w:hRule="atLeast"/>
        </w:trPr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1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4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zaměstna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8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mladí lidé 15-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9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starší pracovníci 55-6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5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6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7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8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základní ISCED 1 a 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- střední ISCED 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3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- nástavbové studium ISCED 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4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pracovníků v dalším vzdělávání  - vysokoškolské ISCED 5 a 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12.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žáků se speciálními vzdělávacími potřebami začleněných do integrovaných tříd, jimž byla poskytnuta podpora v rámci realizace projektu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0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0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8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 se SVP začleněných do integrovaných tříd - 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9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 se SVP začleněných do integrovaných tříd - 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8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- žáků se SVP začleněných do integrovaných tříd - mladí lidé 15-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5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 se SVP začleněných do integrovaných tříd - 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6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členěných do integrovaných tříd - 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7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členěných do integrovaných tříd - 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členěných do integrovaných tříd - 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1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členěných do integrovaných tříd - základní ISCED 1 a 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12.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8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řazených do běžných tříd - 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9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řazených do běžných tříd - 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8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řazených do běžných tříd- mladí lidé 15-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5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řazených do běžných tříd - 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6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řazených do běžných tříd - 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7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 - žáků se SVP zařazených do běžných tříd - 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- žáků se SVP zařazených do běžných tříd - 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1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čet podpořených osob  - žáků se SVP zařazených do běžných tříd - základní ISCED 1 a 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, se započítává pouze jedenkrát.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60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ŽP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ematický celek v rozsahu minimálně 15 - 20 % výuk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8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ematický celek v rozsahu minimálně 40 a více hodin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4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 inovovaných produktů výhradně zaměřených na žáky se speciálními vzdělávacími potřebam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Při vyplňování monitorovacích indikátorů v aplikaci Benefit7 se žadatel řídí pokyny uvedenými ve sloupci Komentář. U relevantních indikátorů uvede žadatel výchozí a plánovanou hodnotu spolu s informací, kdy tato plánovaná hodnota bude dosažena (nejpozději do data ukončení realizace projektu)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ovinnost vykazovat monitorovací indikátory dle pohlaví, věku, dosaženého vzdělání a dalších specifik (menšiny, migranti apod.) bude stanovena i v právním aktu, kvantifikace těchto monitorovacích indikátorů a její nenaplnění nepodléhá sankci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 w:val="24"/>
          <w:szCs w:val="24"/>
        </w:rPr>
        <w:t xml:space="preserve">Podrobněji je problematika monitorovacích indikátorů uvedena v Metodice monitorovacích indikátorů, verze 3, která je dostupná na </w:t>
      </w:r>
      <w:hyperlink r:id="rId3">
        <w:r>
          <w:rPr>
            <w:rStyle w:val="InternetLink"/>
            <w:i/>
            <w:iCs/>
            <w:sz w:val="24"/>
            <w:szCs w:val="24"/>
          </w:rPr>
          <w:t>www.msmt.cz</w:t>
        </w:r>
      </w:hyperlink>
      <w:r>
        <w:rPr>
          <w:i/>
          <w:iCs/>
          <w:sz w:val="24"/>
          <w:szCs w:val="24"/>
        </w:rPr>
        <w:t xml:space="preserve"> nebo </w:t>
      </w:r>
      <w:hyperlink r:id="rId4">
        <w:r>
          <w:rPr>
            <w:rStyle w:val="InternetLink"/>
            <w:i/>
            <w:iCs/>
            <w:sz w:val="24"/>
            <w:szCs w:val="24"/>
          </w:rPr>
          <w:t>www.kr-kralovehradecky.cz</w:t>
        </w:r>
      </w:hyperlink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12:00Z</dcterms:created>
  <dc:creator>simonikova</dc:creator>
  <dc:description/>
  <cp:keywords/>
  <dc:language>en-US</dc:language>
  <cp:lastModifiedBy>Petra Hnátová</cp:lastModifiedBy>
  <cp:lastPrinted>2012-02-16T11:58:00Z</cp:lastPrinted>
  <dcterms:modified xsi:type="dcterms:W3CDTF">2012-02-16T10:58:00Z</dcterms:modified>
  <cp:revision>5</cp:revision>
  <dc:subject/>
  <dc:title>Vytváření podmínek pro implementaci školních vzdělávacích programů ve školách a školských zařízení, podpora aktivit metodickýc</dc:title>
</cp:coreProperties>
</file>