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rPr/>
      </w:pPr>
      <w:r>
        <w:rPr>
          <w:b/>
          <w:sz w:val="24"/>
          <w:szCs w:val="24"/>
        </w:rPr>
        <w:t>Příloha č. 8 Výzvy k předkládání projektových žádostí o finanční podporu z OP VK</w:t>
      </w:r>
    </w:p>
    <w:p>
      <w:pPr>
        <w:pStyle w:val="Normal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podporovaných aktivit GG 1.1 – Zvyšování kvality ve vzdělávání v Královéhradeckém kraji II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9356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dporovaná aktivita dle PD OP VK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s podporované aktivit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realizace kurikulární reformy škol a školských zaříze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vzniku metodických pracovních skupin na školách za účelem implementace inovativních školních výukových programů s vazbou na kurikulární reform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zavádění nových metod a forem práce s důrazem na týmovou 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zhotovování studijních materiálů, pomůcek, interaktivních programů využitelných zejména na interaktivních tabulích pro jednotlivé předmě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vorba multimediálních pomůcek a jejich využití ve výu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spolupráce kolektivů škol stejného zaměření při přípravě studijních materiálů, programů pro výuku jednotlivých předmě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předávání zkušeností s implementací mezi školami navzájem a mezi školami a školský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zentace zkušeností pilotních šk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výchovy ke zdravému životnímu stylu (protidrogová prevence, prevence pro zlepšení zdravotního stavu a dodržování zásad bezpečného chová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činností zaměřených na rozvoj další spolupráce žáků a školy např. prostřednictvím informačních systém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ilotní ověřování organizačních forem výuky, které jsou zaměřeny na přizpůsobení vzdělávání individuálním schopnostem a zájmům žáků (spojování tříd, ročníků, skupinová výuka, individuální plány, využití ICT a dalších moderních technologi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výuky cizích jazyků a v cizích jazycích ve školách a školských zařízeních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orkshopy partnerských škol, podpora cizojazyčných projektů více partnerských šk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studijních pobytů zahraničních lektorů, které umožní získávání komunikativních dovedností prostřednictvím jazykového kontaktu žáků s rodilými mluvč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vytvoření zázemí pro hostování kvalifikovaných učitelů cizích jazyků ze zahraničí (z materiálního hlediska přiměřená mzda, zajištění požadovaných pomůcek, učebnic a materiálů, odpovídajících místu, času a ob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žáků při zpracování školních žákovských projektů, seminárních prací, prací středoškolské odborné činnosti a školních videoklipů v cizím jazyce a možnost prezentace těchto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polupráce více škol v Královéhradeckém kraji na vytváření jazykových výukových programů a k nim případných podpůrných materiá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pora zavádění výuky všeobecně vzdělávacích a odborných předmětů pomocí metody CLIL na středních školách vytváření metodických týmů pro oblast výuky všeobecně vzdělávacích a odborných předmětů v souvislosti s metodou CLIL na školá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výuka odborných předmětů s podporou vzdělávacích metod zaměřených na využívání moderní didaktické a výpočetní techniky ve výuce cizích jazy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lepšování podmínek pro výuku technických, přírodovědných oborů a řemesel, včetně zvyšování motivace žáků ke vzdělávání se v těchto oborech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-podpora aktivit prezentujících výsledky vzdělávání na veřejnosti možnost vzájemné spolupráce ZŠ a středních odborných škol, zaměřené na zvýšení motivace žáků ZŠ při volbě povolání (nabídka kroužků pro ZŠ, možnost vyzkoušet si danou činnost, soutěže pro ZŠ - zvýšení motivac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společných projektů ZŠ a středních odborných škol zaměřených na kooperaci různých věkových skupin), podpora výuky seznamující s novými trendy ve strojírenství, stavebnictví, elektrotechnice a v dalších technických obore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spolupráce zaměstnavatelů a profesních svazů se školami, např. lekce praktického výcviku přímo v podnicích a firmách, tematické exkurze propojené s teoretickou výuko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rganizace prezentačních výstav škol stejných oborů, akce, kurzy, série lekcí zaměřených na praktickou prezentaci a popularizaci jednotlivých profesí a na podporu zájmu žáků (i rodičů) o studium technických obor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volnočasové zájmové činnosti žáků ZŠ a SŠ v technicky zaměřených oblaste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přípravy žáků na soutěže, přehlídky a olympiády v technických předmětech pro SŠ a SOU (odborná soustředění, workshopy - i vícedenní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tvorba a realizace projektů vedoucích k rozvoji manuální zručnosti žá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lepšování podmínek pro využívání ICT ve všeobecně vzdělávacích a odborných předmětech pro žáky i pedagogické pracovníky, a to i mimo vyučo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nových forem vzdělávání - tvorba a ověřování zkušebních testů pro jednotlivé vyučované předmě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rganizace diskusního fóra na různá témata se zapojením následujících aktérů: škola -žáci - výchovný poradce - psycholo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dpora tvorby interaktivních programů pro interaktivní tabu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trvalé zpřístupnění internetu ve školách všem žákům pro umožnění průběžné elektronické komunikace žáků a pedagogů (např. při přípravě na vyučování, při konzultacích nebo v rámci kontrolního systém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olupráce škol, které vyučují stejné nebo obdobné obory vzdělávání v oblasti využívání ICT, vzájemné sdílení a konzultace vytvořených produk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lupráce institucí počátečního vzdělávání s aktéry na trhu práce (včetně zahraničních) s možností uplatnění inovativních forem spolupráce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traktivnění tzv. dělnických profesí, které na trhu práce chybí, při společných akcích pro žáky ZŠ, pořádaných ve spolupráci se zaměstnavateli, úřady práce apo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dpora motivačních aktivit pro žáky ZŠ s dostatečným předstihem před volbou vhodného oboru na SŠ (6. - 8. třída ZŠ) - soutěže, korespondenční soutěže, možnost vyzkoušet si určitou činnost apo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ojení teorie s praxí -spolupráce zaměstnavatelů a škol, která by usnadnila žákům výběr povolá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dpora výuky v blocích přímo ve firmách, podnicích - úzké propojení s praxí a reálnými podmínkami na pracoviští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mapování možností případných zaměstnavatelů budoucích absolventů konkrétních oborů SŠ u nás i v zahraničí a spolupráce s nimi - exkurze, seznámení s novými technologiemi, seznámení učitelů odborných předmětů a odborného výcviku s aktuálními podmínkami v praxi, a podpora této tématiky v rámci SO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dpora spolupráce mezi školami a aktéry trhu práce – např. zajištění stáží a odborných praxí žáků středních škola (zejména SOŠ a SOU) u zaměstnavatel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lupráce institucí počátečního vzdělávání se  státní správou a samosprávou s možností uplatnění inovativních forem spolupráce včetně zapojení škol do komunitního rozvoje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olupráce škol podobného zaměření se zřizovatelem při přípravě a realizaci motivačních akcí, přednášek, materiálů, informačních portálů a ustavení poradních sbor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rganizování tematických besed žáků se zástupci státní správy i samosprávy v rámci výchovně-vzdělávacího procesu s cílem předávání informací o veřejném životě ve městech a obcí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oskytování tematických materiálů, výukových programů různými státními institucemi i orgány samosprávy ve školách Královéhradeckého kraje, umožňování vhledu  do jejich práce v rámci exkurzí, organizování besed a setkání se žá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rganizace aktivit souvisejících s dalším vzděláváním pedagogů některými státními institucemi a podpora jejich úzké spolupráce při začleňování inovativních procesů, metod a nových poznatků do výuky konkrétních předmě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voj kariérového poradenství ve školách, včetně vyhledávání žáků ohrožených nesprávnou volbou nebo předčasným odchodem ze systému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pro vytváření zázemí ve školách pro neformální setkávání pedagogů - výchovných poradců, preventistů apod. se žáky - vytvoření oázy klidu, pohody a bezpečí, kde bude prostor pro neformální rozhovory pedagogů a žák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říprava motivačních otevřených vyučovacích hodin v různých středních školách a v různých předmětech (zejména odborných) pro pedagogy i žáky ZŠ, s výstupem do diskusních fór, prezentačních výstav a informačních portál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tvorby testů studijních předpokladů a následné testování žáků ZŠ, umožňující správný výběr oboru středního vzdělává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onitoring neúspěšnosti žáků ZŠ na SŠ po nevhodné volbě oboru, zjišťování příčin neúspěšnosti a hledání nápravných kroků v této obla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vorba programů spolupráce škol s PPP a s úřady práce v rámci profesního poradenství pro žáky ZŠ i SŠ - vhodný výběr profesní orient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škol v oblasti evaluace, nabídka evaluačních nástrojů a ověřování klíčových kompetencí žáků za účelem zvyšování kvality vzdělávání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dobré praxe škol v oblasti evalu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polečné projekty škol obdobného typu v oblasti evaluace výsledků vzdělává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znik a práce konzultačních skupin zaměřených na autoevaluaci ško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voj podnikatelských znalostí, schopností a dovedností žáků v počátečním vzdělávání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řazování nových prvků ŠVP zaměřených na rozvoj podnikatelských znalostí, schopností a dovedností žáků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tzv. fiktivních firem v SŠ i na ZŠ - soutěže mezi jedinci i školami podpora soutěží o vypracování nejlepších podnikatelských záměrů žáků na zlepšení prostředí školy a jejího okolí, na finanční úspory v chodu školy apo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ytvoření série lekcí finanční matematiky pro žáky ZŠ a S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aktické kurzy pro žáky ZŠ a SŠ zaměřené na ekonomiku podniku, ekonomiku rodiny a možnosti finančního zabezpečení ve stář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voj kompetencí žáků ve vzdělávání pro udržitelný rozvoj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účelem naplnění cíle globálního grantu Královéhradeckého kraje budou podporovány tyto činnost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aktivit směřujících k ochraně přírody, kulturního dědictví (výsadba nových stromků, úprava okolí školy, obc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ojekty zaměřené na spolupráci škol a institucí zabývajících se ekologickou tématiko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ojekty na podporu konkrétních ekologických aktivit žáků pro veřejno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výchovně-vzdělávacích aktivit jednotlivých škol v rámci trvale udržitelného rozvoje (vzdělávací pobyty žáků ve střediscích EVVO a následná práce s proškolenými žáky, získání dalších zájemců a další rozvíjení činnos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nabídky zájmových a volnočasových aktivit zaměřených na přírodu a životní prostředí směřující k aktivnímu pobytu v přírod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tvorby pomůcek, publikací, informačních panelů, "kabinetů" s tématikou trvale udržitelného rozvo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dpora kreativních činností žáků ve smyslu ochrany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ozvoj školních pozemků jako multifunkčních zahrad, ekofarem a učeben v přírod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1">
    <w:name w:val="odr1"/>
    <w:basedOn w:val="Normal"/>
    <w:qFormat/>
    <w:pPr>
      <w:numPr>
        <w:ilvl w:val="0"/>
        <w:numId w:val="6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17:00Z</dcterms:created>
  <dc:creator>Eva Klímová</dc:creator>
  <dc:description/>
  <cp:keywords/>
  <dc:language>en-US</dc:language>
  <cp:lastModifiedBy>Petra Hnátová</cp:lastModifiedBy>
  <dcterms:modified xsi:type="dcterms:W3CDTF">2012-02-03T10:43:00Z</dcterms:modified>
  <cp:revision>5</cp:revision>
  <dc:subject/>
  <dc:title/>
</cp:coreProperties>
</file>