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05785</wp:posOffset>
                </wp:positionV>
                <wp:extent cx="4219575" cy="591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6"/>
                              <w:gridCol w:w="2835"/>
                              <w:gridCol w:w="190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ém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zdělávání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C 3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 VK 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 VK 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 VK 1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C 3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C 3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MS 2.1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MS 3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MS 3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MS 4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M 2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M 2.2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M 2.3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V 2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V 2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V 2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V 4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Z 1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Z 1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Z 1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SZ 2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V 3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V 3.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V 3.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V 3.4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Z 2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P JZ 2.4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ém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vironmentální vzdělávání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ŽP 7.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 VK 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 VK 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 VK 1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465.9pt;mso-wrap-distance-left:7.05pt;mso-wrap-distance-right:7.05pt;mso-wrap-distance-top:0pt;mso-wrap-distance-bottom:0pt;margin-top:244.55pt;mso-position-vertical-relative:page;margin-left:6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4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6"/>
                        <w:gridCol w:w="2835"/>
                        <w:gridCol w:w="190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ém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P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zdělávání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C 3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restart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 VK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 VK 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 VK 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C 3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C 3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MS 2.1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MS 3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MS 3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MS 4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M 2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M 2.2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M 2.3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V 2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V 2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V 2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V 4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Z 1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Z 1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Z 1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SZ 2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V 3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V 3.2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V 3.3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V 3.4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Z 2.1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P JZ 2.4</w:t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ém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P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0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vironmentální vzdělávání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ŽP 7.1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 VK 1.1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 VK 1.2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 VK 1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zvy k předkládání žádostí o finanční podporu z OP VK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ergické efekty OP VK pro jednotlivé oblasti podpory vzhledem k ostatním operačním programům a jejich oblastem podpo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8:00Z</dcterms:created>
  <dc:creator>Eva Klímová</dc:creator>
  <dc:description/>
  <cp:keywords/>
  <dc:language>en-US</dc:language>
  <cp:lastModifiedBy>629</cp:lastModifiedBy>
  <dcterms:modified xsi:type="dcterms:W3CDTF">2011-04-11T05:53:00Z</dcterms:modified>
  <cp:revision>3</cp:revision>
  <dc:subject/>
  <dc:title/>
</cp:coreProperties>
</file>