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b/>
        </w:rPr>
        <w:t>z OP VK, prioritní osy 1 –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2 – Rovné příležitosti dětí a žáků, včetně dětí a žáků se speciálními vzdělávacími potřebam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.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>
          <w:b/>
          <w:bCs/>
        </w:rPr>
        <w:t xml:space="preserve">Oblast podpory: </w:t>
      </w:r>
      <w:r>
        <w:rPr/>
        <w:t>1.2 – Rovné příležitosti dětí a žáků, včetně dětí a žáků se speciálními vzdělávac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1.07/1.2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globálního grantu:</w:t>
      </w:r>
      <w:r>
        <w:rPr/>
        <w:t xml:space="preserve"> Rovné příležitosti dětí a žáků ve vzdělávání v Královéhradeckém kraji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cí specifické cíle v oblasti podpory 1.2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ozvoj a uplatňování pedagogických metod a forem výuky podporujících rovný přístup ke vzdělávání, a zvyšování kompetencí pedagogických pracovníků pro odstraňování bariér rovného přístupu,</w:t>
      </w:r>
    </w:p>
    <w:p>
      <w:pPr>
        <w:pStyle w:val="Normal"/>
        <w:numPr>
          <w:ilvl w:val="0"/>
          <w:numId w:val="4"/>
        </w:numPr>
        <w:autoSpaceDE w:val="false"/>
        <w:ind w:left="1080" w:hanging="360"/>
        <w:jc w:val="both"/>
        <w:rPr/>
      </w:pPr>
      <w:r>
        <w:rPr/>
        <w:t>rozvoj poradenství a asistenčních, speciálně pedagogických a psychologických služeb,</w:t>
      </w:r>
    </w:p>
    <w:p>
      <w:pPr>
        <w:pStyle w:val="Normal"/>
        <w:numPr>
          <w:ilvl w:val="0"/>
          <w:numId w:val="4"/>
        </w:numPr>
        <w:autoSpaceDE w:val="false"/>
        <w:ind w:left="1080" w:hanging="360"/>
        <w:jc w:val="both"/>
        <w:rPr/>
      </w:pPr>
      <w:r>
        <w:rPr/>
        <w:t>podpora úspěšnosti ve vzdělávání a prevence předčasných odchodů ze vzdělávání,</w:t>
      </w:r>
    </w:p>
    <w:p>
      <w:pPr>
        <w:pStyle w:val="Normal"/>
        <w:numPr>
          <w:ilvl w:val="0"/>
          <w:numId w:val="4"/>
        </w:numPr>
        <w:autoSpaceDE w:val="false"/>
        <w:ind w:left="1080" w:hanging="360"/>
        <w:jc w:val="both"/>
        <w:rPr/>
      </w:pPr>
      <w:r>
        <w:rPr/>
        <w:t>vybudování systému včasné péče o děti se sociokulturním znevýhodněním.</w:t>
      </w:r>
    </w:p>
    <w:p>
      <w:pPr>
        <w:pStyle w:val="Normal"/>
        <w:numPr>
          <w:ilvl w:val="0"/>
          <w:numId w:val="4"/>
        </w:numPr>
        <w:autoSpaceDE w:val="false"/>
        <w:ind w:left="1080" w:hanging="360"/>
        <w:jc w:val="both"/>
        <w:rPr/>
      </w:pPr>
      <w:r>
        <w:rPr/>
        <w:t>prevence rasismu a xenofobie a vzdělávání cizinců žijících na území Č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pis podporovaných aktivit oblasti podpory č. 1.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Uplatňování a zlepšování organizačních forem a výuky a vyučovacích metod podporujících rovný přístup ke vzdělávání, včetně tvorby individuálních vzdělávacích plánů, využití ICT a e-learningových aplikac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Zvyšování kompetence pedagogických pracovníků pro odstraňování bariér bránících rovnému přístupu všech jedinců ke vzděláv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Rozvoj poradenství, propracování a rozšíření nabídky asistenčních, speciálně pedagogických a psychologických služeb pro žáky se speciálními vzdělávacími potřeb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Vybudování „záchytné sítě“ pro osoby ohrožené předčasným odchodem ze systému vzdělávání a těch, co se do systému chtějí navráti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Včasné zajištění minimální garantované péče o děti se sociokulturním znevýhodnění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Vzdělávání dětí cizinců (především jazykové) žijících na území Č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>Podpora neformálního vzdělávání a kompetencí v něm získaných, zdokonalování systému vzdělávání pracovníků NNO a středisek volného času, vytváření vzdělávacích modulů uznatelných jako součást dalšího vzdělá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2 je uveden v Příloze výzvy pro předkládání žádostí o finanční podporu č. 2 – Popis podporovaných aktivit 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innosti týkající se projektového řízení, vedení účetnictví či publicity jsou pouze doplněním jednotlivých klíčových aktivit a nikoliv samostatnou klíčovou aktivitou grantového projektu, proto je ani v rámci popisu jednotlivých klíčových aktivit neuvádějte (tyto činnosti popisujte v záložce vnitřní postupy řízení a organizace). Finanční prostředky určené na tyto aktivity se v rámci klíčových aktivit neuvádí. V případě nedodržení výše uvedeného postupu bude projektová žádost vyřazena z dalšího procesu hodno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vážná část aktivit grantového projektu musí být realizována ve prospěch dětí a žáků, včetně dětí a žáků se SVP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řejná podpo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kytované prostředky nemají charakter veřejné podpory ve smyslu čl. 107 Smlouvy o fungování Evropské unie (bývalý článek 87 Smlouvy o ES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3366FF"/>
        </w:rPr>
      </w:pPr>
      <w:r>
        <w:rPr/>
        <w:t>Předpokladem poskytnutí podpory je podmínka, že u subjektů, které nabízejí služby v předmětné oblasti úplatně, se její poskytnutí nepromítne do výše školného hrazeného žáky/studenty resp. úplaty za poskytování služeb.</w:t>
      </w:r>
    </w:p>
    <w:p>
      <w:pPr>
        <w:pStyle w:val="Odstavec"/>
        <w:spacing w:before="0" w:after="0"/>
        <w:ind w:hanging="0"/>
        <w:rPr>
          <w:color w:val="3366FF"/>
        </w:rPr>
      </w:pPr>
      <w:r>
        <w:rPr>
          <w:color w:val="3366FF"/>
        </w:rPr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se speciálními vzdělávacími potřebami od 3 let (např. z mateřských škol a přípravných tříd základních škol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(do 18 let), které předčasně opustili systém počátečního vzdělává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žáci základních a středních škol se speciálními vzdělávacími potřebami a ti žáci, kteří jsou ohroženi předčasným odchodem ze vzdělává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děti a žáci, pokud jsou aktivity realizovaného projektu zaměřeny na vytváření inkluzivního prostředí ve škole, školském zařízení pro zájmové vzdělávání a organizacích působících v oblasti volného času dětí a mládež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rodiče dětí a žák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mimořádně nadaní (ve smyslu vyhlášky č. 73/2005 Sb., o vzdělávání dětí, žáků a studentů se specifickými vzdělávacími potřebami a dětí, žáků a studentů mimořádně nadaných, ve znění pozdějších předpisů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nada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škol a školských zaříze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vedoucí pracovníci škol a školských zaříze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organizací působících v oblasti vzdělávání dětí a mládeže a pracovníci organizací působících v oblasti volného času a zájmového vzdělávání dětí a mládež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a dobrovolní pracovníci organizací působících v oblasti vzdělávání nebo asistenčních služeb a v oblasti volného času dětí a mládeže.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V případě, že žadatelem o finanční podporu z OP VK je subjekt, který nemá vlastní cílovou skupinu, musí doložit prokazatelný zájem zapojení cílových skupin např. závazná přihláška k účasti na projektu konkrétního subjektu viz povinná příloha projektové žádosti. 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autoSpaceDE w:val="false"/>
        <w:jc w:val="both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6. Oprávnění předkladatelé žádostí o finanční podporu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vysoké školy podle zákona č. 111/1998 Sb., o vysokých školách a o změně a doplnění dalších zákonů (zákon o vysokých školách), ve znění pozdějších předpis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sdružení a asociace škol (tj. například občanská sdružení zřízená podle zákona č. 83/1990 Sb., o sdružování občanů, ve znění pozdějších předpisů); zájmová sdružení právnických osob zřízená podle oddílu 2 ust. § 20f odst. 2 zákona č. 40/1964 Sb., občanský zákoník, ve znění pozdějších předpisů, která jsou vedena v registrech krajských úřad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právnické osoby působící ve vzdělávání a kariérovém poradenství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organizace působící v oblasti volného času dětí a mládeže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města, obce a svazky obcí, podle zákona č. 128/2000 Sb., o obcích (obecní zřízení), ve znění pozdějších předpisů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nestátní neziskové organizace (založené nebo zřízené podle zákona č. 83/1990 Sb., o sdružování občanů, ve znění pozdějších předpisů), zákona č. 248/1995 Sb., o obecně prospěšných společnostech a o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 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jc w:val="both"/>
        <w:rPr/>
      </w:pPr>
      <w:r>
        <w:rPr/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 xml:space="preserve">Podmínky oprávněnosti žadatele a další podrobnosti jsou stanoveny v Příručce pro žadatele o finanční podporu z OP VK </w:t>
      </w:r>
      <w:r>
        <w:rPr/>
        <w:t>verze 7, účinné od  10. 3. 2011.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0"/>
          <w:numId w:val="3"/>
        </w:numPr>
        <w:spacing w:before="0" w:after="0"/>
        <w:rPr/>
      </w:pP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0"/>
          <w:numId w:val="3"/>
        </w:numPr>
        <w:spacing w:before="0" w:after="0"/>
        <w:rPr/>
      </w:pPr>
      <w:r>
        <w:rPr/>
        <w:t>partner s finančním příspěvkem – tento typ partnera přijímá prostřednictvím příjemce část finanční podpory na realizaci věcných projektových aktivit.</w:t>
      </w:r>
    </w:p>
    <w:p>
      <w:pPr>
        <w:pStyle w:val="Odstavec"/>
        <w:spacing w:before="0" w:after="0"/>
        <w:ind w:hanging="0"/>
        <w:rPr>
          <w:iCs/>
          <w:sz w:val="22"/>
          <w:szCs w:val="22"/>
        </w:rPr>
      </w:pPr>
      <w:r>
        <w:rPr/>
        <w:t xml:space="preserve">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</w:t>
      </w:r>
      <w:r>
        <w:rPr>
          <w:iCs/>
          <w:sz w:val="22"/>
          <w:szCs w:val="22"/>
        </w:rPr>
        <w:t xml:space="preserve">. </w:t>
      </w:r>
    </w:p>
    <w:p>
      <w:pPr>
        <w:pStyle w:val="Odstavec"/>
        <w:spacing w:before="0" w:after="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Odstavec"/>
        <w:spacing w:before="0" w:after="0"/>
        <w:ind w:hanging="0"/>
        <w:rPr/>
      </w:pPr>
      <w:r>
        <w:rPr>
          <w:b/>
          <w:iCs/>
        </w:rPr>
        <w:t>Povinnou přílohou žádosti o finanční podporu OP VK je Prohlášení o partnerství uvedené v příloze č. 3 této výzvy.</w:t>
      </w:r>
    </w:p>
    <w:p>
      <w:pPr>
        <w:pStyle w:val="Odstavec"/>
        <w:spacing w:before="0" w:after="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StylNormlndkovnjednoduch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Forma financo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V rámci OP VK bude poskytována podpora formou nevratné finanční pomoci (dotace). Podpora OP VK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5245" w:leader="none"/>
        </w:tabs>
        <w:jc w:val="both"/>
        <w:rPr/>
      </w:pPr>
      <w:r>
        <w:rPr/>
        <w:t>Minimální částka pro jeden projekt:         400 000 Kč</w:t>
      </w:r>
    </w:p>
    <w:p>
      <w:pPr>
        <w:pStyle w:val="Normal"/>
        <w:tabs>
          <w:tab w:val="clear" w:pos="708"/>
          <w:tab w:val="right" w:pos="5245" w:leader="none"/>
        </w:tabs>
        <w:jc w:val="both"/>
        <w:rPr/>
      </w:pPr>
      <w:r>
        <w:rPr/>
        <w:t>Maximální částka na jeden projekt:</w:t>
        <w:tab/>
        <w:t>5 000 000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okovaná částka pro první výzvu je 30 000 000 Kč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StylNormlndkovnjednoduch"/>
        <w:spacing w:before="0" w:after="0"/>
        <w:rPr/>
      </w:pPr>
      <w:r>
        <w:rPr/>
        <w:t>Kumulovaná výše plateb nesmí přesáhnout 95% schválené částky podpory na grantový projekt.</w:t>
      </w:r>
    </w:p>
    <w:p>
      <w:pPr>
        <w:pStyle w:val="StylNormlndkovnjednoduch"/>
        <w:spacing w:before="0" w:after="0"/>
        <w:rPr/>
      </w:pPr>
      <w:r>
        <w:rPr/>
        <w:t>Závěrečná platba (vypočítaná podle schválených skutečných, tedy skutečně vynaložených a doložených) způsobilých výdajů schváleného rozpočtu, bude vyplacena do 30 pracovních dnů od data schválení závěrečné zprávy poskytovatelem podpory (zádržné ve výši 5%)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působilé výdaje</w:t>
      </w:r>
    </w:p>
    <w:p>
      <w:pPr>
        <w:pStyle w:val="StylNormlndkovnjednoduch"/>
        <w:spacing w:before="0" w:after="0"/>
        <w:ind w:left="1622" w:hanging="1622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7, účinné od 10.3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jc w:val="both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 a aktuální verzí Prováděcího dokumentu OP VK a dalšími programovými dokumenty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Křížové financování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 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7, účinné od 10. 3. 2011</w:t>
      </w:r>
      <w:r>
        <w:rPr/>
        <w:t xml:space="preserve">. Tato pravidla se uplatní u všech projektů předložených v rámci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4 000 000 Kč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left="720" w:right="48" w:hanging="0"/>
              <w:rPr/>
            </w:pPr>
            <w:r>
              <w:rPr/>
              <w:t xml:space="preserve">  </w:t>
            </w:r>
            <w:r>
              <w:rPr/>
              <w:t xml:space="preserve">18%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left="360" w:right="48" w:hanging="0"/>
              <w:jc w:val="center"/>
              <w:rPr/>
            </w:pPr>
            <w:r>
              <w:rPr/>
              <w:t>&gt;4 000 000 Kč ≤ 4 310 344 K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rPr/>
            </w:pPr>
            <w:r>
              <w:rPr/>
              <w:t xml:space="preserve">             </w:t>
            </w:r>
            <w:r>
              <w:rPr/>
              <w:t>16 %</w:t>
            </w:r>
          </w:p>
        </w:tc>
      </w:tr>
    </w:tbl>
    <w:p>
      <w:pPr>
        <w:pStyle w:val="Odstavec"/>
        <w:spacing w:before="0" w:after="0"/>
        <w:ind w:right="48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Kritéria pro výběr projektů</w:t>
      </w:r>
    </w:p>
    <w:p>
      <w:pPr>
        <w:pStyle w:val="StylNormlndkovnjednoduch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Normlndkovnjednoduch"/>
        <w:spacing w:before="0" w:after="0"/>
        <w:rPr/>
      </w:pPr>
      <w:r>
        <w:rPr/>
        <w:t>Kritéria pro výběr projektů mají část obecnou a specifickou:</w:t>
      </w:r>
    </w:p>
    <w:p>
      <w:pPr>
        <w:pStyle w:val="StylNormlndkovnjednoduch"/>
        <w:numPr>
          <w:ilvl w:val="0"/>
          <w:numId w:val="2"/>
        </w:numPr>
        <w:spacing w:before="0" w:after="0"/>
        <w:rPr/>
      </w:pPr>
      <w:r>
        <w:rPr>
          <w:b/>
        </w:rPr>
        <w:t>obecná kritéria</w:t>
      </w:r>
      <w:r>
        <w:rPr/>
        <w:t xml:space="preserve"> jsou stanovena pro všechny typy projektů podporovaných v rámci OP VK</w:t>
      </w:r>
    </w:p>
    <w:p>
      <w:pPr>
        <w:pStyle w:val="StylNormlndkovnjednoduch"/>
        <w:numPr>
          <w:ilvl w:val="0"/>
          <w:numId w:val="2"/>
        </w:numPr>
        <w:spacing w:before="0" w:after="0"/>
        <w:rPr/>
      </w:pPr>
      <w:r>
        <w:rPr>
          <w:b/>
        </w:rPr>
        <w:t xml:space="preserve">specifická kritéria – subkritéria </w:t>
      </w:r>
      <w:r>
        <w:rPr/>
        <w:t>stanoví Královéhradecký kraj jako Zprostředkující subjekt OP VK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Kritéria a subkritéria hodnocení projektů, jejich váha a bodové ohodnocení: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1421"/>
        <w:gridCol w:w="1103"/>
        <w:gridCol w:w="6"/>
        <w:gridCol w:w="498"/>
        <w:gridCol w:w="4461"/>
        <w:gridCol w:w="1275"/>
      </w:tblGrid>
      <w:tr>
        <w:trPr>
          <w:tblHeader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ucne"/>
              </w:rPr>
              <w:t>Kritérium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áha kritéria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ucne"/>
              </w:rPr>
              <w:t>Subkrité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bodů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Zdůvodnění potřebnosti realizace projektu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8 bodů (%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Zdůvodnění záměru a jeho vazba na danou Oblast podpo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Potřebnost a očekávaný přínos/dopad (inovativnost) projektu pro oblast vzdělávání/výzkumu a vývoje (v regio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Cílová skupina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2 bodů (%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Vymezení a přiměřenost cílových skupin, přínos pro 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Způsob zapojení cílových skup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Popis realizace projektu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7 bodů (%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Klíčové aktivity a stadia realiz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14 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Připravenost na možná rizika a jejich řešení, předchozí zkušenosti, vnitřní kontrolní systé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Finanční řízení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3 bodů (%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4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Přiměřenost rozpočtu vzhledem k cílům a obsahu pro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4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Provázanost rozpočtu s klíčovými aktivitami pro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highlight w:val="yellow"/>
              </w:rPr>
            </w:pPr>
            <w:r>
              <w:rPr/>
              <w:t>Výsledky a výstupy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5</w:t>
            </w:r>
            <w:r>
              <w:rPr>
                <w:b/>
              </w:rPr>
              <w:t xml:space="preserve"> </w:t>
            </w:r>
            <w:r>
              <w:rPr/>
              <w:t>bodů (%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5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Kvantifikace výsledků a výstup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5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Způsob zajištění plánovaných výsledků a výstup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izontální témata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body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Aktivity podporující rovné příležitost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Aktivity podporující udržitelný rozvo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Specifická kritéria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5 bodů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(%)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7.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 </w:t>
            </w:r>
            <w:r>
              <w:rPr/>
              <w:t>Míra integrace cílové skup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7.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 </w:t>
            </w:r>
            <w:r>
              <w:rPr/>
              <w:t>Návaznost projektu na schválený projekt jiného operačního programu dle př. č. 9 Výzvy – Synergické efek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7.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Podpora projektů se zaměřením na vytvoření/inovaci produktů s komponentou  ICT/životní prostředí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7.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Zaměření projektu na zvyšování spolupráce mezi rodiči, školami a poradenskými zařízení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7.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Udržitelnost projektu minim. 2 ro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pecifických kritéri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íra integrace cílové skupiny – hodnotí se, jak je v rámci projektu realizována integrace žáků se speciálními vzdělávacími potřebami mezi žáky běžných škol a jejich vzájemná spoluprác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1035" w:hanging="0"/>
        <w:jc w:val="both"/>
        <w:rPr>
          <w:bCs/>
        </w:rPr>
      </w:pPr>
      <w:r>
        <w:rPr>
          <w:bCs/>
        </w:rPr>
        <w:t xml:space="preserve"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 </w:t>
      </w:r>
      <w:r>
        <w:rPr/>
        <w:t xml:space="preserve">Individuální hodnotitel posoudí míru návaznosti a na základě posouzení přidělí odpovídající počet bodů. </w:t>
      </w:r>
      <w:r>
        <w:rPr>
          <w:bCs/>
        </w:rPr>
        <w:t>Bodové ohodnocení za návaznost na jiný projekt bude přiděleno pouze projektům, které jsou pro oblast podpory 1.2  a  Královéhradecký kraj relevantní.</w:t>
      </w:r>
    </w:p>
    <w:p>
      <w:pPr>
        <w:pStyle w:val="Normal"/>
        <w:ind w:left="1035" w:hanging="0"/>
        <w:jc w:val="both"/>
        <w:rPr>
          <w:bCs/>
        </w:rPr>
      </w:pPr>
      <w:r>
        <w:rPr>
          <w:bCs/>
        </w:rPr>
        <w:t>Formulář je přílohou této výzvy.</w:t>
      </w:r>
    </w:p>
    <w:p>
      <w:pPr>
        <w:pStyle w:val="Normal"/>
        <w:numPr>
          <w:ilvl w:val="0"/>
          <w:numId w:val="10"/>
        </w:numPr>
        <w:ind w:left="1035" w:hanging="315"/>
        <w:jc w:val="both"/>
        <w:rPr/>
      </w:pPr>
      <w:r>
        <w:rPr/>
        <w:t>Podpora projektů se zaměřením na vytvoření/inovaci produktů s komponentou ICT/životní prostředí – je hodnoceno, zda je projekt svými aktivitami zaměřen na vytváření nových/inovovaných produktů s komponentou ICT (produkt určený pro cílovou skupinu, kdy je cílová skupina vzdělávána minimálně 40 výukových hodin v oblasti informačních a komunikačních technologií), a/nebo s komponentou životního prostředí (produkt určený pro cílovou skupinu, který se z minimálně 15% týká životního prostředí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ěření projektu na zvyšování spolupráce mezi rodiči, školami a poradenskými zařízeními – je hodnoceno, zda do realizace projektu jsou zapojeni také rodiče a zákonní zástupci dětí se speciálními vzdělávacími potřebami a jakým způsobem je v rámci projektu řešena spolupráce s nim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ržitelnost projektu je doba, po kterou musí příjemce podpory udržet výstupy projektu a tím zajistit jejich další využívání po skončení vlastní realizace projektu, který získal podporu z Evropského sociálního fondu. Výstupy a klíčové aktivity projektu musí být udrženy minimálně po dobu dvou let ode dne ukončení projektu. V rámci hodnocení bude posuzováno, jakým způsobem a v jakém rozsahu je v projektu udržitelnost nastavena. Udržitelnost projektu je doba, po kterou musí příjemce podpory udržet výstupy projektu a tím zajistit jejich další využívání po skončení vlastní realizace projektu, který získal podporu z Evropského sociálního fondu. V rámci hodnocení bude posuzováno, jakým způsobem a v jakém rozsahu je v projektu udržitelnost nastavena. Maximální počet bodů (3 body) získá projekt, který v době udržitelnosti vhodným způsobem doloží, že i po ukončení financování  z OP VK bude pokračovat ve využívání vybraných výstupů projektu a k tomuto účelu má jasně definované zdroje financování. 2 body získá projekt, jehož výstupy jsou krátkodobé bez předpokladu jejich opakování, ale má uvedeny zdroje financování. 1 bod získá projekt, jehož výstupy jsou krátkodobé, sporně opakovatelné a není jasně doložen zdroj financování. Pokud je z projektu zřejmé, že nemá další zdroje a není u něj předpoklad dalšího pokračování, získá projekt 0 bodů.</w:t>
      </w:r>
    </w:p>
    <w:p>
      <w:pPr>
        <w:pStyle w:val="Normal"/>
        <w:ind w:left="1035" w:hanging="0"/>
        <w:jc w:val="both"/>
        <w:rPr/>
      </w:pPr>
      <w:r>
        <w:rPr/>
      </w:r>
    </w:p>
    <w:p>
      <w:pPr>
        <w:pStyle w:val="Normal"/>
        <w:ind w:left="675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 V případě Královéhradeckého kraje se jedná pouze o statutární město Hradec Králové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Doba trvání pro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36</w:t>
      </w:r>
      <w:r>
        <w:rPr/>
        <w:t xml:space="preserve"> měsíců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k 1. 1. 2012. Nejzazší termín pro ukončení realizace projektů je </w:t>
      </w:r>
      <w:r>
        <w:rPr>
          <w:b/>
        </w:rPr>
        <w:t>31. 12. 201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držitelnost</w:t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dvou let ode dne ukončení projektu, v rozsahu ke kterému se žadatel zaváže v projektové žádosti o finanční podporu z OP V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 Místo realizace projektů</w:t>
      </w:r>
    </w:p>
    <w:p>
      <w:pPr>
        <w:pStyle w:val="Normln"/>
        <w:spacing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 Monitorování pro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indikátory, které jsou relevantní pro daný projekt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Způsob výběru projektů a vyrozumění žadatele o výsled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opravitelné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 z Centrální databáze hodnotitelů MŠMT. Pokud jeden hodnotitel žádost doporučí a druhý nikoliv, nebo jestliže oba hodnotitelé žádost doporučí, ale rozdíl jejich hodnocení činí 20 a více bodů, je projekt předán k hodnocení 3 individuálnímu hodnotiteli. Podle výše přidělených bodů grantový projekt bude nebo nebude doporučen ke schválení.</w:t>
      </w:r>
    </w:p>
    <w:p>
      <w:pPr>
        <w:pStyle w:val="Normal"/>
        <w:jc w:val="both"/>
        <w:rPr/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pro výzvu č. 01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6 měsíců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rozumění úspěšných a neúspěšných žadatelů je provedeno nejpozději do 10 pracovních dnů od data ukončení procesu hodnocení a schvalování projektových žádostí.</w:t>
      </w:r>
    </w:p>
    <w:p>
      <w:pPr>
        <w:pStyle w:val="Normal"/>
        <w:jc w:val="both"/>
        <w:rPr/>
      </w:pPr>
      <w:r>
        <w:rPr/>
        <w:t>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znam schválených projektů bude uveřejněn na webových stránkách kraje </w:t>
      </w:r>
      <w:hyperlink r:id="rId3">
        <w:r>
          <w:rPr>
            <w:rStyle w:val="InternetLink"/>
          </w:rPr>
          <w:t>www.kr-kralovehradecky.cz</w:t>
        </w:r>
      </w:hyperlink>
      <w:r>
        <w:rPr/>
        <w:t>. Zveřejňované informace zahrnují tyto údaje: název příjemce, název projektu, registrační číslo projektu, výše finanční podp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atum vyhlášení výzvy: 18. 4. 2011</w:t>
      </w:r>
    </w:p>
    <w:p>
      <w:pPr>
        <w:pStyle w:val="Normal"/>
        <w:rPr/>
      </w:pPr>
      <w:r>
        <w:rPr/>
        <w:t>Datum ukončení výzvy: 3. 6. 2011 (do 14:00 h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i je možné vyplňovat v aplikaci Benefit7 od 26. 4. 2011.</w:t>
      </w:r>
    </w:p>
    <w:p>
      <w:pPr>
        <w:pStyle w:val="Normal"/>
        <w:rPr/>
      </w:pPr>
      <w:r>
        <w:rPr/>
        <w:t>Datum zahájení příjmu listinné podoby žádosti: 23. 5. 2011</w:t>
      </w:r>
    </w:p>
    <w:p>
      <w:pPr>
        <w:pStyle w:val="Normal"/>
        <w:rPr/>
      </w:pPr>
      <w:r>
        <w:rPr/>
        <w:t>Datum ukončení příjmu žádosti v listinné podobě: 3. 6. 2011 do 14:00 h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termínu od </w:t>
      </w:r>
      <w:r>
        <w:rPr>
          <w:b/>
        </w:rPr>
        <w:t>23. 5. 2011 do 3. 6. 2011</w:t>
      </w:r>
      <w:r>
        <w:rPr/>
        <w:t xml:space="preserve"> již nebudou poskytovány osobní konzul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4">
        <w:r>
          <w:rPr>
            <w:rStyle w:val="InternetLink"/>
          </w:rPr>
          <w:t>www.eu-zadost.cz</w:t>
        </w:r>
      </w:hyperlink>
      <w:r>
        <w:rPr/>
        <w:t xml:space="preserve">). Žadatel je dále povinen předložit grantový projekt včetně veškerých příloh v elektronické podobě ve formátu *.pdf na nosiči chráněném proti přepisu (1x CD-R) a 1x v listinné podobě (originál) včetně veškerých příloh. 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/>
      </w:pPr>
      <w:r>
        <w:rPr/>
        <w:t>Projektová žádost o finanční podporu z OP VK musí být zpracována v českém jazy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7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"/>
        </w:numPr>
        <w:rPr/>
      </w:pPr>
      <w:r>
        <w:rPr/>
        <w:t>název programu: Operační program Vzdělávání pro konkurenceschopnost</w:t>
      </w:r>
    </w:p>
    <w:p>
      <w:pPr>
        <w:pStyle w:val="TextBody"/>
        <w:numPr>
          <w:ilvl w:val="2"/>
          <w:numId w:val="7"/>
        </w:numPr>
        <w:rPr/>
      </w:pPr>
      <w:r>
        <w:rPr/>
        <w:t>číslo prioritní osy: prioritní osa č. 1 – Počáteční vzdělávání</w:t>
      </w:r>
    </w:p>
    <w:p>
      <w:pPr>
        <w:pStyle w:val="TextBody"/>
        <w:numPr>
          <w:ilvl w:val="2"/>
          <w:numId w:val="7"/>
        </w:numPr>
        <w:rPr/>
      </w:pPr>
      <w:r>
        <w:rPr/>
        <w:t>číslo oblasti podpory: oblast podpory č. 1.2 – Rovné příležitosti dětí a žáků, včetně dětí a žáků se speciálními vzdělávacími potřebami</w:t>
      </w:r>
    </w:p>
    <w:p>
      <w:pPr>
        <w:pStyle w:val="TextBody"/>
        <w:numPr>
          <w:ilvl w:val="2"/>
          <w:numId w:val="7"/>
        </w:numPr>
        <w:rPr/>
      </w:pPr>
      <w:r>
        <w:rPr/>
        <w:t>číslo výzvy: 01</w:t>
      </w:r>
    </w:p>
    <w:p>
      <w:pPr>
        <w:pStyle w:val="TextBody"/>
        <w:numPr>
          <w:ilvl w:val="2"/>
          <w:numId w:val="7"/>
        </w:numPr>
        <w:rPr/>
      </w:pPr>
      <w:r>
        <w:rPr/>
        <w:t>název globálního grantu: Rovné příležitosti dětí a žáků ve vzdělávání v Královéhradeckém kraji II</w:t>
      </w:r>
    </w:p>
    <w:p>
      <w:pPr>
        <w:pStyle w:val="TextBody"/>
        <w:numPr>
          <w:ilvl w:val="2"/>
          <w:numId w:val="7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  <w:t xml:space="preserve">Seznam povinných příloh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le požadavků v příručce pro žadatele, verze 7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 OP V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doložení prokazatelného zájmu cílových skupin o účast na projektu v případě, že subjekt žadatele nemá vlastní cílovou skupinu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  <w:t>Seznam nepovinných příloh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ní doručení:</w:t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grantů a dotací</w:t>
      </w:r>
    </w:p>
    <w:p>
      <w:pPr>
        <w:pStyle w:val="Normal"/>
        <w:jc w:val="both"/>
        <w:rPr/>
      </w:pPr>
      <w:r>
        <w:rPr/>
        <w:t xml:space="preserve">Pivovarské náměstí 1245/2 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5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grantů a dotací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Lenka Rychterová (tel.: 495 817 498, e-mail: </w:t>
      </w:r>
      <w:hyperlink r:id="rId6">
        <w:r>
          <w:rPr>
            <w:rStyle w:val="InternetLink"/>
          </w:rPr>
          <w:t>lrychter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7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8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817 288, e-mail: </w:t>
      </w:r>
      <w:hyperlink r:id="rId9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:</w:t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>Příloha č. 3 – Prohlášení o partnerství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/>
      </w:pPr>
      <w:r>
        <w:rPr>
          <w:bCs/>
        </w:rPr>
        <w:t>Příloha č. 6 – Prohlášení Návaznost na jiné operační programy</w:t>
      </w:r>
    </w:p>
    <w:p>
      <w:pPr>
        <w:pStyle w:val="Normal"/>
        <w:jc w:val="both"/>
        <w:rPr>
          <w:bCs/>
        </w:rPr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ind w:left="1418" w:hanging="1418"/>
        <w:jc w:val="both"/>
        <w:rPr>
          <w:bCs/>
        </w:rPr>
      </w:pPr>
      <w:r>
        <w:rPr>
          <w:bCs/>
        </w:rPr>
        <w:t>Příloha č. 8 – Doporučené mzdy a ceny zařízení</w:t>
      </w:r>
    </w:p>
    <w:p>
      <w:pPr>
        <w:pStyle w:val="Normal"/>
        <w:ind w:left="1418" w:hanging="1418"/>
        <w:jc w:val="both"/>
        <w:rPr>
          <w:bCs/>
        </w:rPr>
      </w:pPr>
      <w:r>
        <w:rPr>
          <w:bCs/>
        </w:rPr>
        <w:t>Příloha č. 9 - Synergické efekt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ého financován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ená částka je za předpokladu, že v rámci rozpočtu projektu nejsou uplatňovány výdaje na křížové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NewRomanPSMT;Times New Roman" w:hAnsi="TimesNewRomanPSMT;Times New Roman" w:eastAsia="Times New Roman" w:cs="TimesNewRomanPSMT;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ucne">
    <w:name w:val="tucne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9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-kralovehradecky.cz/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kr-kralovehradecky.cz/" TargetMode="External"/><Relationship Id="rId6" Type="http://schemas.openxmlformats.org/officeDocument/2006/relationships/hyperlink" Target="mailto:lrychterova@kr-kralovehradecky.cz" TargetMode="External"/><Relationship Id="rId7" Type="http://schemas.openxmlformats.org/officeDocument/2006/relationships/hyperlink" Target="mailto:mtorok@kr-kralovehradecky.cz" TargetMode="External"/><Relationship Id="rId8" Type="http://schemas.openxmlformats.org/officeDocument/2006/relationships/hyperlink" Target="mailto:phnatova@kr-kralovehradecky.cz" TargetMode="External"/><Relationship Id="rId9" Type="http://schemas.openxmlformats.org/officeDocument/2006/relationships/hyperlink" Target="mailto:ilaskova@kr-kralovehradecky.cz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4:00Z</dcterms:created>
  <dc:creator>Rychterová Lenka</dc:creator>
  <dc:description/>
  <cp:keywords/>
  <dc:language>en-US</dc:language>
  <cp:lastModifiedBy>629</cp:lastModifiedBy>
  <cp:lastPrinted>2011-04-08T07:37:00Z</cp:lastPrinted>
  <dcterms:modified xsi:type="dcterms:W3CDTF">2011-04-08T06:09:00Z</dcterms:modified>
  <cp:revision>58</cp:revision>
  <dc:subject/>
  <dc:title>1</dc:title>
</cp:coreProperties>
</file>