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</w:t>
      </w: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 Výzvy k předkládání projektových žádostí o finanční podporu z OP V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podporovaných aktivit GG 1.1 – Zvyšování kvality ve vzdělávání v Královéhradeckém kraji II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93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dporovaná aktivita dle PD OP VK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s podporované aktivit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lepšování podmínek pro výuku technických, přírodovědných oborů a řemesel, včetně zvyšování motivace žáků ke vzdělávání se v těchto oborech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odpora aktivit prezentujících výsledky vzdělávání na veřejnosti možnost vzájemné spolupráce ZŠ a středních odborných škol, zaměřené na zvýšení motivace žáků ZŠ při volbě povolání (nabídka kroužků pro ZŠ, možnost vyzkoušet si danou činnost, soutěže pro ZŠ - zvýšení motiva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společných projektů ZŠ a středních odborných škol zaměřených na kooperaci různých věkových skupin), podpora výuky seznamující s novými trendy ve strojírenství, stavebnictví, elektrotechnice a v dalších technických obor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spolupráce zaměstnavatelů a profesních svazů se školami, např. lekce praktického výcviku přímo v podnicích a firmách, tematické exkurze propojené s teoretickou výuk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rganizace prezentačních výstav škol stejných oborů, akce, kurzy, série lekcí zaměřených na praktickou prezentaci a popularizaci jednotlivých profesí a na podporu zájmu žáků (i rodičů) o studium technických obor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volnočasové zájmové činnosti žáků ZŠ a SŠ v technicky zaměřených oblast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přípravy žáků na soutěže, přehlídky a olympiády v technických předmětech pro SŠ a SOU (odborná soustředění, workshopy - i víceden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vorba a realizace projektů vedoucích k rozvoji manuální zručnosti žáků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1">
    <w:name w:val="odr1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Eva Klímová</dc:creator>
  <dc:description/>
  <cp:keywords/>
  <dc:language>en-US</dc:language>
  <cp:lastModifiedBy>629</cp:lastModifiedBy>
  <dcterms:modified xsi:type="dcterms:W3CDTF">2011-03-02T08:34:00Z</dcterms:modified>
  <cp:revision>5</cp:revision>
  <dc:subject/>
  <dc:title/>
</cp:coreProperties>
</file>