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6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3 Další vzdělávání pracovníků škol a školských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zor formulář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hláš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rovázanosti předkládané projektové žádosti na schválený projekt jiného operačního programu v programovém období 2007 – 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Prohlašuji, že předkládaný projekt …………………………………………… </w:t>
      </w:r>
      <w:r>
        <w:rPr>
          <w:i/>
        </w:rPr>
        <w:t xml:space="preserve">(název projektu) </w:t>
      </w:r>
      <w:r>
        <w:rPr/>
        <w:t>do operačního programu Vzdělávání pro konkurenceschopnost, prioritní osy 1, oblast podpory 1.3 Další vzdělávání pracovníků škol a školských zařízení, navazuje na již schválený projekt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ev projektu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í os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Datum schválení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finanční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oskyto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um podpisu Rozhodnutí o poskytnutí dotace/Smlouvy o realizaci projektu a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15:00Z</dcterms:created>
  <dc:creator>Jitka Hejlová</dc:creator>
  <dc:description/>
  <cp:keywords/>
  <dc:language>en-US</dc:language>
  <cp:lastModifiedBy>Petra Hnátová</cp:lastModifiedBy>
  <dcterms:modified xsi:type="dcterms:W3CDTF">2009-12-07T13:44:00Z</dcterms:modified>
  <cp:revision>4</cp:revision>
  <dc:subject/>
  <dc:title/>
</cp:coreProperties>
</file>