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53735" cy="9201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5" r="-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735" cy="920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Příloha č. 2</w:t>
      </w:r>
      <w:r>
        <w:rPr/>
        <w:t xml:space="preserve"> Výzvy k předkládání projektových žádostí o finanční podporu z OP VK, oblast podpory 1.3 – Další vzdělávání pracovníků škol a školských zařízení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odporované aktivity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982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>
          <w:trHeight w:val="2436" w:hRule="atLeast"/>
          <w:cantSplit w:val="true"/>
        </w:trPr>
        <w:tc>
          <w:tcPr>
            <w:tcW w:w="9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Oblast podpory 1.3: Další vzdělávání pracovníků škol a školských zařízení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3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74625</wp:posOffset>
                      </wp:positionV>
                      <wp:extent cx="6115685" cy="18796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11568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9631"/>
                                  </w:tblGrid>
                                  <w:tr>
                                    <w:trPr>
                                      <w:trHeight w:val="180" w:hRule="atLeast"/>
                                    </w:trPr>
                                    <w:tc>
                                      <w:tcPr>
                                        <w:tcW w:w="963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CCCCCC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708" w:hanging="708"/>
                                          <w:rPr>
                                            <w:b/>
                                            <w:b/>
                                            <w:highlight w:val="lightGray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highlight w:val="lightGray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81.55pt;height:14.8pt;mso-wrap-distance-left:0pt;mso-wrap-distance-right:7.05pt;mso-wrap-distance-top:0pt;mso-wrap-distance-bottom:0pt;margin-top:-13.7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631"/>
                            </w:tblGrid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9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708" w:hanging="708"/>
                                    <w:rPr>
                                      <w:b/>
                                      <w:b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b/>
                                      <w:highlight w:val="lightGray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b/>
              </w:rPr>
              <w:t>Aktivita č. 1 Další vzdělávání pedagogických pracovníků škol a školských zařízení včetně realizace odborných praxí a zahraničních stáží pedagogických pracovníků s důrazem na realizaci kurikulární reformy, na jazykové vzdělávání, environmentální vzdělávání a využívání ICT ve výuce, včetně osvojení si dalších moderních pedagogických metod, souvisejících se systematickým zvyšováním kvality a efektivity vzdělávání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rPr/>
            </w:pPr>
            <w:r>
              <w:rPr/>
              <w:t>Za účelem naplnění cíle globálního grantu Královéhradeckého kraje budou podporovány zejména tyto činnosti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577" w:leader="none"/>
                <w:tab w:val="left" w:pos="19977" w:leader="none"/>
                <w:tab w:val="left" w:pos="21377" w:leader="none"/>
                <w:tab w:val="left" w:pos="22337" w:leader="none"/>
                <w:tab w:val="left" w:pos="23297" w:leader="none"/>
                <w:tab w:val="left" w:pos="24257" w:leader="none"/>
                <w:tab w:val="left" w:pos="25217" w:leader="none"/>
                <w:tab w:val="left" w:pos="26177" w:leader="none"/>
              </w:tabs>
              <w:rPr/>
            </w:pPr>
            <w:r>
              <w:rPr/>
              <w:t>v rámci mezinárodní spolupráce podpora krátkodobých i dlouhodobých recipročních pobytů a zahraničních stáží (uznatelné výdaje jsou v rámci programu pouze pro státní příslušníky ČR)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577" w:leader="none"/>
                <w:tab w:val="left" w:pos="19977" w:leader="none"/>
                <w:tab w:val="left" w:pos="21377" w:leader="none"/>
                <w:tab w:val="left" w:pos="22337" w:leader="none"/>
                <w:tab w:val="left" w:pos="23297" w:leader="none"/>
                <w:tab w:val="left" w:pos="24257" w:leader="none"/>
                <w:tab w:val="left" w:pos="25217" w:leader="none"/>
                <w:tab w:val="left" w:pos="26177" w:leader="none"/>
              </w:tabs>
              <w:rPr/>
            </w:pPr>
            <w:r>
              <w:rPr/>
              <w:t>cykly seminářů a dílen zaměřené na metodiku výuky směřující k rozvoji klíčových žákovských kompetencí, (vztah učitel – žák, efektivní výukové metody, způsoby hodnocení žákovských výsledků, metodiky tvorby testů, možnosti zpětné vazby pro učitele, efektivní využití PC ve výuce, práce s audiovizuální technikou apod.)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577" w:leader="none"/>
                <w:tab w:val="left" w:pos="19977" w:leader="none"/>
                <w:tab w:val="left" w:pos="21377" w:leader="none"/>
                <w:tab w:val="left" w:pos="22337" w:leader="none"/>
                <w:tab w:val="left" w:pos="23297" w:leader="none"/>
                <w:tab w:val="left" w:pos="24257" w:leader="none"/>
                <w:tab w:val="left" w:pos="25217" w:leader="none"/>
                <w:tab w:val="left" w:pos="26177" w:leader="none"/>
              </w:tabs>
              <w:rPr/>
            </w:pPr>
            <w:r>
              <w:rPr/>
              <w:t>příprava vzdělávacích modulů pro různé úrovně připravenosti pedagogických pracovníků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577" w:leader="none"/>
                <w:tab w:val="left" w:pos="19977" w:leader="none"/>
                <w:tab w:val="left" w:pos="21377" w:leader="none"/>
                <w:tab w:val="left" w:pos="22337" w:leader="none"/>
                <w:tab w:val="left" w:pos="23297" w:leader="none"/>
                <w:tab w:val="left" w:pos="24257" w:leader="none"/>
                <w:tab w:val="left" w:pos="25217" w:leader="none"/>
                <w:tab w:val="left" w:pos="26177" w:leader="none"/>
              </w:tabs>
              <w:rPr/>
            </w:pPr>
            <w:r>
              <w:rPr/>
              <w:t>semináře, kurzy k přípravě pedagogických pracovníků k používání různých postupů vhodných k vypěstování příslušných kompetencí u žáků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577" w:leader="none"/>
                <w:tab w:val="left" w:pos="19977" w:leader="none"/>
                <w:tab w:val="left" w:pos="21377" w:leader="none"/>
                <w:tab w:val="left" w:pos="22337" w:leader="none"/>
                <w:tab w:val="left" w:pos="23297" w:leader="none"/>
                <w:tab w:val="left" w:pos="24257" w:leader="none"/>
                <w:tab w:val="left" w:pos="25217" w:leader="none"/>
                <w:tab w:val="left" w:pos="26177" w:leader="none"/>
              </w:tabs>
              <w:rPr/>
            </w:pPr>
            <w:r>
              <w:rPr/>
              <w:t>programy na podporu učitelů v oblasti psychohygieny a předcházení syndromu vyhoření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577" w:leader="none"/>
                <w:tab w:val="left" w:pos="19977" w:leader="none"/>
                <w:tab w:val="left" w:pos="21377" w:leader="none"/>
                <w:tab w:val="left" w:pos="22337" w:leader="none"/>
                <w:tab w:val="left" w:pos="23297" w:leader="none"/>
                <w:tab w:val="left" w:pos="24257" w:leader="none"/>
                <w:tab w:val="left" w:pos="25217" w:leader="none"/>
                <w:tab w:val="left" w:pos="26177" w:leader="none"/>
              </w:tabs>
              <w:rPr/>
            </w:pPr>
            <w:r>
              <w:rPr/>
              <w:t>vzdělávání pedagogů s cílem získání a osvojení si dalších moderních pedagogických metod souvisejících se systematickým zvyšováním kvality a efektivity vzdělávání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577" w:leader="none"/>
                <w:tab w:val="left" w:pos="19977" w:leader="none"/>
                <w:tab w:val="left" w:pos="21377" w:leader="none"/>
                <w:tab w:val="left" w:pos="22337" w:leader="none"/>
                <w:tab w:val="left" w:pos="23297" w:leader="none"/>
                <w:tab w:val="left" w:pos="24257" w:leader="none"/>
                <w:tab w:val="left" w:pos="25217" w:leader="none"/>
                <w:tab w:val="left" w:pos="26177" w:leader="none"/>
              </w:tabs>
              <w:rPr/>
            </w:pPr>
            <w:r>
              <w:rPr/>
              <w:t>podpora odborného profesního vzdělávání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577" w:leader="none"/>
                <w:tab w:val="left" w:pos="19977" w:leader="none"/>
                <w:tab w:val="left" w:pos="21377" w:leader="none"/>
                <w:tab w:val="left" w:pos="22337" w:leader="none"/>
                <w:tab w:val="left" w:pos="23297" w:leader="none"/>
                <w:tab w:val="left" w:pos="24257" w:leader="none"/>
                <w:tab w:val="left" w:pos="25217" w:leader="none"/>
                <w:tab w:val="left" w:pos="26177" w:leader="none"/>
              </w:tabs>
              <w:rPr/>
            </w:pPr>
            <w:r>
              <w:rPr/>
              <w:t>podpora dalšího vzdělávání všech pedagogů v oblasti rizikového chování žáků včetně stáží, exkurzí v zařízeních, které se touto problematikou zabývají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577" w:leader="none"/>
                <w:tab w:val="left" w:pos="19977" w:leader="none"/>
                <w:tab w:val="left" w:pos="21377" w:leader="none"/>
                <w:tab w:val="left" w:pos="22337" w:leader="none"/>
                <w:tab w:val="left" w:pos="23297" w:leader="none"/>
                <w:tab w:val="left" w:pos="24257" w:leader="none"/>
                <w:tab w:val="left" w:pos="25217" w:leader="none"/>
                <w:tab w:val="left" w:pos="26177" w:leader="none"/>
              </w:tabs>
              <w:rPr/>
            </w:pPr>
            <w:r>
              <w:rPr/>
              <w:t>příprava pedagogů pro vedení žáků ke středoškolské odborné činnosti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577" w:leader="none"/>
                <w:tab w:val="left" w:pos="19977" w:leader="none"/>
                <w:tab w:val="left" w:pos="21377" w:leader="none"/>
                <w:tab w:val="left" w:pos="22337" w:leader="none"/>
                <w:tab w:val="left" w:pos="23297" w:leader="none"/>
                <w:tab w:val="left" w:pos="24257" w:leader="none"/>
                <w:tab w:val="left" w:pos="25217" w:leader="none"/>
                <w:tab w:val="left" w:pos="26177" w:leader="none"/>
              </w:tabs>
              <w:rPr/>
            </w:pPr>
            <w:r>
              <w:rPr/>
              <w:t>podpora přípravy pedagogických pracovníků na kurikulární reformu.</w:t>
            </w:r>
          </w:p>
          <w:p>
            <w:pPr>
              <w:pStyle w:val="Normal"/>
              <w:tabs>
                <w:tab w:val="clear" w:pos="708"/>
                <w:tab w:val="left" w:pos="18577" w:leader="none"/>
                <w:tab w:val="left" w:pos="19977" w:leader="none"/>
                <w:tab w:val="left" w:pos="21377" w:leader="none"/>
                <w:tab w:val="left" w:pos="22337" w:leader="none"/>
                <w:tab w:val="left" w:pos="23297" w:leader="none"/>
                <w:tab w:val="left" w:pos="24257" w:leader="none"/>
                <w:tab w:val="left" w:pos="25217" w:leader="none"/>
                <w:tab w:val="left" w:pos="26177" w:leader="none"/>
              </w:tabs>
              <w:ind w:left="75" w:hanging="0"/>
              <w:rPr/>
            </w:pPr>
            <w:r>
              <w:rPr/>
            </w:r>
          </w:p>
        </w:tc>
      </w:tr>
      <w:tr>
        <w:trPr>
          <w:trHeight w:val="3934" w:hRule="atLeast"/>
          <w:cantSplit w:val="true"/>
        </w:trPr>
        <w:tc>
          <w:tcPr>
            <w:tcW w:w="9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Aktivita č. 2 Metodická podpora výuky cizích jazyků, včetně konzultační a poradenské činnosti a tvorby metodických nástrojů a dokumentů v rámci dalšího vzdělávání pedagogických pracovníků škol a školských zařízení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360" w:hanging="0"/>
              <w:rPr/>
            </w:pPr>
            <w:r>
              <w:rPr/>
              <w:t>Za účelem naplnění cíle globálního grantu Královéhradeckého kraje budou podporovány zejména tyto činnosti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činnosti zaměřené na metodickou podporu výuky cizích jazyků,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vytváření týmů odborníků pro konzultační a poradenské činnosti,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vytváření týmů odborníků pro tvorbu metodických nástrojů a dokumentů v oblasti výuky cizích jazyků,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odpora nabídky e-learningových jazykových kurzů,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odpora výuky cizích jazyků novými formami a metodami výuky (interaktivní tabule, video, audiovizuální technika apod.),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odpora moderních výukových metod zaměřených na mluvený projev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584" w:hRule="atLeast"/>
          <w:cantSplit w:val="true"/>
        </w:trPr>
        <w:tc>
          <w:tcPr>
            <w:tcW w:w="9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Aktivita č. 3 Zvyšování kompetencí řídících pracovníků škol a školských zařízení v oblasti řízení a personální politiky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360" w:hanging="0"/>
              <w:rPr/>
            </w:pPr>
            <w:r>
              <w:rPr/>
              <w:t>Za účelem naplnění cíle globálního grantu Královéhradeckého kraje budou podporovány zejména tyto činnosti: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vytváření úprav SW vhodných k aplikaci ve školství v oblasti řízení a personalistiky,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činnosti zaměřené na zvyšování kompetencí řídících pracovníků škol a školských zařízeních,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činnosti zaměřené na zkvalitnění personální politiky ve školách a školských zařízeních,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vzdělávání a zlepšení dovedností v oblasti bezpečnosti a ochrany zdraví při práci, požární ochrany, krizového řízení,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systematické vzdělávání řídících pracovníků v aktuálních oblastech (např. zákoník práce, personální politika, bezpečnost práce, hygienické předpisy, péče o majetek, školní matrika, školní řád, řízení, správní řád, ekonomika a finance, informatika a další),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manažerské vzdělávání řídících pracovníků,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realizace vzdělávacích modulů s cílem podpořit vnitřní proměny škol a školských zařízení se zaměřením na rozvoj klíčových kompetencí a zlepšení klima na školách,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projektové řízení v oblasti řízení školy,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další vzdělávání v oblasti sebehodnocení škol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2" w:hRule="atLeast"/>
          <w:cantSplit w:val="true"/>
        </w:trPr>
        <w:tc>
          <w:tcPr>
            <w:tcW w:w="9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Aktivita č. 4 Zvýšení dostupnosti, kvality a atraktivity nabídky dalšího vzdělávání pro pracovníky škol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360" w:hanging="0"/>
              <w:rPr/>
            </w:pPr>
            <w:r>
              <w:rPr/>
              <w:t>Za účelem naplnění cíle globálního grantu Královéhradeckého kraje budou podporovány zejména tyto činnosti: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aktivity zaměřené na zvýšení dostupnosti, kvality a atraktivity nabídky dalšího vzdělávání pro pracovníky škol,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podpora vybudování systému dalšího vzdělávání pedagogických pracovníků s využitím distanční formy vzdělávání,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podpora využívání veškeré didaktické techniky pedagogy ve výchovně-vzdělávacím procesu,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předávání zkušeností a příkladů dobré praxe v oblasti dalšího vzdělávání pedagogických pracovníků.</w:t>
            </w:r>
          </w:p>
          <w:p>
            <w:pPr>
              <w:pStyle w:val="Normal"/>
              <w:tabs>
                <w:tab w:val="clear" w:pos="708"/>
                <w:tab w:val="left" w:pos="9062" w:leader="none"/>
                <w:tab w:val="left" w:pos="15434" w:leader="none"/>
                <w:tab w:val="left" w:pos="16834" w:leader="none"/>
                <w:tab w:val="left" w:pos="17794" w:leader="none"/>
                <w:tab w:val="left" w:pos="18754" w:leader="none"/>
                <w:tab w:val="left" w:pos="19714" w:leader="none"/>
                <w:tab w:val="left" w:pos="20674" w:leader="none"/>
                <w:tab w:val="left" w:pos="21634" w:leader="none"/>
              </w:tabs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7" w:right="746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ánk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ánk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left"/>
      <w:outlineLvl w:val="0"/>
    </w:pPr>
    <w:rPr>
      <w:rFonts w:ascii="Arial" w:hAnsi="Arial" w:cs="Arial"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basedOn w:val="Standardnpsmoodstavce"/>
    <w:qFormat/>
    <w:rPr>
      <w:rFonts w:ascii="Arial" w:hAnsi="Arial" w:cs="Arial"/>
      <w:kern w:val="2"/>
      <w:sz w:val="32"/>
      <w:szCs w:val="32"/>
    </w:rPr>
  </w:style>
  <w:style w:type="character" w:styleId="ZhlavChar">
    <w:name w:val="Záhlaví Char"/>
    <w:basedOn w:val="Standardnpsmoodstavce"/>
    <w:qFormat/>
    <w:rPr>
      <w:sz w:val="24"/>
      <w:szCs w:val="24"/>
    </w:rPr>
  </w:style>
  <w:style w:type="character" w:styleId="ZpatChar">
    <w:name w:val="Zápatí Char"/>
    <w:basedOn w:val="Standardnpsmoodstavc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4CharCharCharCharCharCharCharCharCharCharCharCharCharCharCharCharChar1CharChar">
    <w:name w:val=" Char4 Char Char Char Char Char Char Char Char Char Char Char Char Char Char Char Char Char1 Char Char"/>
    <w:basedOn w:val="Normal"/>
    <w:qFormat/>
    <w:pPr>
      <w:spacing w:lineRule="exact" w:line="240" w:before="0" w:after="160"/>
      <w:jc w:val="left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9T07:17:00Z</dcterms:created>
  <dc:creator>Rychterová Lenka</dc:creator>
  <dc:description/>
  <cp:keywords/>
  <dc:language>en-US</dc:language>
  <cp:lastModifiedBy>Petra Hnátová</cp:lastModifiedBy>
  <dcterms:modified xsi:type="dcterms:W3CDTF">2009-12-16T15:28:00Z</dcterms:modified>
  <cp:revision>10</cp:revision>
  <dc:subject/>
  <dc:title>Oblast podpory 1</dc:title>
</cp:coreProperties>
</file>