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2 – Rovné příležitosti dětí s žáků, včetně dětí a žáků se speciálními vzdělávacími potřebami</w:t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2297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Oblast podpory 1.2: Rovné příležitosti dětí a žáků včetně dětí a žáků se speciálními vzdělávacími potřebami</w:t>
            </w:r>
          </w:p>
          <w:p>
            <w:pPr>
              <w:pStyle w:val="Normal"/>
              <w:ind w:left="708" w:hanging="708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600837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837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462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9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08" w:hanging="708"/>
                                          <w:rPr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pt;height:14.8pt;mso-wrap-distance-left:0pt;mso-wrap-distance-right:7.05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2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8" w:hanging="708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Aktivita č. 1 Uplatňování a zlepšování organizačních forem a výuky a vyučovacích metod podporujících rovný přístup ke vzdělávání včetně tvorby individuálních vzdělávacích plánů, využití ICT a e-learningových aplikac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dividuálních vzdělávacích plánů, které akceptují speciální vzdělávací potřeby žáka s ohledem na ŠVP, na závěry speciálního pedagogického a psychologického vyšetření, a lékařského doporučení a na vyjádření zákonného zástupce žáka nebo zletilého žá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individuálního vzdělávacího plánu pro individuálně integrovaného žáka, pro žáka s mentálním postižením, případně pro žáka skupinově integrovaného nebo pro žáka speciální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jišťování mimořádného nadání žáků prostřednictvím školského poradenského zařízení, sledováním průběhu vzdělávání a poskytováním spolu se školou podporu žákovi i jeho zákonným zástupců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 xml:space="preserve">podpora rozvoje sociálních, fyzických a pracovních schopností žáků základní školy praktické a speciální prostřednictvím sportovních aktivit a s využitím prvků zdravého životního stylu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vedoucích ke vzdělávání v jazycích národnostních menšin, činností vedoucích k vytvoření metodických týmů pro práci s pracovníky škol a školských zařízení pro sociálně znevýhodněné žáky a žáky z málo podnětného rodinného prostředí, včetně podpory činnosti metodických týmů pro práci s rodiči těchto žá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zaměřených na využití ICT a e-learning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lepšování materiálního vybavení škol a úsilí o zlepšení prostředí pro žáky se speciálními vzdělávacími potřebami.</w:t>
            </w:r>
          </w:p>
          <w:p>
            <w:pPr>
              <w:pStyle w:val="Normal"/>
              <w:tabs>
                <w:tab w:val="clear" w:pos="708"/>
                <w:tab w:val="left" w:pos="9134" w:leader="none"/>
                <w:tab w:val="left" w:pos="10554" w:leader="none"/>
                <w:tab w:val="left" w:pos="12074" w:leader="none"/>
                <w:tab w:val="left" w:pos="13034" w:leader="none"/>
                <w:tab w:val="left" w:pos="13994" w:leader="none"/>
                <w:tab w:val="left" w:pos="14954" w:leader="none"/>
                <w:tab w:val="left" w:pos="15914" w:leader="none"/>
              </w:tabs>
              <w:ind w:left="75" w:hanging="0"/>
              <w:rPr/>
            </w:pPr>
            <w:r>
              <w:rPr/>
            </w:r>
          </w:p>
        </w:tc>
      </w:tr>
      <w:tr>
        <w:trPr>
          <w:trHeight w:val="3710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ita č. 2 Zvyšování kompetence pedagogických pracovníků pro odstraňování bariér bránících rovnému přístupu všech jedinců ke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individuální nebo skupinová integrace dětí a žáků se speciálními vzdělávacími potřebami, rovný přístup všech jedinců ke vzdělání s důrazem na podporu klíčových dovedností se zohledněním talentu každého jednotliv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říprava vzdělávání, školení a praktická cvičení pedagogických pracovníků v práci s dětmi a žáky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pedagogů s výchovnými porad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se školskými poradenskými zařízeními (např. v oblasti integrac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ískávání nových vědomostí, znalostí a praktických dovedností, ovládání nových pedagogických postup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tvorba individuálních vzdělávacích plán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kariérové poradenství, problematika uplatnění absolventů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ací akce, kurzy, semináře a pracovní dílny zaměřené na přípravu pedagogických pracovníků škol a školských zařízení.</w:t>
            </w:r>
          </w:p>
          <w:p>
            <w:pPr>
              <w:pStyle w:val="Normal"/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4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3 Rozvoj poradenství, propracování a rozšíření nabídky asistenčních, speciálně pedagogických a psychologických služeb pro žáky se speciálními vzdělávacími potřebami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ystematická práce školy s jednotlivými žáky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jištění včasné péče o děti se speciálním vzdělávacími potře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dílení výukových a jiných materiálů v jednotné síti proškolených pedagogických pracovníků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spolupráce mezi rodiči, školou a školským poradenským zařízení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rozšíření funkce asistenta pedagoga, zvyšování úrovně odborné přípravy asistentů, zvýšení dostupnosti osobní asistence pro volnočasové aktivity dětí a žáků se speciálními vzdělávacími potřeb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organizací poskytujících přípravu asistentů, vytváření a aktualizování přehledů potřeb a nabídek asistenčních služeb pro poskytovatele a žadatele služeb do krajského informačního systém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aktivity na podporu žáků a studentů s psychickými problémy, semináře pro pedagogické pracovníky (výchovné poradce), kteří s touto skupinou žáků pracují.</w:t>
            </w:r>
          </w:p>
          <w:p>
            <w:pPr>
              <w:pStyle w:val="Normal"/>
              <w:tabs>
                <w:tab w:val="clear" w:pos="708"/>
                <w:tab w:val="left" w:pos="9026" w:leader="none"/>
                <w:tab w:val="left" w:pos="10446" w:leader="none"/>
                <w:tab w:val="left" w:pos="11966" w:leader="none"/>
                <w:tab w:val="left" w:pos="12926" w:leader="none"/>
                <w:tab w:val="left" w:pos="13886" w:leader="none"/>
                <w:tab w:val="left" w:pos="14846" w:leader="none"/>
                <w:tab w:val="left" w:pos="1580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ktivita č. 4 Vybudování „záchytné sítě“ pro osoby ohrožené předčasným odchodem ze systému vzdělávání a těch, co se do systému chtějí navráti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motivace osob ohrožených předčasným odchodem ze vzdělávání, individuální přístup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vzdělávacích modulů pro zájemce o dokončení základního vzdělání, rekvalifikace, doplnění vzdělání, kurzy a pomoc při uplatnění na trhu prá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aktivní vyhledávání a práce s osobami ohroženými předčasným odchodem ze systému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zaměřených na vysvětlování významu předškolního a školního vzdělávání a realizace výzkumu v oblastech rizikového chování žáků.</w:t>
            </w:r>
          </w:p>
          <w:p>
            <w:pPr>
              <w:pStyle w:val="Normal"/>
              <w:tabs>
                <w:tab w:val="clear" w:pos="708"/>
                <w:tab w:val="left" w:pos="8991" w:leader="none"/>
                <w:tab w:val="left" w:pos="10411" w:leader="none"/>
                <w:tab w:val="left" w:pos="11931" w:leader="none"/>
                <w:tab w:val="left" w:pos="12891" w:leader="none"/>
                <w:tab w:val="left" w:pos="13851" w:leader="none"/>
                <w:tab w:val="left" w:pos="14811" w:leader="none"/>
                <w:tab w:val="left" w:pos="15771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Aktivita č. 5 Včasné zajištění minimální garantované péče o děti se sociokulturním znevýhodněním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řádání vzdělávacích akcí pro děti a rodič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chycení zájmu dětí a rodičů o přípravu na výuku a 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zaměřených na zvýšení kompetencí sociálně znevýhodněných dětí, které budou absolvovat předškolní vzdělávání v mateřských školách a v přípravných třídách základní škol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řizování funkcí asistenta pedagoga pro sociokulturně znevýhodněné děti a žá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individuální práce, skupinové práce, semináře, konference a kurz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zřizování a činnosti dětských center, projektů zaměřených na péči o děti s odkladem školní docházky, projektů zaměřených na osvětu ve snaze zabránit další segregaci sociálně znevýhodněných dětí a začlenit je do hlavního vzdělávacího prou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aktivit týkajících se výměny zkušeností pedagogických pracovníků, sociálně znevýhodněných dětí, žáků a rodič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6 Prevence rasismu a xenofobie prostřednictvím podpory multikulturní výchovy a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osvěty a poskytování metodické podpory školám a školským zařízením při začleňování dětí ze sociokulturně znevýhodňujícího prostředí do hlavního vzdělávacího prou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nabídka doučování a volnočasových aktivit souvisejících s multikulturní výchov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organizace školních a mimoškolních sportovních, odborných a zájmových aktivit, které podpoří multikulturní výchovu a vzdělává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projektů zaměřených na prevenci rasismu a xenofobie, např. zpracování analýz a jejich vyhodnocování, vypracovávání školních preventivních strategií ve spolupráci s odborníky, organizování pracovních seminářů, spolupráce škol s NNO apod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ařazení problematiky prevence rasismu do minimálních preventivních programů škol a do ŠVP a vytvoření sítě koordinátorů prevence rasismu a xenofobií.</w:t>
            </w:r>
          </w:p>
          <w:p>
            <w:pPr>
              <w:pStyle w:val="Normal"/>
              <w:tabs>
                <w:tab w:val="clear" w:pos="708"/>
                <w:tab w:val="left" w:pos="8803" w:leader="none"/>
                <w:tab w:val="left" w:pos="10223" w:leader="none"/>
                <w:tab w:val="left" w:pos="11743" w:leader="none"/>
                <w:tab w:val="left" w:pos="12703" w:leader="none"/>
                <w:tab w:val="left" w:pos="13663" w:leader="none"/>
                <w:tab w:val="left" w:pos="14623" w:leader="none"/>
                <w:tab w:val="left" w:pos="15583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7 Vzdělávání dětí cizinců (především jazykové) žijících na území ČR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činností zaměřených na vzdělávání dětí a žáků  -  cizinců, které vedou k prevenci rasismu a xenofobie, k začleňování cizinců do života a struktur české společnost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podpora vytváření přípravných tříd pro cizince, budování partnerství mezi škol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užití neformálního vzdělávání a zábavných aktiv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oření jazykově smíšených skupin dětí v počátku jejich vzdělávání, využívání ICT prostředků.</w:t>
            </w:r>
          </w:p>
          <w:p>
            <w:pPr>
              <w:pStyle w:val="Normal"/>
              <w:tabs>
                <w:tab w:val="clear" w:pos="708"/>
                <w:tab w:val="left" w:pos="8154" w:leader="none"/>
                <w:tab w:val="left" w:pos="9754" w:leader="none"/>
                <w:tab w:val="left" w:pos="11354" w:leader="none"/>
                <w:tab w:val="left" w:pos="12774" w:leader="none"/>
                <w:tab w:val="left" w:pos="13734" w:leader="none"/>
              </w:tabs>
              <w:ind w:lef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8 Podpora neformálního vzdělávání a kompetencí v něm získaných, zdokonalování systému vzdělávání pracovníků NNO a středisek volného času, vytváření vzdělávacích modulů uznatelných jako součást dalšího vzdělávání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zpracování analýz vzdělávacích potřeb pedagogů volného času a pracovníků nestátních neziskových organizací a využití výsledků těchto analýz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ytváření modelových programů dalšího vzdělávání a programů péče o talentované děti a žák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41" w:leader="none"/>
                <w:tab w:val="left" w:pos="8561" w:leader="none"/>
                <w:tab w:val="left" w:pos="10081" w:leader="none"/>
                <w:tab w:val="left" w:pos="11041" w:leader="none"/>
                <w:tab w:val="left" w:pos="12001" w:leader="none"/>
              </w:tabs>
              <w:jc w:val="left"/>
              <w:rPr/>
            </w:pPr>
            <w:r>
              <w:rPr/>
              <w:t>vzdělávání pracovníků škol a školských zařízení v oblasti práce s dětmi a žáky s důrazem kladeným na potřeby dětí a žáků se specifickými vzdělávacími potřebami a dětí a žáků nadaných.</w:t>
            </w:r>
          </w:p>
          <w:p>
            <w:pPr>
              <w:pStyle w:val="Normal"/>
              <w:tabs>
                <w:tab w:val="clear" w:pos="708"/>
                <w:tab w:val="left" w:pos="8732" w:leader="none"/>
                <w:tab w:val="left" w:pos="10152" w:leader="none"/>
                <w:tab w:val="left" w:pos="11672" w:leader="none"/>
                <w:tab w:val="left" w:pos="12632" w:leader="none"/>
                <w:tab w:val="left" w:pos="13592" w:leader="none"/>
                <w:tab w:val="left" w:pos="14552" w:leader="none"/>
                <w:tab w:val="left" w:pos="15512" w:leader="none"/>
              </w:tabs>
              <w:ind w:left="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65" w:leader="none"/>
                <w:tab w:val="left" w:pos="9665" w:leader="none"/>
                <w:tab w:val="left" w:pos="11265" w:leader="none"/>
                <w:tab w:val="left" w:pos="12685" w:leader="none"/>
                <w:tab w:val="left" w:pos="136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5:00Z</dcterms:created>
  <dc:creator>Rychterová Lenka</dc:creator>
  <dc:description/>
  <cp:keywords/>
  <dc:language>en-US</dc:language>
  <cp:lastModifiedBy>Petra Hnátová</cp:lastModifiedBy>
  <dcterms:modified xsi:type="dcterms:W3CDTF">2009-12-16T15:29:00Z</dcterms:modified>
  <cp:revision>22</cp:revision>
  <dc:subject/>
  <dc:title>Oblast podpory 1</dc:title>
</cp:coreProperties>
</file>