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Královéhradecký kra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</w:t>
      </w:r>
      <w:r>
        <w:rPr>
          <w:b/>
          <w:caps/>
        </w:rPr>
        <w:t xml:space="preserve"> </w:t>
      </w:r>
      <w:r>
        <w:rPr>
          <w:b/>
        </w:rPr>
        <w:t>grantů a dotac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prostředkující subjekt Operačního programu Vzdělávání pro konkurenceschopnost (OP VK)</w:t>
      </w:r>
    </w:p>
    <w:p>
      <w:pPr>
        <w:pStyle w:val="Normal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vyhlašuje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sz w:val="36"/>
        </w:rPr>
      </w:pPr>
      <w:r>
        <w:rPr>
          <w:rStyle w:val="StrongEmphasis"/>
          <w:sz w:val="36"/>
        </w:rPr>
        <w:t>KOLOVOU V</w:t>
      </w:r>
      <w:r>
        <w:rPr>
          <w:rStyle w:val="StrongEmphasis"/>
          <w:caps/>
          <w:sz w:val="36"/>
        </w:rPr>
        <w:t>ýzvu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rStyle w:val="StrongEmphasis"/>
          <w:lang w:eastAsia="en-US"/>
        </w:rPr>
        <w:t xml:space="preserve">k předkládání </w:t>
      </w:r>
      <w:r>
        <w:rPr>
          <w:b/>
        </w:rPr>
        <w:t xml:space="preserve">projektových žádostí o finanční podporu 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b/>
        </w:rPr>
        <w:t>z OP VK, prioritní osy 1 – Počáteční vzdělávání,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i podpory 1.2 – Rovné příležitosti dětí a žáků včetně dětí a žáků se speciálními vzdělávacími potřebam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Číslo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číslo výzvy: 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rogram, prioritní osa, oblast podpory, číslo a název globálního gran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oritní osa programu:</w:t>
      </w:r>
      <w:r>
        <w:rPr/>
        <w:t xml:space="preserve"> 1. – Počáteční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>
          <w:b/>
          <w:bCs/>
        </w:rPr>
        <w:t xml:space="preserve">Oblast podpory: </w:t>
      </w:r>
      <w:r>
        <w:rPr/>
        <w:t>1.2 – Rovné příležitosti dětí a žáků včetně dětí a žáků se speciálními vzdělávac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istrační číslo globálního grantu</w:t>
      </w:r>
      <w:r>
        <w:rPr/>
        <w:t>: CZ.1.07/1.2.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globálního grantu:</w:t>
      </w:r>
      <w:r>
        <w:rPr/>
        <w:t xml:space="preserve"> Rovné příležitosti dětí a žáků včetně dětí a žáků se speciálními vzdělávacími potřebami v Královéhradeckém kra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Cíle programu a oblasti podpor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OP VK je spolufinancován z Evropského sociálního fondu a státního rozpočtu ČR.</w:t>
      </w:r>
    </w:p>
    <w:p>
      <w:pPr>
        <w:pStyle w:val="Normal"/>
        <w:jc w:val="both"/>
        <w:rPr/>
      </w:pPr>
      <w:r>
        <w:rPr/>
        <w:t xml:space="preserve">Jeho cílem je </w:t>
      </w:r>
      <w:r>
        <w:rPr>
          <w:bCs/>
        </w:rPr>
        <w:t>rozvoj vzdělanostní společnosti za účelem posílení konkurenceschopnosti ČR prostřednictvím modernizace systémů počátečního, terciárního a dalšího vzdělávání, jejich propojení do komplexního systému celoživotního učení a zlepšení podmínek ve výzkumu a vývoj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Grantové projekty naplňující specifické cíle v oblasti podpory 1.2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rozvoj a uplatňování pedagogických metod a forem výuky podporujících rovný přístup ke vzdělávání, a zvyšování kompetencí pedagogických pracovníků pro odstraňování bariér rovného přístupu,</w:t>
      </w:r>
    </w:p>
    <w:p>
      <w:pPr>
        <w:pStyle w:val="Normal"/>
        <w:numPr>
          <w:ilvl w:val="0"/>
          <w:numId w:val="3"/>
        </w:numPr>
        <w:autoSpaceDE w:val="false"/>
        <w:ind w:left="1080" w:hanging="360"/>
        <w:jc w:val="both"/>
        <w:rPr/>
      </w:pPr>
      <w:r>
        <w:rPr/>
        <w:t>rozvoj poradenství a asistenčních, speciálně pedagogických a psychologických služeb,</w:t>
      </w:r>
    </w:p>
    <w:p>
      <w:pPr>
        <w:pStyle w:val="Normal"/>
        <w:numPr>
          <w:ilvl w:val="0"/>
          <w:numId w:val="3"/>
        </w:numPr>
        <w:autoSpaceDE w:val="false"/>
        <w:ind w:left="1080" w:hanging="360"/>
        <w:jc w:val="both"/>
        <w:rPr/>
      </w:pPr>
      <w:r>
        <w:rPr/>
        <w:t>prevence předčasných odchodů ze vzdělávání a vybudování systému včasné péče o děti se sociokulturním znevýhodněním,</w:t>
      </w:r>
    </w:p>
    <w:p>
      <w:pPr>
        <w:pStyle w:val="Normal"/>
        <w:numPr>
          <w:ilvl w:val="0"/>
          <w:numId w:val="3"/>
        </w:numPr>
        <w:autoSpaceDE w:val="false"/>
        <w:ind w:left="1080" w:hanging="360"/>
        <w:jc w:val="both"/>
        <w:rPr/>
      </w:pPr>
      <w:r>
        <w:rPr/>
        <w:t>prevence rasismu a xenofobie a vzdělávání cizinců žijících na území Č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pis podporovaných aktivit oblasti podpory č. 1.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blast podpory podpoří následující typy činnost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Uplatňování a zlepšování organizačních forem a výuky a vyučovacích metod podporujících rovný přístup ke vzdělávání včetně tvorby individuálních vzdělávacích plánů, využití ICT a e-learningových aplikac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Zvyšování kompetence pedagogických pracovníků pro odstraňování bariér bránících rovnému přístupu všech jedinců ke vzdělá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Rozvoj poradenství, propracování a rozšíření nabídky asistenčních, speciálně pedagogických a psychologických služeb pro žáky se speciálními vzdělávacími potřeb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Vybudování „záchytné sítě“ pro osoby ohrožené předčasným odchodem ze systému vzdělávání a těch, co se do systému chtějí navráti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Včasné zajištění minimální garantované péče o děti se sociokulturním znevýhodnění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Prevence rasismu a xenofobie prostřednictvím podpory multikulturní výchovy a vzdělá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Vzdělávání dětí cizinců (především jazykové) žijících na území Č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/>
        <w:t>Podpora neformálního vzdělávání a kompetencí v něm získaných, zdokonalování systému vzdělávání pracovníků NNO a středisek volného času, vytváření vzdělávacích modulů uznatelných jako součást dalšího vzdělá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drobný popis možných činností spadajících do podporovaných aktivit oblasti podpory 1.2 je uveden v Příloze výzvy pro předkládání žádostí o finanční podporu č. 2 – Popis podporovaných aktivit 1.2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Cílové skupiny: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se speciálními vzdělávacími potřebami od 3 let (např. z mateřských škol a přípravných tříd základních škol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(do 18 let), které předčasně opustili systém počátečního vzdělává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žáci základních a středních škol se speciálními vzdělávacími potřebami a ti žáci, kteří jsou ohroženi předčasným odchodem ze vzdělává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děti a žáci, pokud jsou aktivity realizovaného projektu zaměřeny na vytváření inkluzivního prostředí ve škole, školském zařízení pro zájmové vzdělávání a organizacích působících v oblasti volného času dětí a mládež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rodiče dětí a žák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mimořádně nadaní (ve smyslu vyhlášky č. 73/2005 Sb., o vzdělávání dětí, žáků a studentů se specifickými vzdělávacími potřebami a dětí, žáků a studentů mimořádně nadaných, ve znění pozdějších předpisů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děti a žáci nada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škol a školských zaříze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vedoucí pracovníci škol a školských zaříze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organizací působících v oblasti vzdělávání dětí a mládeže a pracovníci organizací působících v oblasti volného času a zájmového vzdělávání dětí a mládež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pracovníci a dobrovolní pracovníci organizací působících v oblasti vzdělávání nebo asistenčních služeb a v oblasti volného času dětí a mládeže.</w:t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Typy podporovaných projektů 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autoSpaceDE w:val="false"/>
        <w:rPr/>
      </w:pPr>
      <w:r>
        <w:rPr/>
        <w:t>V rámci této výzvy mohou být předkládány grantové projekty. Klíčové aktivity těchto grantových projektů musí přispívat k naplnění cíle globálního grantu a zaměřit se na podporu cílových skup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Oprávnění předkladatelé žádostí o finanční podporu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školy a školská zařízení (tj. právnická osoba vykonávající činnost školy a školského zařízení zapsaná ve školském rejstříku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vysoké školy podle zákona č. 111/1998 Sb., o vysokých školách a o změně a doplnění dalších zákonů (zákon o vysokých školách), ve znění pozdějších předpis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sdružení a asociace škol (tj. například občanská sdružení zřízená podle zákona č. 83/1990 Sb., o sdružování občanů, ve znění pozdějších předpisů); zájmová sdružení právnických osob zřízená podle oddílu 2 ust. § 20f odst. 2 zákona č. 40/1964 Sb., občanský zákoník, ve znění pozdějších předpisů, která jsou vedena v registrech krajských úřad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právnické osoby působící ve vzdělávání a kariérovém poradenství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organizace působící v oblasti volného času dětí a mládeže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 xml:space="preserve">města, obce a svazky obcí, podle zákona č. 128/2000 Sb., o obcích (obecní zřízení), ve znění pozdějších předpisů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ind w:left="1080" w:hanging="360"/>
        <w:jc w:val="both"/>
        <w:rPr/>
      </w:pPr>
      <w:r>
        <w:rPr/>
        <w:t>nestátní neziskové organizace (založené nebo zřízené podle zákona č. 83/1990 Sb., o sdružování občanů, ve znění pozdějších předpisů), zákona č. 248/1995 Sb., o obecně prospěšných společnostech a o změně a doplnění některých zákonů, ve znění pozdějších předpisů (obecně prospěšné společnosti), zákona č. 3/2002 Sb., o svobodě náboženského vyznání a postavení církví a náboženských společností a o změně některých zákonů (zákon o církvích a náboženských společnostech), ve znění pozdějších předpisů, a zákona č. 227/1997 Sb., o nadacích a nadačních fondech a o změně a doplnění některých souvisejících zákonů (zákon o nadacích a nadačních fondech), ve znění pozdějších předpisů.</w:t>
      </w:r>
    </w:p>
    <w:p>
      <w:pPr>
        <w:pStyle w:val="Normal"/>
        <w:tabs>
          <w:tab w:val="clear" w:pos="708"/>
          <w:tab w:val="left" w:pos="7141" w:leader="none"/>
          <w:tab w:val="left" w:pos="8561" w:leader="none"/>
          <w:tab w:val="left" w:pos="10081" w:leader="none"/>
          <w:tab w:val="left" w:pos="11041" w:leader="none"/>
          <w:tab w:val="left" w:pos="12001" w:leader="none"/>
        </w:tabs>
        <w:jc w:val="both"/>
        <w:rPr/>
      </w:pPr>
      <w:r>
        <w:rPr/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V případě, že je příjemcem v globálních grantech základní škola, nesmí být podpořeny takové aktivity v projektech, resp. projekty, které má daná škola jako příjemce financovány již v oblasti podpory 1.4 Zlepšení podmínek pro vzdělávání na základních školách. V případě, že základní škola realizuje projekt v rámci oblasti podpory 1.4, nemůže se účastnit identických aktivit v rámci projektů jiných příjemců podpory jakožto cílová skupina projektu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 xml:space="preserve">Podmínky oprávněnosti žadatele a další podrobnosti jsou stanoveny v Příručce pro žadatele o finanční podporu z OP VK </w:t>
      </w:r>
      <w:r>
        <w:rPr/>
        <w:t>verze 6, účinné od 30. 11. 2009.</w:t>
      </w:r>
      <w:r>
        <w:rPr>
          <w:bCs w:val="false"/>
        </w:rPr>
        <w:t>.</w:t>
      </w:r>
    </w:p>
    <w:p>
      <w:pPr>
        <w:pStyle w:val="Odstavec"/>
        <w:spacing w:before="0" w:after="0"/>
        <w:ind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Na poskytnutí finanční podpory není právní nárok a proti rozhodnutí Zastupitelstva Královéhradeckého kraje se nelze odvolat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artners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"/>
        <w:spacing w:before="0" w:after="0"/>
        <w:ind w:hanging="0"/>
        <w:rPr/>
      </w:pPr>
      <w:r>
        <w:rPr/>
        <w:t>Partnerem projektu je právnická osoba se sídlem na území ČR (pokud má sídlo na území hl. města Prahy, musí prokázat společně s žadatelem, že plánovaný projekt je zaměřen na jiný cílový region, než je Praha). Způsobilé výdaje partnerů, které jim vznikly v souvislosti s realizací projektu, jsou hrazeny z prostředků, které získal žadatel.</w:t>
      </w:r>
    </w:p>
    <w:p>
      <w:pPr>
        <w:pStyle w:val="Odstavec"/>
        <w:spacing w:before="0" w:after="0"/>
        <w:ind w:hanging="0"/>
        <w:rPr/>
      </w:pPr>
      <w:r>
        <w:rPr/>
        <w:t>Formy partnerství mohou být:</w:t>
      </w:r>
    </w:p>
    <w:p>
      <w:pPr>
        <w:pStyle w:val="Odstavec"/>
        <w:numPr>
          <w:ilvl w:val="0"/>
          <w:numId w:val="2"/>
        </w:numPr>
        <w:spacing w:before="0" w:after="0"/>
        <w:rPr/>
      </w:pPr>
      <w:r>
        <w:rPr/>
        <w:t xml:space="preserve">partner bez finančního příspěvku – tento typ partnera se podílí na realizaci věcných aktivit projektu, např. formou konzultací, odborné garance apod., ale není mu poskytovaný žádný finanční příspěvek za účast na realizaci projektu, </w:t>
      </w:r>
    </w:p>
    <w:p>
      <w:pPr>
        <w:pStyle w:val="Odstavec"/>
        <w:numPr>
          <w:ilvl w:val="0"/>
          <w:numId w:val="2"/>
        </w:numPr>
        <w:spacing w:before="0" w:after="0"/>
        <w:rPr/>
      </w:pPr>
      <w:r>
        <w:rPr/>
        <w:t>partner s finančním příspěvkem – tento typ partnera přijímá prostřednictvím příjemce část finanční podpory na realizaci věcných projektových aktivit.</w:t>
      </w:r>
    </w:p>
    <w:p>
      <w:pPr>
        <w:pStyle w:val="Odstavec"/>
        <w:spacing w:before="0" w:after="0"/>
        <w:ind w:hanging="0"/>
        <w:rPr>
          <w:iCs/>
          <w:sz w:val="22"/>
          <w:szCs w:val="22"/>
        </w:rPr>
      </w:pPr>
      <w:r>
        <w:rPr/>
        <w:t xml:space="preserve">Příjemce dotace odpovídá za rozdělení obdržených prostředků mezi partnery na základě schváleného rozpočtu projektu a na základě dokladovaných skutečných výdajů. </w:t>
      </w:r>
      <w:r>
        <w:rPr>
          <w:iCs/>
        </w:rPr>
        <w:t>Spolupráce mezi příjemcem finanční podpory a jeho partnery musí být založena na základě písemné smlouvy, která specifikuje roli a odpovědnosti partnerů v rámci projektu</w:t>
      </w:r>
      <w:r>
        <w:rPr>
          <w:iCs/>
          <w:sz w:val="22"/>
          <w:szCs w:val="22"/>
        </w:rPr>
        <w:t xml:space="preserve">. </w:t>
      </w:r>
    </w:p>
    <w:p>
      <w:pPr>
        <w:pStyle w:val="Odstavec"/>
        <w:spacing w:before="0" w:after="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Odstavec"/>
        <w:spacing w:before="0" w:after="0"/>
        <w:ind w:hanging="0"/>
        <w:rPr/>
      </w:pPr>
      <w:r>
        <w:rPr>
          <w:b/>
          <w:iCs/>
        </w:rPr>
        <w:t>Povinnou přílohou žádosti o finanční podporu OP VK je Prohlášení o partnerství uvedené v příloze č. 3 této výzvy.</w:t>
      </w:r>
    </w:p>
    <w:p>
      <w:pPr>
        <w:pStyle w:val="Odstavec"/>
        <w:spacing w:before="0" w:after="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StylNormlndkovnjednoduch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Forma financo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V rámci OP VK bude poskytována podpora formou nevratné finanční pomoci (dotace). Podpora OP VK je realizována prostřednictvím Evropského sociálního fondu (ESF). Míra financování z ESF dosahuje 85 % z celkových způsobilých veřejných výdajů, zbývajících 15 % finančních prostředků je hrazeno z národních zdro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Limity finanční podpory</w:t>
      </w:r>
    </w:p>
    <w:p>
      <w:pPr>
        <w:pStyle w:val="Normal"/>
        <w:tabs>
          <w:tab w:val="clear" w:pos="708"/>
          <w:tab w:val="right" w:pos="5245" w:leader="none"/>
        </w:tabs>
        <w:jc w:val="both"/>
        <w:rPr/>
      </w:pPr>
      <w:r>
        <w:rPr/>
        <w:t>Minimální částka pro jeden projekt:</w:t>
        <w:tab/>
        <w:t>400 000 Kč</w:t>
      </w:r>
    </w:p>
    <w:p>
      <w:pPr>
        <w:pStyle w:val="Normal"/>
        <w:tabs>
          <w:tab w:val="clear" w:pos="708"/>
          <w:tab w:val="right" w:pos="5245" w:leader="none"/>
        </w:tabs>
        <w:jc w:val="both"/>
        <w:rPr/>
      </w:pPr>
      <w:r>
        <w:rPr/>
        <w:t>Maximální částka na jeden projekt:</w:t>
        <w:tab/>
        <w:t>4 000 000 K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okovaná částka pro třetí výzvu je 22 486 212,53 Kč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/>
        <w:t>Zálohová platba bude příjemcům poskytována na oddělený bankovní účet (projektový účet) ve výši 25 % schválených způsobilých výdajů projektu nejpozději do 30 kalendářních dnů od podpisu Smlouvy o realizaci grantového projektu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působilé výdaje</w:t>
      </w:r>
    </w:p>
    <w:p>
      <w:pPr>
        <w:pStyle w:val="StylNormlndkovnjednoduch"/>
        <w:spacing w:before="0" w:after="0"/>
        <w:ind w:left="1622" w:hanging="1622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jc w:val="both"/>
        <w:rPr/>
      </w:pPr>
      <w:r>
        <w:rPr/>
        <w:t>Způsobilé výdaje jsou výdaje projektu vzniklé od data uvedeného ve Smlouvě o realizaci grantového projektu v rámci globálního grantu OP VK jako datum zahájení realizac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e týkající se způsobilosti výdajů jsou uvedeny v Příručce pro žadatele o finanční podporu z OP VK verze 6, účinné od 30. 11.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rPr/>
      </w:pPr>
      <w:r>
        <w:rPr/>
        <w:t>Po podpisu Smlouvy o realizaci grantového projektu bude Příjemce povinen řídit Příručkou pro příjemce, verzí účinnou v den podpisu této Smlouvy o realizaci grantového projektu oběma smluvními stranam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Křížové financování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 xml:space="preserve">V rámci globálního grantu může být využito principu křížového financování. Tento způsob financování je umožněn čl. 34 odst. 2 nařízení Rady (ES) č. 1083/2006 a představuje výjimku z pravidel pro způsobilost výdajů. V souladu s nařízením Evropského parlamentu a Rady (ES) 1081/2006 o ESF není možné z ESF hradit náklady na pořízení investic. V rámci OP VK je umožněno křížové financování, tzn. financování výdajů, které jsou obvykle způsobilými pouze v rámci pravidel financování z ERDF, za podmínky, že tyto výdaje jsou nezbytné pro dosažení cílů realizovaných projektů a mají přímou vazbu na tyto projekty. 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V rámci této výzvy je umožněno využívat křížového financování do maximální výše 9 % celkových způsobilých výdajů grantového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Nepřímé náklady:</w:t>
      </w:r>
    </w:p>
    <w:p>
      <w:pPr>
        <w:pStyle w:val="Odstavec"/>
        <w:spacing w:before="0" w:after="120"/>
        <w:ind w:right="45" w:hanging="0"/>
        <w:rPr/>
      </w:pPr>
      <w:r>
        <w:rPr/>
        <w:t xml:space="preserve">V rámci této výzvy budou uplatněna pravidla pro nepřímé náklady stanovená v kapitole </w:t>
      </w:r>
      <w:r>
        <w:rPr>
          <w:b/>
        </w:rPr>
        <w:t>3.4.4 „Nepřímé náklady“ Příručky pro žadatele OP VK, verze 6, účinné od 30. 11. 2009</w:t>
      </w:r>
      <w:r>
        <w:rPr/>
        <w:t xml:space="preserve">. Tato pravidla se uplatní u všech projektů předložených v rámci výzvy. </w:t>
      </w:r>
    </w:p>
    <w:p>
      <w:pPr>
        <w:pStyle w:val="Odstavec"/>
        <w:spacing w:before="0" w:after="120"/>
        <w:ind w:right="45" w:hanging="0"/>
        <w:rPr/>
      </w:pPr>
      <w:r>
        <w:rPr/>
        <w:t>Následující tabulka stanoví podíl nepřímých nákladů na výši přímých nákladů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>
                <w:b/>
              </w:rPr>
              <w:t>Objem přímých nákladů (bez nákladů spadajících do křížového financován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nepřímých nákladů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≤ </w:t>
            </w:r>
            <w:r>
              <w:rPr/>
              <w:t>3 389 830,00 Kč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18 % </w:t>
            </w:r>
          </w:p>
        </w:tc>
      </w:tr>
    </w:tbl>
    <w:p>
      <w:pPr>
        <w:pStyle w:val="Odstavec"/>
        <w:spacing w:before="0" w:after="0"/>
        <w:ind w:right="48" w:hanging="0"/>
        <w:rPr/>
      </w:pPr>
      <w:r>
        <w:rPr/>
      </w:r>
    </w:p>
    <w:p>
      <w:pPr>
        <w:pStyle w:val="Odstavec"/>
        <w:spacing w:before="0" w:after="120"/>
        <w:ind w:right="45" w:hanging="0"/>
        <w:rPr/>
      </w:pPr>
      <w:r>
        <w:rPr/>
        <w:t>Stanovená výše nepřímých nákladů bude uvedena v právním aktu o poskytnutí podpory a bude závazná po celou dobu realizace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Podíl nepřímých nákladů se v žádostech o platbu stanoví vždy jako procento z doložených přímých nákladů bez nákladů spadajících do kategorie křížového financování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Kritéria pro výběr projektů</w:t>
      </w:r>
    </w:p>
    <w:p>
      <w:pPr>
        <w:pStyle w:val="StylNormlndkovnjednoduch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ákladní kritéria č. 1 – 6 pro hodnocení grantových projektů jsou uvedena v Příručce pro žadatele o finanční podporu z operačního programu Vzdělávání pro konkurenceschopnost, specifické kritérium č. 7 – hodnotí specifické požadavky na projekt stanovené krajem. Konkrétní specifická kritéria (specifické požadavky) pro výzvu jsou uvedena v textu výz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kladní kritéria hodnocení se týkají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důvodnění potřebnosti realizace projektu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řínos pro cílovou skupinu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opis realizace projektu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finanční řízení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ýsledky a výstupy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horizontální témata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pecifické požadav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pecifická kritéria pro oblast podpory 1.2 – Rovné příležitosti dětí a žáků včetně dětí a žáků se speciálními vzdělávacími potřebam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6840" w:leader="none"/>
        </w:tabs>
        <w:ind w:left="720" w:hanging="0"/>
        <w:jc w:val="both"/>
        <w:rPr/>
      </w:pPr>
      <w:r>
        <w:rPr/>
        <w:t>7. Obsah kritérií hodnocení projektů a jejich bodové ohodnocení</w:t>
        <w:tab/>
        <w:t>Maxim. počet bo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  <w:t>1. Míra integrace cílové skupiny</w:t>
        <w:tab/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  <w:t xml:space="preserve">2. </w:t>
      </w:r>
      <w:r>
        <w:rPr>
          <w:bCs/>
        </w:rPr>
        <w:t>Návaznost projektu na schválený projekt jiného operačního programu</w:t>
      </w:r>
      <w:r>
        <w:rPr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993" w:hanging="273"/>
        <w:jc w:val="both"/>
        <w:rPr/>
      </w:pPr>
      <w:r>
        <w:rPr/>
        <w:t>3.</w:t>
      </w:r>
      <w:r>
        <w:rPr>
          <w:bCs/>
        </w:rPr>
        <w:t xml:space="preserve"> Podpora projektů se zaměřením na vytvoření/inovaci produktů s komponentou ICT</w:t>
      </w:r>
      <w:r>
        <w:rPr/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993" w:hanging="273"/>
        <w:jc w:val="both"/>
        <w:rPr/>
      </w:pPr>
      <w:r>
        <w:rPr/>
        <w:t xml:space="preserve">4. </w:t>
      </w:r>
      <w:r>
        <w:rPr>
          <w:bCs/>
        </w:rPr>
        <w:t>Podpora projektů se zaměřením na vytvoření/inovaci produktů s komponentou ŽP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ý obsah jednotlivých subkritéri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íra integrace cílové skupiny – hodnotí se, jak je v rámci projektu realizována integrace žáků se speciálními vzdělávacími potřebami mezi žáky jiných škol a jejich vzájemná spoluprác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Posuzuje se, zda žadatelem předkládaný projekt má návaznost na již schválený odlišný projekt v jiném operačním programu ČR v programovém období 2007–2013.</w:t>
      </w:r>
    </w:p>
    <w:p>
      <w:pPr>
        <w:pStyle w:val="Normal"/>
        <w:ind w:left="1035" w:hanging="0"/>
        <w:jc w:val="both"/>
        <w:rPr/>
      </w:pPr>
      <w:r>
        <w:rPr>
          <w:bCs/>
        </w:rPr>
        <w:t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</w:t>
      </w:r>
    </w:p>
    <w:p>
      <w:pPr>
        <w:pStyle w:val="Normal"/>
        <w:ind w:left="1035" w:hanging="0"/>
        <w:jc w:val="both"/>
        <w:rPr>
          <w:b/>
          <w:b/>
          <w:bCs/>
        </w:rPr>
      </w:pPr>
      <w:r>
        <w:rPr>
          <w:b/>
          <w:bCs/>
        </w:rPr>
        <w:t>Formulář je přílohou této výzv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ICT (produkt určený pro cílovou skupinu, kdy je cílová skupina vzdělávána min. 40 výukových hodin v oblasti informačních a komunikačních technologií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ŽP (produkt určený pro cílovou skupinu, který se z min. 15-20 % týká životního prostředí).</w:t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  <w:t>Kritérium „Synergie“ – IPRM</w:t>
      </w:r>
    </w:p>
    <w:p>
      <w:pPr>
        <w:pStyle w:val="StylNormlndkovnjednoduch"/>
        <w:spacing w:before="0" w:after="0"/>
        <w:rPr/>
      </w:pPr>
      <w:r>
        <w:rPr/>
        <w:t xml:space="preserve">Grantové projekty, které v rámci hodnocení obecných a specifických kritérií dosáhnou alespoň 65 bodů a současně s projektovou žádostí doloží potvrzení města – nositele Integrovaného plánu rozvoje města (IPRM) – že je projekt součástí a v souladu s příslušným IPRM, obdrží navíc bodovou bonifikaci </w:t>
      </w:r>
      <w:r>
        <w:rPr>
          <w:b/>
        </w:rPr>
        <w:t>ve výši 10 % z dosaženého bodového ohodnocení</w:t>
      </w:r>
      <w:r>
        <w:rPr/>
        <w:t>. Vzor potvrzení je přílohou č. 5 této výzvy.</w:t>
      </w:r>
    </w:p>
    <w:p>
      <w:pPr>
        <w:pStyle w:val="StylNormlndkovnjednoduch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Doba trvání projek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Minimální délka trvání projektu je 6 měsíců, maximální délka trvání projektu je </w:t>
      </w:r>
      <w:r>
        <w:rPr>
          <w:b/>
        </w:rPr>
        <w:t>18</w:t>
      </w:r>
      <w:r>
        <w:rPr/>
        <w:t xml:space="preserve"> měsíců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y bude možné začít realizovat nejdříve ve 3. čtvrtletí 2010. Nejzazší termín pro ukončení realizace projektů je </w:t>
      </w:r>
      <w:r>
        <w:rPr>
          <w:b/>
        </w:rPr>
        <w:t>30. 4. 201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držitelnost</w:t>
      </w:r>
    </w:p>
    <w:p>
      <w:pPr>
        <w:pStyle w:val="Normal"/>
        <w:jc w:val="both"/>
        <w:rPr/>
      </w:pPr>
      <w:r>
        <w:rPr/>
        <w:t>Ve Smlouvě o realizaci grantového projektu v rámci globálního grantu OP VK se příjemce podpory zavazuje k udržitelnosti projektu. Udržitelnost je doba, po kterou musí příjemce podpory udržet výstupy projektu a tím zajistit jejich další využívání po skončení vlastní realizace projektu, který získal podporu z Evropského sociálního fondu. Výstupy a klíčové aktivity projektu musí být udrženy v nezměněné podobě po dobu pěti let ode dne ukončení projektu v rozsahu, ke kterému se žadatel zaváže v projektové žádosti o finanční podporu z OP V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 Místo realizace projektů</w:t>
      </w:r>
    </w:p>
    <w:p>
      <w:pPr>
        <w:pStyle w:val="Normln"/>
        <w:spacing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>Grantové projekty musí být realizovány na území Královéhradeckého kraje, NUTS 3, kód CZ052.</w:t>
      </w:r>
    </w:p>
    <w:p>
      <w:pPr>
        <w:pStyle w:val="Normln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. Monitorování projek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říjemce finanční podpory je povinen v průběhu realizace grantových projektů sledovat naplňování indikátorů výstupů a výsledků. Do žádosti o finanční podporu musí příjemce uvést veškeré povinné a nepovinné indikátory (relevantní pro projekt).</w:t>
      </w:r>
    </w:p>
    <w:p>
      <w:pPr>
        <w:pStyle w:val="Normal"/>
        <w:jc w:val="both"/>
        <w:rPr/>
      </w:pPr>
      <w:r>
        <w:rPr/>
        <w:t>Seznam monitorovacích indikátorů je uveden v příloze č. 1 – Monitorovací indikátor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Způsob výběru projektů a vyrozumění žadatele o výsled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i o finanční podporu budou zkontrolovány z hlediska formálních náležitostí a následně projdou hodnocením přijatelnosti. Pokud budou při formálním hodnocení zjištěny nedostatky, bude žadatel vyzván k doplnění nedostatků. Nedostatky v přijatelnosti jsou neopravitelné a žádost bude automaticky vyřazena.</w:t>
      </w:r>
    </w:p>
    <w:p>
      <w:pPr>
        <w:pStyle w:val="Normal"/>
        <w:jc w:val="both"/>
        <w:rPr/>
      </w:pPr>
      <w:r>
        <w:rPr/>
        <w:t>Žádosti budou po provedení hodnocení přijatelnosti zprostředkujícím subjektem předány k věcnému hodnocení externím individuálním hodnotitelům. Každý projekt hodnotí vždy dva individuální hodnotitelé z Centrální databáze hodnotitelů MŠMT. Pokud jeden hodnotitel žádost doporučí a druhý nikoliv, nebo jestliže oba hodnotitelé žádost doporučí, ale rozdíl jejich hodnocení činí 20 a více bodů, je projekt předán k hodnocení 3. individuálnímu hodnotiteli. Podle výše přidělených bodů grantový projekt bude nebo nebude doporučen ke schválení.</w:t>
      </w:r>
    </w:p>
    <w:p>
      <w:pPr>
        <w:pStyle w:val="Normal"/>
        <w:jc w:val="both"/>
        <w:rPr/>
      </w:pPr>
      <w:r>
        <w:rPr/>
        <w:t>Další fází výběru projektu je posouzení grantových projektů doporučených ke schválení výběrovou komisí. Výběrová komise vybere projekty, kterým přidělí prostředky z finanční podpory z OP VK až do vyčerpání prostředků alokovaných pro výzvu č. 3. Výběrová komise sestaví seznam projektů doporučených k financování, který bude předložen ke schválení Radě KHK a Zastupitelstvu KHK.</w:t>
      </w:r>
    </w:p>
    <w:p>
      <w:pPr>
        <w:pStyle w:val="Normal"/>
        <w:jc w:val="both"/>
        <w:rPr/>
      </w:pPr>
      <w:r>
        <w:rPr/>
        <w:t>Celková doba trvání celého procesu hodnocení a schvalování je v případě grantových projektů přibližně 5,5 měsíce od podání žádosti o finanční p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rozumění úspěšných a neúspěšných žadatelů je provedeno nejpozději do 10 pracovních dnů od data ukončení procesu hodnocení a schvalování projektových žádostí.</w:t>
      </w:r>
    </w:p>
    <w:p>
      <w:pPr>
        <w:pStyle w:val="Normal"/>
        <w:jc w:val="both"/>
        <w:rPr/>
      </w:pPr>
      <w:r>
        <w:rPr/>
        <w:t>Kompletace smlouvy o realizaci grantového projektu je provedena nejpozději do 25 pracovních dnů od doručení všech požadovaných podkladů od žadatele poskytovatel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6. Termíny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atum vyhlášení výzvy: 18. 1. 2010</w:t>
      </w:r>
    </w:p>
    <w:p>
      <w:pPr>
        <w:pStyle w:val="Normal"/>
        <w:rPr/>
      </w:pPr>
      <w:r>
        <w:rPr/>
        <w:t>Datum ukončení výzvy: 8. 3. 2010 (do 17:00 h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i je možné vyplňovat v aplikaci Benefit7 od 18. 1. 2010.</w:t>
      </w:r>
    </w:p>
    <w:p>
      <w:pPr>
        <w:pStyle w:val="Normal"/>
        <w:rPr/>
      </w:pPr>
      <w:r>
        <w:rPr/>
        <w:t>Datum zahájení příjmu listinné podoby žádosti: 22. 2. 2010.</w:t>
      </w:r>
    </w:p>
    <w:p>
      <w:pPr>
        <w:pStyle w:val="Normal"/>
        <w:rPr/>
      </w:pPr>
      <w:r>
        <w:rPr/>
        <w:t>Datum ukončení příjmu žádosti v listinné podobě: 8. 3. 2010 do 17:00 ho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termínu od </w:t>
      </w:r>
      <w:r>
        <w:rPr>
          <w:b/>
        </w:rPr>
        <w:t>4. 3. 2010 do 8. 3. 2010</w:t>
      </w:r>
      <w:r>
        <w:rPr/>
        <w:t xml:space="preserve"> již nebudou poskytovány </w:t>
      </w:r>
      <w:r>
        <w:rPr>
          <w:color w:val="FF0000"/>
        </w:rPr>
        <w:t>osobní konzulta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žádosti doručené po termínu budou automaticky vyřaze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Formální podoba žádosti a způsob jejího podáv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 o grantový projekt se vyplňuje a předkládá ve formě webové žádosti v programu Benefit7 včetně veškerých příloh on-line (</w:t>
      </w:r>
      <w:hyperlink r:id="rId3">
        <w:r>
          <w:rPr>
            <w:rStyle w:val="InternetLink"/>
          </w:rPr>
          <w:t>www.eu-zadost.cz</w:t>
        </w:r>
      </w:hyperlink>
      <w:r>
        <w:rPr/>
        <w:t xml:space="preserve">). Žadatel je dále povinen předložit grantový projekt včetně veškerých příloh v elektronické podobě ve formátu *.pdf na nosiči chráněném proti přepisu (1x CD-R) a 1x v listinné podobě (originál) včetně veškerých příloh. </w:t>
      </w:r>
    </w:p>
    <w:p>
      <w:pPr>
        <w:pStyle w:val="Normal"/>
        <w:jc w:val="both"/>
        <w:rPr/>
      </w:pPr>
      <w:r>
        <w:rPr/>
        <w:t>Všechny přílohy musí být uložené ve formátu *.pdf včetně podpisů oprávněných osob, do programu Benefit7 se přiloží rovněž podepsané, příp. orazítkované přílohy.</w:t>
      </w:r>
    </w:p>
    <w:p>
      <w:pPr>
        <w:pStyle w:val="Normal"/>
        <w:jc w:val="both"/>
        <w:rPr/>
      </w:pPr>
      <w:r>
        <w:rPr/>
        <w:t xml:space="preserve">V listinné podobě žadatel předkládá samostatně žádost o grantový projekt a samostatně přílohy. </w:t>
      </w:r>
    </w:p>
    <w:p>
      <w:pPr>
        <w:pStyle w:val="Normal"/>
        <w:jc w:val="both"/>
        <w:rPr/>
      </w:pPr>
      <w:r>
        <w:rPr/>
        <w:t xml:space="preserve">Podepsaná žádost musí být sešita a přelepena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 xml:space="preserve">Všechny přílohy musí být svázány do druhého svazku na začátku opatřeného seznamem příloh. Každá příloha na seznamu příloh musí být označena pořadovým číslem v návaznosti na její umístění ve svazku. Seznam příloh musí být podepsaný (orazítkovaný) a obsahuje očíslované přílohy s uvedením počtu listů. Svazek příloh musí být sešitý a přelepený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>Listinná verze žádosti musí být doručena osobně na adresu zprostředkujícího subjektu. V případě, kdy vzhledem k rozsahu nelze projekt plně popsat v žádosti, může být podrobně zpracovaný projekt, příslušné analýzy, studie apod. přílohou žádosti. Projektový manažer zprostředkujícího subjektu předá žadateli potvrzení o převzetí žád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Žádost se předkládá v zalepené obálce, na které musí být uvedeno:</w:t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Povinné údaje na přední straně obálky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adresa zprostředkujícího subjektu (vyhlašovatele)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na obálku uvést následující adresu:</w:t>
      </w:r>
    </w:p>
    <w:p>
      <w:pPr>
        <w:pStyle w:val="Normal"/>
        <w:ind w:left="1560" w:hanging="0"/>
        <w:jc w:val="both"/>
        <w:rPr/>
      </w:pPr>
      <w:r>
        <w:rPr/>
        <w:t>Krajský úřad Královéhradeckého kraje</w:t>
      </w:r>
    </w:p>
    <w:p>
      <w:pPr>
        <w:pStyle w:val="Normal"/>
        <w:ind w:left="1560" w:hanging="0"/>
        <w:jc w:val="both"/>
        <w:rPr/>
      </w:pPr>
      <w:r>
        <w:rPr/>
        <w:t>Odbor grantů a dotací</w:t>
      </w:r>
    </w:p>
    <w:p>
      <w:pPr>
        <w:pStyle w:val="Normal"/>
        <w:ind w:left="1560" w:hanging="0"/>
        <w:jc w:val="both"/>
        <w:rPr/>
      </w:pPr>
      <w:r>
        <w:rPr/>
        <w:t>Pivovarské náměstí 1245</w:t>
      </w:r>
    </w:p>
    <w:p>
      <w:pPr>
        <w:pStyle w:val="Normal"/>
        <w:ind w:left="1560" w:hanging="0"/>
        <w:jc w:val="both"/>
        <w:rPr/>
      </w:pPr>
      <w:r>
        <w:rPr/>
        <w:t>500 03 Hradec Králové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lný název a adresa žadatele</w:t>
      </w:r>
    </w:p>
    <w:p>
      <w:pPr>
        <w:pStyle w:val="TextBody"/>
        <w:numPr>
          <w:ilvl w:val="2"/>
          <w:numId w:val="6"/>
        </w:numPr>
        <w:rPr/>
      </w:pPr>
      <w:r>
        <w:rPr/>
        <w:t xml:space="preserve">upozornění „NEOTVÍRAT“ pod adresou žadatele. 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Povinné údaje na zadní straně obál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6"/>
        </w:numPr>
        <w:rPr/>
      </w:pPr>
      <w:r>
        <w:rPr/>
        <w:t>název programu: Operační program Vzdělávání pro konkurenceschopnost</w:t>
      </w:r>
    </w:p>
    <w:p>
      <w:pPr>
        <w:pStyle w:val="TextBody"/>
        <w:numPr>
          <w:ilvl w:val="2"/>
          <w:numId w:val="6"/>
        </w:numPr>
        <w:rPr/>
      </w:pPr>
      <w:r>
        <w:rPr/>
        <w:t>číslo prioritní osy: prioritní osa č. 1 – Počáteční vzdělávání</w:t>
      </w:r>
    </w:p>
    <w:p>
      <w:pPr>
        <w:pStyle w:val="TextBody"/>
        <w:numPr>
          <w:ilvl w:val="2"/>
          <w:numId w:val="6"/>
        </w:numPr>
        <w:rPr/>
      </w:pPr>
      <w:r>
        <w:rPr/>
        <w:t>číslo oblasti podpory: oblast podpory č. 1.2 – Rovné příležitosti dětí a žáků, včetně dětí a žáků se speciálními vzdělávacími potřebami</w:t>
      </w:r>
    </w:p>
    <w:p>
      <w:pPr>
        <w:pStyle w:val="TextBody"/>
        <w:numPr>
          <w:ilvl w:val="2"/>
          <w:numId w:val="6"/>
        </w:numPr>
        <w:rPr/>
      </w:pPr>
      <w:r>
        <w:rPr/>
        <w:t>číslo výzvy: 03</w:t>
      </w:r>
    </w:p>
    <w:p>
      <w:pPr>
        <w:pStyle w:val="TextBody"/>
        <w:numPr>
          <w:ilvl w:val="2"/>
          <w:numId w:val="6"/>
        </w:numPr>
        <w:rPr/>
      </w:pPr>
      <w:r>
        <w:rPr/>
        <w:t>název globálního grantu: Rovné příležitosti dětí a žáků, včetně dětí a žáků se speciálními vzdělávacími potřebami v Královéhradeckém kraji</w:t>
      </w:r>
    </w:p>
    <w:p>
      <w:pPr>
        <w:pStyle w:val="TextBody"/>
        <w:numPr>
          <w:ilvl w:val="2"/>
          <w:numId w:val="6"/>
        </w:numPr>
        <w:rPr/>
      </w:pPr>
      <w:r>
        <w:rPr/>
        <w:t>název projektu: žadatel vyplní dle projektu</w:t>
      </w:r>
    </w:p>
    <w:p>
      <w:pPr>
        <w:pStyle w:val="TextBody"/>
        <w:rPr/>
      </w:pPr>
      <w:r>
        <w:rPr/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  <w:t xml:space="preserve">Seznam povinných příloh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doklad o právní subjektivitě žadatele (předložen v odpovídající formě podle právní formy žadatele, doklad o právní subjektivitě žadatele musí být předložen v originále nebo úředně ověřené kopii a nesmí být starší tří měsíců k datu podání žádosti – netýká se živnostenského listu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Čestné prohlášení žadatel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2160" w:hanging="540"/>
        <w:jc w:val="both"/>
        <w:rPr/>
      </w:pPr>
      <w:r>
        <w:rPr/>
        <w:t>Prohlášení o partnerství (je-li partnerství v rámci projektu uzavřeno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Potvrzení o zařazení projektu do IPRM (je-li relevantní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Čestné prohlášení o provázanosti projektové žádosti na jiný operační program (je-li relevantní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>
          <w:i/>
        </w:rPr>
        <w:t>Pro základní školy</w:t>
      </w:r>
      <w:r>
        <w:rPr/>
        <w:t>: Čestné prohlášení o tom, že žadatel na aktivity uvedené v žádosti nečerpá z oblasti podpory 1.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  <w:t>Seznam nepovinných příloh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Souhlas zřizovatele s uzavřením partnerství</w:t>
      </w:r>
    </w:p>
    <w:p>
      <w:pPr>
        <w:pStyle w:val="Normal"/>
        <w:ind w:left="1980" w:hanging="0"/>
        <w:jc w:val="both"/>
        <w:rPr/>
      </w:pPr>
      <w:r>
        <w:rPr/>
        <w:t>V případě, že v rámci projektu bude uzavíráno partnerství, a bude-li smluvní stranou právnická osoba zřizovaná státem, krajem, obcí či svazkem obcí, která je vymezena zákonem č. 561/2004 Sb., o předškolním, základním, středním, vyšším odborném a jiném vzdělávání (školský zákon), ve znění pozdějších předpisů, je podmínkou platnosti partnerské smlouvy také doložka osvědčující souhlas zřizovatele s tím, aby tato právnická osoba smlouvu o partnerství uzavřela.</w:t>
      </w:r>
    </w:p>
    <w:p>
      <w:pPr>
        <w:pStyle w:val="Normal"/>
        <w:ind w:left="1980" w:hanging="0"/>
        <w:jc w:val="both"/>
        <w:rPr/>
      </w:pPr>
      <w:r>
        <w:rPr/>
        <w:t>Pokud souhlas zřizovatele nebude dodán jako příloha projektové žádosti, bude vyžádán před podpisem smlouvy o realizaci grantového projekt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ýroční zpráva nebo roční účetní závěrk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nalýzy potřeb cílové skupiny, dotazníky apod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 Místo předlože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dresa vyhlašovatel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ní doručení:</w:t>
      </w:r>
    </w:p>
    <w:p>
      <w:pPr>
        <w:pStyle w:val="Normal"/>
        <w:jc w:val="both"/>
        <w:rPr/>
      </w:pPr>
      <w:r>
        <w:rPr/>
        <w:t>Krajský úřad Královéhradeckého kraje</w:t>
      </w:r>
    </w:p>
    <w:p>
      <w:pPr>
        <w:pStyle w:val="Normal"/>
        <w:jc w:val="both"/>
        <w:rPr/>
      </w:pPr>
      <w:r>
        <w:rPr/>
        <w:t>Odbor evropských záležitostí a mezinárodních vztahů</w:t>
      </w:r>
    </w:p>
    <w:p>
      <w:pPr>
        <w:pStyle w:val="Normal"/>
        <w:jc w:val="both"/>
        <w:rPr/>
      </w:pPr>
      <w:r>
        <w:rPr/>
        <w:t xml:space="preserve">Pivovarské náměstí 1245/2 </w:t>
      </w:r>
    </w:p>
    <w:p>
      <w:pPr>
        <w:pStyle w:val="Normal"/>
        <w:jc w:val="both"/>
        <w:rPr/>
      </w:pPr>
      <w:r>
        <w:rPr/>
        <w:t>500 03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celář číslo N3.4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Další inform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Bližší informace: </w:t>
      </w:r>
      <w:hyperlink r:id="rId4">
        <w:r>
          <w:rPr>
            <w:rStyle w:val="InternetLink"/>
          </w:rPr>
          <w:t>www.kr-kralovehradecky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Kontakt na vyhlašovate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ontaktním místem je Odbor evropských záležitostí a mezinárodních vztahů Krajského úřadu Královéhradeckého kraje na adrese Pivovarské náměstí 1245,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 jsou: 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5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Mgr. Ivana Kudrnáčová (tel.: 495 817 229 e-mail: </w:t>
      </w:r>
      <w:hyperlink r:id="rId6">
        <w:r>
          <w:rPr>
            <w:rStyle w:val="InternetLink"/>
          </w:rPr>
          <w:t>ikudrnac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718 288, e-mail: </w:t>
      </w:r>
      <w:hyperlink r:id="rId7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Michal Török (tel.: 495 817 621 e-mail: </w:t>
      </w:r>
      <w:hyperlink r:id="rId8">
        <w:r>
          <w:rPr>
            <w:rStyle w:val="InternetLink"/>
          </w:rPr>
          <w:t>mtorok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znam příloh Výzvy k předkládání žádostí o finanční podporu:</w:t>
      </w:r>
    </w:p>
    <w:p>
      <w:pPr>
        <w:pStyle w:val="Normal"/>
        <w:jc w:val="both"/>
        <w:rPr/>
      </w:pPr>
      <w:r>
        <w:rPr/>
        <w:t>Příloha č. 1 – Monitorovací indikátory</w:t>
      </w:r>
    </w:p>
    <w:p>
      <w:pPr>
        <w:pStyle w:val="Normal"/>
        <w:ind w:left="1418" w:hanging="1418"/>
        <w:jc w:val="both"/>
        <w:rPr/>
      </w:pPr>
      <w:r>
        <w:rPr/>
        <w:t>Příloha č. 2 – Podrobný popis možných činností spadajících do podporovaných aktivit pro oblast podpory</w:t>
      </w:r>
    </w:p>
    <w:p>
      <w:pPr>
        <w:pStyle w:val="Normal"/>
        <w:jc w:val="both"/>
        <w:rPr/>
      </w:pPr>
      <w:r>
        <w:rPr/>
        <w:t>Příloha č. 3 – Prohlášení o partnerství</w:t>
      </w:r>
    </w:p>
    <w:p>
      <w:pPr>
        <w:pStyle w:val="Normal"/>
        <w:jc w:val="both"/>
        <w:rPr>
          <w:bCs/>
        </w:rPr>
      </w:pPr>
      <w:r>
        <w:rPr>
          <w:bCs/>
        </w:rPr>
        <w:t>Příloha č. 4 – Čestné prohlášení žadatele</w:t>
      </w:r>
    </w:p>
    <w:p>
      <w:pPr>
        <w:pStyle w:val="Normal"/>
        <w:jc w:val="both"/>
        <w:rPr/>
      </w:pPr>
      <w:r>
        <w:rPr>
          <w:bCs/>
        </w:rPr>
        <w:t>Příloha č. 5 – Prohlášení IPRM</w:t>
      </w:r>
    </w:p>
    <w:p>
      <w:pPr>
        <w:pStyle w:val="Normal"/>
        <w:jc w:val="both"/>
        <w:rPr/>
      </w:pPr>
      <w:r>
        <w:rPr>
          <w:bCs/>
        </w:rPr>
        <w:t>Příloha č. 6 – Prohlášení Návaznost na jiné operační programy</w:t>
      </w:r>
    </w:p>
    <w:p>
      <w:pPr>
        <w:pStyle w:val="Normal"/>
        <w:jc w:val="both"/>
        <w:rPr>
          <w:bCs/>
        </w:rPr>
      </w:pPr>
      <w:r>
        <w:rPr>
          <w:bCs/>
        </w:rPr>
        <w:t>Příloha č. 7 – Čestné prohlášení žadatele ve vztahu k oblasti podpory 1.4 Zlepšení podmínek pro vzdělávání na základních školá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maximální výši, která je dána součtem přímých nákladů, nepřímých nákladů a křížového financován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ená částka je za předpokladu, že v rámci rozpočtu projektu nejsou uplatňovány výdaje na křížové financ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NewRomanPSMT;Times New Roman" w:hAnsi="TimesNewRomanPSMT;Times New Roman" w:eastAsia="Times New Roman" w:cs="TimesNewRomanPSMT;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/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bCs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Cs w:val="20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Odr1">
    <w:name w:val="odr1"/>
    <w:basedOn w:val="Normal"/>
    <w:qFormat/>
    <w:pPr>
      <w:numPr>
        <w:ilvl w:val="0"/>
        <w:numId w:val="8"/>
      </w:numPr>
      <w:spacing w:before="120" w:after="120"/>
      <w:jc w:val="both"/>
    </w:pPr>
    <w:rPr/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-zados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yperlink" Target="mailto:phnatova@kr-kralovehradecky.cz" TargetMode="External"/><Relationship Id="rId6" Type="http://schemas.openxmlformats.org/officeDocument/2006/relationships/hyperlink" Target="mailto:ikudrnacova@kr-kralovehradecky.cz" TargetMode="External"/><Relationship Id="rId7" Type="http://schemas.openxmlformats.org/officeDocument/2006/relationships/hyperlink" Target="mailto:ilaskova@kr-kralovehradecky.cz" TargetMode="External"/><Relationship Id="rId8" Type="http://schemas.openxmlformats.org/officeDocument/2006/relationships/hyperlink" Target="mailto:mtorok@kr-kralovehradecky.cz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08:00Z</dcterms:created>
  <dc:creator>Rychterová Lenka</dc:creator>
  <dc:description/>
  <cp:keywords/>
  <dc:language>en-US</dc:language>
  <cp:lastModifiedBy>Petra Hnátová</cp:lastModifiedBy>
  <cp:lastPrinted>2009-12-29T09:02:00Z</cp:lastPrinted>
  <dcterms:modified xsi:type="dcterms:W3CDTF">2009-12-29T08:07:00Z</dcterms:modified>
  <cp:revision>3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769943</vt:r8>
  </property>
  <property fmtid="{D5CDD505-2E9C-101B-9397-08002B2CF9AE}" pid="3" name="_AuthorEmail">
    <vt:lpwstr>ecechova@kr-kralovehradecky.cz</vt:lpwstr>
  </property>
  <property fmtid="{D5CDD505-2E9C-101B-9397-08002B2CF9AE}" pid="4" name="_AuthorEmailDisplayName">
    <vt:lpwstr>Čechová Eva Mgr.</vt:lpwstr>
  </property>
  <property fmtid="{D5CDD505-2E9C-101B-9397-08002B2CF9AE}" pid="5" name="_EmailSubject">
    <vt:lpwstr>1.2</vt:lpwstr>
  </property>
  <property fmtid="{D5CDD505-2E9C-101B-9397-08002B2CF9AE}" pid="6" name="_ReviewingToolsShownOnce">
    <vt:lpwstr/>
  </property>
</Properties>
</file>