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2-2/1.3/32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3.43/02.00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aktivní výuka technických a přírodovědných předmět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technického vybavení projek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a instalace ICT projekt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perační systém, kancelářský balíček, antiv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oteboo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ultifunkční kopír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izualizé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hlasovací zařízení + table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raktivní tabu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břez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, Hradec Králové, Habrmanova 1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brmanova 130/12, 50002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ří Šimek</w:t>
            </w:r>
          </w:p>
          <w:p>
            <w:pPr>
              <w:pStyle w:val="Normal"/>
              <w:jc w:val="both"/>
              <w:rPr/>
            </w:pPr>
            <w:r>
              <w:rPr/>
              <w:t>+420 495 537987</w:t>
            </w:r>
          </w:p>
          <w:p>
            <w:pPr>
              <w:pStyle w:val="Normal"/>
              <w:jc w:val="both"/>
              <w:rPr/>
            </w:pPr>
            <w:r>
              <w:rPr/>
              <w:t>+420 602 427373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simek@habrmanov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 723 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ilan Brzek</w:t>
            </w:r>
          </w:p>
          <w:p>
            <w:pPr>
              <w:pStyle w:val="Normal"/>
              <w:jc w:val="both"/>
              <w:rPr/>
            </w:pPr>
            <w:r>
              <w:rPr/>
              <w:t>+420 607 772590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milan.brzek@email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hájení 15. března 2013 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ončení 26. března 2013 v 10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 595,04 Kč bez DPH (včetně DPH 143 500,00 Kč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. Nejedná se o zadávací řízení podle zákona č. 137/2006 Sb., o veřejných zakázká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Zadavatel předpokládá uzavření smlouvy do 7 dnů od vyhodnocení nabídek, </w:t>
            </w:r>
            <w:r>
              <w:rPr>
                <w:szCs w:val="20"/>
              </w:rPr>
              <w:t>termín zahájení plnění do 7 dnů od podpisu kupní smlouvy, termín ukončení plnění</w:t>
            </w:r>
            <w:r>
              <w:rPr/>
              <w:t xml:space="preserve"> d</w:t>
            </w:r>
            <w:r>
              <w:rPr>
                <w:szCs w:val="20"/>
              </w:rPr>
              <w:t>o 30 dnů od podpisu kupní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se dodávají doporučeně poštou, kurýrní poštou nebo osobně na adresu zadavatele: Základní škola, Hradec Králové, Habrmanova 130.</w:t>
            </w:r>
          </w:p>
          <w:p>
            <w:pPr>
              <w:pStyle w:val="Normal"/>
              <w:rPr/>
            </w:pPr>
            <w:r>
              <w:rPr/>
              <w:t>Osobní předání v pracovní dny od 9.00 – 11.30 hodin.</w:t>
            </w:r>
          </w:p>
          <w:p>
            <w:pPr>
              <w:pStyle w:val="Normal"/>
              <w:rPr/>
            </w:pPr>
            <w:r>
              <w:rPr/>
              <w:t>Při podání nabídky poštou nebo jiným veřejným přepravcem se za okamžik podání nabídky považuje její fyzické převzetí podatelnou zadavatele.</w:t>
            </w:r>
          </w:p>
          <w:p>
            <w:pPr>
              <w:pStyle w:val="Normal"/>
              <w:jc w:val="both"/>
              <w:rPr/>
            </w:pPr>
            <w:r>
              <w:rPr/>
              <w:t>Nabídka se předkládá v zalepené obálce, na které musí být uvedena adresa zadavatele, název a adresa uchazeče a výrazné upozornění VŘ - NEOTVÍRAT pod adresou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Kritériem pro hodnocení je nabídková cena s DPH.</w:t>
            </w:r>
          </w:p>
          <w:p>
            <w:pPr>
              <w:pStyle w:val="Odstavecseseznamem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Hodnotí se výše nabídkové ceny. Uchazeč stanoví nabídkovou cenu za provedení veřejné zakázky v souladu s podmínkami vyhlášenými ve výzvě k podání nabídky. Nabídková cena musí být zpracována jako nejvýše přípustná, a to absolutní částkou v českých korunách.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Cs w:val="22"/>
              </w:rPr>
              <w:t>Předložená nabídková cena bude předmětem hodnocení tohoto kritéria postupem pro číselně vyjádřitelná kritéri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ind w:left="317" w:hanging="360"/>
              <w:rPr/>
            </w:pPr>
            <w:r>
              <w:rPr/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Bezmezer"/>
              <w:numPr>
                <w:ilvl w:val="0"/>
                <w:numId w:val="4"/>
              </w:numPr>
              <w:ind w:left="317" w:hanging="360"/>
              <w:rPr/>
            </w:pPr>
            <w:r>
              <w:rPr/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Bezmezer"/>
              <w:numPr>
                <w:ilvl w:val="0"/>
                <w:numId w:val="4"/>
              </w:numPr>
              <w:ind w:left="317" w:hanging="360"/>
              <w:rPr/>
            </w:pPr>
            <w:r>
              <w:rPr/>
              <w:t>Výpis z obchodního rejstříku, pokud je v něm zapsán, či výpis z jiné obdobné evidence, pokud je v ní zapsán</w:t>
            </w:r>
          </w:p>
          <w:p>
            <w:pPr>
              <w:pStyle w:val="Bezmezer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</w:rPr>
            </w:pPr>
            <w:r>
              <w:rPr/>
              <w:t>Ověřenou kopii dokladu o oprávnění k podnik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2"/>
              </w:rPr>
              <w:t>Uchazeč ve své nabídce uvede kontaktní osobu ve věci zakázky, její telefon a e-mai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Nabídková cena musí být zpracována do nabídkového formuláře, přílohy č. 1 výzvy. Uchazeč doplní jednotkové ceny a celkovou cenu formulář dopočítá. Podrobný popis uchazeč doplní v dalším dokumentu, viz příloha č.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smlouvy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bídka bude předložena v českém jazy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chazeč nesmí do výběrového řízení předložit více nabídek (odevzdání více než jedné nabídky je nepřípustné a povede k vyřazení všech nabídek takového uchazeč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avatel si vyhrazuje právo na změnu nebo doplnění textu výzvy do konce lhůty k podání nabídek a právo výzvu zrušit v souladu s podmínkami Příručky pro příjemce finanční podpory z OP VK, kapitola 7.4.11 a 7.4.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ístem plnění veřejné zakázky jsou prostory základní školy zadavate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avatel si vyhrazuje právo požadovat od uchazečů doplňující informace a ověřit si skutečnosti uvedené v nabídkách, dále pak jednat s uchazečem o smluvních podmínká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chazečům o tuto veřejnou zakázku nenáleží žádná odměna za vypracování nabídek ani úhrada nákladů spojených s jejich vypracováním a s účastí v zadávacím řízení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bídky, kopie nabídek, jednotlivé součásti nabídek nebudou uchazečům vráceny.</w:t>
            </w:r>
          </w:p>
          <w:p>
            <w:pPr>
              <w:pStyle w:val="Normal"/>
              <w:jc w:val="both"/>
              <w:rPr/>
            </w:pPr>
            <w:r>
              <w:rPr/>
              <w:t>Součástí nabídky musí být návrh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amostatná zadávací dokumentaci k této výzvě neexistuje, potřebné informace jsou v příloze č. 2, Podrobný popis a specifikace předmětu zakázk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7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8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il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Brz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9">
              <w:r>
                <w:rPr>
                  <w:rStyle w:val="InternetLink"/>
                </w:rPr>
                <w:t>milan.brzek@email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607 7725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2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simek@habrmanova.cz" TargetMode="External"/><Relationship Id="rId4" Type="http://schemas.openxmlformats.org/officeDocument/2006/relationships/hyperlink" Target="mailto:milan.brzek@email.cz" TargetMode="External"/><Relationship Id="rId5" Type="http://schemas.openxmlformats.org/officeDocument/2006/relationships/hyperlink" Target="http://www.kr-kralovehradecky.cz/" TargetMode="External"/><Relationship Id="rId6" Type="http://schemas.openxmlformats.org/officeDocument/2006/relationships/hyperlink" Target="mailto:phnatova@kr-kralovehradecky.cz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mailto:milan.brzek@email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44:00Z</dcterms:created>
  <dc:creator>klimovae</dc:creator>
  <dc:description/>
  <cp:keywords/>
  <dc:language>en-US</dc:language>
  <cp:lastModifiedBy>MB</cp:lastModifiedBy>
  <cp:lastPrinted>2013-03-07T14:58:00Z</cp:lastPrinted>
  <dcterms:modified xsi:type="dcterms:W3CDTF">2013-03-15T09:57:00Z</dcterms:modified>
  <cp:revision>12</cp:revision>
  <dc:subject/>
  <dc:title/>
</cp:coreProperties>
</file>