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Z.1.07/1.3.43/02.00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Vzdělávání pedagogických pracovníků v metodě Feuersteinova instrumentálního obohacování a v navazujících technikách kognitivní edukace a diagnostik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Vzdělávání pedagogických pracovníků v navazujících technikách kognitivní edukace a diagnostiky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 1. 201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cko-psychologická poradna Královéhradeckého kraj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COGITO – Centrum kognitivní edukace o. s.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oroušanská 7, 198 00 Prah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 PhDr. Věra Pokorná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60 48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ň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l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pp.nachod@seznam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420 777 831 66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opvk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7:09:00Z</dcterms:created>
  <dc:creator>klimovae</dc:creator>
  <dc:description/>
  <cp:keywords/>
  <dc:language>en-US</dc:language>
  <cp:lastModifiedBy>PPP_NTB_004</cp:lastModifiedBy>
  <dcterms:modified xsi:type="dcterms:W3CDTF">2014-02-17T19:27:00Z</dcterms:modified>
  <cp:revision>17</cp:revision>
  <dc:subject/>
  <dc:title/>
</cp:coreProperties>
</file>