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zva k podání nabídek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pro účely uveřejnění na </w:t>
      </w:r>
      <w:hyperlink r:id="rId2">
        <w:r>
          <w:rPr>
            <w:rStyle w:val="InternetLink"/>
            <w:sz w:val="22"/>
            <w:szCs w:val="22"/>
          </w:rPr>
          <w:t>www.msmt.cz</w:t>
        </w:r>
      </w:hyperlink>
      <w:r>
        <w:rPr>
          <w:sz w:val="22"/>
          <w:szCs w:val="22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</w:t>
            </w:r>
            <w:r>
              <w:rPr>
                <w:sz w:val="22"/>
                <w:szCs w:val="22"/>
              </w:rPr>
              <w:t xml:space="preserve"> (bude doplněno poskytovatelem dotace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.1.07/1.3.43/02.0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ce standardů předškolního vzdělávání do praxe mateřských ško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vybavení MŠ Trutn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edmět zakázky (</w:t>
            </w:r>
            <w:r>
              <w:rPr>
                <w:sz w:val="22"/>
                <w:szCs w:val="22"/>
              </w:rPr>
              <w:t xml:space="preserve">služba/dodávka/stavební práce) 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11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řská škola, Trutn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ského 485, 541 01 Trutnov – Horní Předměst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soba oprávněná jednat jménem zadavatele</w:t>
            </w:r>
            <w:r>
              <w:rPr>
                <w:sz w:val="22"/>
                <w:szCs w:val="22"/>
              </w:rPr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la Kubečková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: </w:t>
            </w:r>
            <w:r>
              <w:rPr>
                <w:rFonts w:eastAsia="Calibri"/>
                <w:sz w:val="22"/>
                <w:szCs w:val="22"/>
              </w:rPr>
              <w:t>731 512 63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-mail: kubeckova@trutnov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00961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zadavatele</w:t>
            </w:r>
            <w:r>
              <w:rPr>
                <w:sz w:val="22"/>
                <w:szCs w:val="22"/>
              </w:rPr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Jana Schierlová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 731 478 03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 janaschierlova@volny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hůta pro podávání nabídek</w:t>
            </w:r>
            <w:r>
              <w:rPr>
                <w:sz w:val="22"/>
                <w:szCs w:val="22"/>
              </w:rPr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d 19. 11. 2013 do 2. 12. 2013. 2013 do 12: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atum ukončení příjmu podávání nabídek: 2. 12. 2013 do 12:00 hodin osobně nebo prostřednictvím provozovatele poštovních služeb do sídla zadavatele (viz výše). Na uzavřené, zapečetěné, neprůhledné obálce označení „NEOTEVÍRAT.“ Uzavření obálek budou opatřena razít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ředmětem zakázky je dodávka hardware, software, interaktivního panelu, multifunkčního zařízení a dalšího vybavení potřebného k zajištění vzdělávacích služeb pro projekt realizované v rámci Operačního programu Vzdělávání pro konkurenceschopnost s názvem „Implementace standardů předškolního vzdělávání do praxe mateřských škol“ CZ-1.07/1.3.43/02.0012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ižší vymezení předmětu plnění veřejné zakázky je uvedeno v Příloze č. 3 Specifikace zboží a služeb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ředpokládaná hodnota zakázky v Kč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  <w:t>213 300 Kč bez DPH (270 000 Kč včetně DPH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ázka malého rozsahu podle § 12 odst. 3 zákona č. 137/2006 Sb., o veřejných zakázkách, ve znění pozdějších předpisů. Tato veřejná zakázka na dodávky se však neřídí podle tohoto záko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postupuje podle Příručky pro příjemce finanční podpory z OP VK, verze 6 (datum účinnosti 29. 6. 2012)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hůta a místo dodání</w:t>
            </w:r>
            <w:r>
              <w:rPr>
                <w:sz w:val="22"/>
                <w:szCs w:val="22"/>
              </w:rPr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ží bude dodáno do sídla zadavatele do </w:t>
            </w:r>
            <w:r>
              <w:rPr>
                <w:b/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 xml:space="preserve"> dnů od podpisu smlouvy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vatel si vyhrazuje právo změnit termín plnění veřejné zakázky s ohledem na případné prodloužení zadávacího řízení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ísta dodání/převzetí nabídky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bídka bude doručena v písemné podobě v zalepené obálce s nápisem „Výzva k podání nabídek na IT vybavení pro MŠ Trutnov“ – NEOTVÍRAT“ poštou či osobně na adres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řská škola, Trutnov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la Kubečková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ského 48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01 Trutnov – Horní Předměstí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dodání nabídky: 2. 12. 2013 do 12:0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podání nabídky poštou nebo jiným veřejným přepravcem se za okamžik dodání nabídky považuje její fyzické převzetí podatelnou zadavatel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odnotící kritéri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Nabídky budou hodnoceny dle kritéria nejnižší nabídkové ceny:</w:t>
            </w:r>
          </w:p>
          <w:p>
            <w:pPr>
              <w:pStyle w:val="Odstavecseseznamem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1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bídková cena  včetně DPH - 100%</w:t>
            </w:r>
          </w:p>
          <w:p>
            <w:pPr>
              <w:pStyle w:val="ListParagraph"/>
              <w:pBdr>
                <w:bottom w:val="single" w:sz="6" w:space="1" w:color="000000"/>
              </w:pBdr>
              <w:ind w:left="0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ListParagraph"/>
              <w:pBdr>
                <w:bottom w:val="single" w:sz="6" w:space="1" w:color="000000"/>
              </w:pBd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žadavky na prokázání splnění základní a profesní kvalifikace dodavatel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je povinen při podání nabídky prokázat splnění základních kvalifikačních a profesních kvalifikačních předpokladů:</w:t>
            </w:r>
          </w:p>
          <w:p>
            <w:pPr>
              <w:pStyle w:val="Odstavecseseznamem"/>
              <w:numPr>
                <w:ilvl w:val="0"/>
                <w:numId w:val="3"/>
              </w:numPr>
              <w:ind w:left="680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o splnění základních kvalifikačních předpokladů viz Příloha č. 2.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280"/>
              <w:ind w:left="680" w:hanging="340"/>
              <w:contextualSpacing/>
              <w:jc w:val="both"/>
              <w:rPr/>
            </w:pPr>
            <w:r>
              <w:rPr>
                <w:sz w:val="22"/>
                <w:szCs w:val="22"/>
              </w:rPr>
              <w:t>Prostou kopii výpisu z obchodního rejstříku, pokud je v něm zapsán, či výpis z jiné obdobné evidence, pokud je v ní zapsán. Tento výpis nesmí být starší než 90 kalendářních dnů ke dni podání nabídky.</w:t>
            </w:r>
          </w:p>
          <w:p>
            <w:pPr>
              <w:pStyle w:val="Footnote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 xml:space="preserve">Prostou kopii dokladu o oprávnění k podnikání v rozsahu předmětu zakázky, pokud toto oprávnění není již patrné z dokladu předkládaného dle předchozího bodu. Tento doklad nesmí být starší než 90 kalendářních dnů ke dni podání nabídky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žadavek na uvedení kontaktní osoby uchazeč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ožadavek na písemnou formu nabídky </w:t>
            </w:r>
            <w:r>
              <w:rPr>
                <w:sz w:val="22"/>
                <w:szCs w:val="22"/>
              </w:rPr>
              <w:t>(včetně požadavků na písemné zpracování smlouvy dodavatelem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abídka musí být zpracována v českém jazyce a podána zadavateli v písemné formě v jedné řádně uzavřené obálce zřetelně označené názvem veřejné zakázky, t. j.: „Výzva k podání nabídek na IT vybavení pro MŠ Trutnov“ a údajem „Neotevírat“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musí obsahovat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cí list nabídky Příloha č. 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 prokazující požadavky na základní kvalifikační předpoklady viz Příloha č. 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 prokazující profesní kvalifikační předpoklady – prostá kopi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ovou nabídku zpracovanou včetně identifikačních údajů uchazeče, nabízených technických parametrů zboží a rozsahu služeb – viz Příloha č. 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Písemný návrh smlouvy podepsaný oprávněnou osobo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tlivé části nabídky budou podepsány osobou, která je oprávněna jednat jménem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PTextdopisu"/>
              <w:keepNext w:val="tru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pracování nabídkové ceny</w:t>
            </w:r>
          </w:p>
          <w:p>
            <w:pPr>
              <w:pStyle w:val="VPTextdopis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bídková cena bude stanovena jako cena nejvýše přípustná. </w:t>
            </w:r>
          </w:p>
          <w:p>
            <w:pPr>
              <w:pStyle w:val="VPTextdopis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azeč uvede nabídkovou cenu v členění: cena bez DPH, DPH, cena včetně DPH  - vyplněná Příloha č. 4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davatel si dále vyhrazuje právo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ušit zadávací řízení do doby uzavření smlouvy bez udání důvod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věřit si údaje předložené v nabíd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</w:rPr>
              <w:t>evracet podanou nabídk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připouští variantní řešení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lohy: zadavatel nebude poskytovat záloh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tební podmínky: Úhrada ceny bude provedena na základě daňového dokladu vystaveného dodavatelem nejdříve v den řádného předání a převzetí dodávky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ba splatnosti daňových dokladů bude stanovena na min 14 kalendářních dnů ode dne vystavení daňového dokladu zadavatel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ňový doklad musí obsahovat náležitosti stanovené zákonem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a daňový doklad je nutné uvést název projektu „Implementace Standardů předškolního vzdělávaní do praxe mateřských škol“ a číslo projektu CZ1.07/1.3.43/02.0012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louva s vybraným dodavatelem musí zavazovat dodavatele, aby umožnil všem subjektům oprávněným k výkonu kontroly projektu, z jehož prostředků je dodávka hrazena, provést kontrolu dokladů souvisejících s plněním zakázky, a to po dobu danou právními předpisy ČR k jejich archivaci (zákon č. 563/1991 Sb., o účetnictví a zákon č. 235/2004 Sb., o dani z přidané hodnoty, tj. do roku 2025.</w:t>
            </w:r>
          </w:p>
          <w:p>
            <w:pPr>
              <w:pStyle w:val="Normal"/>
              <w:snapToGrid w:val="false"/>
              <w:ind w:left="117" w:right="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mluvní vztah bude upraven smlouvou, která bude datována leden 2014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nabídka nevyhoví všem uvedeným požadavkům zadavatele, bude ze zadávacího řízení vyřazena, o čemž bude uchazeč zadavatelem bezodkladně vyrozumě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/>
          <w:b/>
          <w:sz w:val="22"/>
          <w:szCs w:val="22"/>
          <w:lang w:val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2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52:00Z</dcterms:created>
  <dc:creator>klimovae</dc:creator>
  <dc:description/>
  <cp:keywords/>
  <dc:language>en-US</dc:language>
  <cp:lastModifiedBy>nbhp1</cp:lastModifiedBy>
  <cp:lastPrinted>2013-11-14T12:30:00Z</cp:lastPrinted>
  <dcterms:modified xsi:type="dcterms:W3CDTF">2013-11-15T09:41:00Z</dcterms:modified>
  <cp:revision>7</cp:revision>
  <dc:subject/>
  <dc:title/>
</cp:coreProperties>
</file>