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/>
            <w:shd w:fill="D9D9D9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w:t>"Zajištění lektorských služeb vzdělávacích aktivit projektu OP VK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 xml:space="preserve">: </w:t>
        <w:tab/>
        <w:tab/>
        <w:tab/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sz w:val="22"/>
          <w:szCs w:val="22"/>
        </w:rPr>
        <w:t>Mateřská škola, Trutnov, Komenského 485, Trutnov – Horní Předměstí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.. dne ……………. 2013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401320</wp:posOffset>
          </wp:positionV>
          <wp:extent cx="3281680" cy="8020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168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6:00Z</dcterms:created>
  <dc:creator>Holec a partneři</dc:creator>
  <dc:description/>
  <cp:keywords/>
  <dc:language>en-US</dc:language>
  <cp:lastModifiedBy>nbhp1</cp:lastModifiedBy>
  <cp:lastPrinted>2010-10-13T11:40:00Z</cp:lastPrinted>
  <dcterms:modified xsi:type="dcterms:W3CDTF">2013-03-14T07:07:00Z</dcterms:modified>
  <cp:revision>6</cp:revision>
  <dc:subject/>
  <dc:title>Příloha č</dc:title>
</cp:coreProperties>
</file>