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2.21/02.00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cestě do živo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hardwarového a softwarového vybav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hardwarového a softwarového vybav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9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řská škola, základní škola a střední škola DANETA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rudova 1180, 500 02 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ěra Kosinová, zřizovatelka</w:t>
            </w:r>
          </w:p>
          <w:p>
            <w:pPr>
              <w:pStyle w:val="Normal"/>
              <w:jc w:val="both"/>
              <w:rPr/>
            </w:pPr>
            <w:r>
              <w:rPr/>
              <w:t>495 535 955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vera.kosinova@daneta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621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252621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ie Laskavá, DiS., projektový manažer</w:t>
            </w:r>
          </w:p>
          <w:p>
            <w:pPr>
              <w:pStyle w:val="Normal"/>
              <w:jc w:val="both"/>
              <w:rPr/>
            </w:pPr>
            <w:r>
              <w:rPr/>
              <w:t>495 534 541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sofie.laskava@daneta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9.2013  od 10:00 do 30.9.2013 do 10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Předmětem zakázky je dodávka hardwarového a softwarového vybavení - viz specifikace položek – příloha č.2.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Předmětem dodávky je i doprava do místa plnění, kterým je sídlo zadavatele a instalace zařízení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č 64 079,- bez DPH (DPH 13461,--, cena včetně DPH 77 540,--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, nejedná se o zadávací řízení podle zákona č. 137/2006 Sb., o veřejných zakázká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ísto dodání: Nerudova 1180, 500 02  Hradec Králové </w:t>
            </w:r>
          </w:p>
          <w:p>
            <w:pPr>
              <w:pStyle w:val="Normal"/>
              <w:jc w:val="both"/>
              <w:rPr/>
            </w:pPr>
            <w:r>
              <w:rPr/>
              <w:t>Lhůta dodání: do 23.10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řská, základní a střední škola DANETA s.r.o, Nerudova 1180, 500 02 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cení nabídek provede hodnotící komise podle následujících kritérií: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cena zakázky s DPH 100 %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á cena zakázky včetně DPH a ceny jednotlivých položek nesmí být překročen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Čestné prohlášení uchazeče, že nemá v evidenci daní zachyceny daňové nedoplatky, a to jak v České republice, tak v zemi sídla, místa podnikání či bydliště.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 xml:space="preserve">Čestné prohlášení uchazeče, že nemá nedoplatek na pojistném a na penále na veřejné zdravotní pojištění nebo na státní politiku zaměstnanosti, a to jak v České republice, tak v zemi sídla, místa podnikání či bydliště. 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Ověřenou kopii dokladu o oprávnění podniká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Nabídka musí být zadavateli zaslána písemně nebo předána osobně na recepci na adrese zadavatele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a musí být v zalepené obálce s uvedením názvu zakázky a označením „NEOTVÍRAT“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Dodavatel dodá i podepsaný návrh smlouvy – viz příloha č.5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zpracuje nabídku a uvede celkovou cenu i ceny jednotlivých položek bez DPH i s 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v rámci OP VK, tj. do roku 2025 </w:t>
            </w:r>
            <w:r>
              <w:rPr/>
              <w:t>(zákon č. 563/1991 Sb., o účetnictví, a zákon č. 235/2004 Sb., o dani z přidané hodnoty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předložena v českém jazyce.</w:t>
            </w:r>
          </w:p>
          <w:p>
            <w:pPr>
              <w:pStyle w:val="Normal"/>
              <w:jc w:val="both"/>
              <w:rPr/>
            </w:pPr>
            <w:r>
              <w:rPr/>
              <w:t>Nejedná se o zadávací řízení dle zákona č. 137/2006 Sb. o veřejných zakázkách, ve znění pozdějších předpis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of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aska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6">
              <w:r>
                <w:rPr>
                  <w:rStyle w:val="InternetLink"/>
                </w:rPr>
                <w:t>sofie.laskava@daneta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 </w:t>
            </w:r>
            <w:r>
              <w:rPr/>
              <w:t>4955345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vera.kosinova@daneta.cz" TargetMode="External"/><Relationship Id="rId4" Type="http://schemas.openxmlformats.org/officeDocument/2006/relationships/hyperlink" Target="mailto:sofie.laskava@daneta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putikova.ev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iva.sochurk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yperlink" Target="mailto:sofie.laskava@daneta.cz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14:00Z</dcterms:created>
  <dc:creator>klimovae</dc:creator>
  <dc:description/>
  <cp:keywords/>
  <dc:language>en-US</dc:language>
  <cp:lastModifiedBy>Milena Kubíková</cp:lastModifiedBy>
  <cp:lastPrinted>2013-09-18T12:34:00Z</cp:lastPrinted>
  <dcterms:modified xsi:type="dcterms:W3CDTF">2013-09-18T10:36:00Z</dcterms:modified>
  <cp:revision>10</cp:revision>
  <dc:subject/>
  <dc:title/>
</cp:coreProperties>
</file>