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0"/>
          <w:szCs w:val="20"/>
        </w:rPr>
        <w:t xml:space="preserve">Název veřejné zakázky: </w:t>
        <w:tab/>
        <w:t>Technické vybavení školy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gistrační číslo projektu: </w:t>
        <w:tab/>
        <w:t>CZ.1.07/1.1.20/02.0083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ázev projektu: </w:t>
        <w:tab/>
        <w:t>Moderní výuka s podporou ESF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pokládaná hodnota bez DPH: </w:t>
        <w:tab/>
        <w:t xml:space="preserve">Dodávka č. 1 - </w:t>
      </w:r>
      <w:r>
        <w:rPr>
          <w:sz w:val="16"/>
          <w:szCs w:val="18"/>
        </w:rPr>
        <w:t>131 976,08 Kč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dávka č. 2 - </w:t>
      </w:r>
      <w:r>
        <w:rPr>
          <w:sz w:val="16"/>
          <w:szCs w:val="18"/>
        </w:rPr>
        <w:t>065 946,72 Kč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dávka č. 3 - </w:t>
      </w:r>
      <w:r>
        <w:rPr>
          <w:sz w:val="16"/>
          <w:szCs w:val="18"/>
        </w:rPr>
        <w:t>038 427,60 Kč</w:t>
      </w:r>
    </w:p>
    <w:p>
      <w:pPr>
        <w:pStyle w:val="Odstavecseseznamem"/>
        <w:tabs>
          <w:tab w:val="clear" w:pos="708"/>
          <w:tab w:val="left" w:pos="737" w:leader="none"/>
          <w:tab w:val="left" w:pos="3261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Lhůta pro podávání nabídek: </w:t>
        <w:tab/>
        <w:t>od 09. 12. 2013 08.00 hod. do 20. 12. 2013 8.30 hod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5834"/>
      </w:tblGrid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Střední průmyslová škola, střední odborná škola a střední odborné učiliště, Nové Město nad Metují, Školní 1377</w:t>
            </w:r>
          </w:p>
        </w:tc>
      </w:tr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Školní 1377, 549 01 Nové Město nad Metují</w:t>
            </w:r>
          </w:p>
        </w:tc>
      </w:tr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4450453</w:t>
            </w:r>
          </w:p>
        </w:tc>
      </w:tr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aromír Hole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Místo konání hodnotící komise:</w:t>
        <w:tab/>
      </w:r>
      <w:r>
        <w:rPr>
          <w:b/>
          <w:sz w:val="20"/>
          <w:szCs w:val="20"/>
        </w:rPr>
        <w:t>ředitelna školy (Školní 1377)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Datum konání hodnotící komise:</w:t>
        <w:tab/>
        <w:t>20. 12. 2013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Zahájení zasedání:</w:t>
        <w:tab/>
        <w:t>13:00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Ukončení zasedání:</w:t>
        <w:tab/>
        <w:t>14: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Seznam oslovených dodavatel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 Media, a.s.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žská 1335/63, 102 00 Praha 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 listopadu 237, 530 02 Pardub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083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ažní 2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01 Nové Město nad Metuj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9547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myslova 1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1 Přelou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67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 Stadionem 1308, 549 01 Nové Město nad Metuj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201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Jelínek – JHP Compute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ýnská 304, 547 01 Nách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cs-CZ"/>
              </w:rPr>
              <w:t>635914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Babák – JaBA C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nátnic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01 Ústí nad Orli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9838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3082498"/>
      <w:bookmarkStart w:id="1" w:name="__Fieldmark__0_1433082498"/>
      <w:bookmarkEnd w:id="1"/>
      <w:r>
        <w:rPr/>
      </w:r>
      <w:r>
        <w:rPr/>
        <w:fldChar w:fldCharType="end"/>
      </w:r>
      <w:r>
        <w:rPr/>
        <w:t xml:space="preserve"> www.msmt.cz dne …………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3082498"/>
      <w:bookmarkStart w:id="3" w:name="__Fieldmark__1_1433082498"/>
      <w:bookmarkEnd w:id="3"/>
      <w:r>
        <w:rPr/>
      </w:r>
      <w:r>
        <w:rPr/>
        <w:fldChar w:fldCharType="end"/>
      </w:r>
      <w:r>
        <w:rPr/>
        <w:t xml:space="preserve"> webových stánkách ZS kraje Královehradeckého dne 9. 12. 2014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33082498"/>
      <w:bookmarkStart w:id="5" w:name="__Fieldmark__2_1433082498"/>
      <w:bookmarkEnd w:id="5"/>
      <w:r>
        <w:rPr/>
      </w:r>
      <w:r>
        <w:rPr/>
        <w:fldChar w:fldCharType="end"/>
      </w:r>
      <w:r>
        <w:rPr/>
        <w:t xml:space="preserve"> dále byla zveřejněna webových stránkách školy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>Nabídku doručili tito uchazeči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985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Babák – JaBA C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83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nátnice 4, 561 01 Ústí nad Orlic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12. 2013, 9:3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 Stadionem 1308, 549 01 Nové Město nad Metuj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12. 2013, 10:3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54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ažní 215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49 01 Nové Město nad Metuj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9. 12. 2013, 9:1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 Media, a.s.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8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žská 1335/63, 102 00 Praha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listopadu 237, 530 02 Pardub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12. 2013, 14: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67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myslova 1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1 Přelou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. 12. 2013, 8:1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g. Jaromír Holeček – ředitel školy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na Henclová – ekonomka školy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árka Zelená – účetní školy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g. Stanislava Hofmanová – finanční manažer</w:t>
      </w:r>
    </w:p>
    <w:p>
      <w:pPr>
        <w:pStyle w:val="Normal"/>
        <w:spacing w:before="120" w:after="0"/>
        <w:ind w:left="354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Ing. Jiří Jirman – ICT koordinátor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c. Kubečková Jitka – asistentka ředitele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aroslav Valenčin – vedoucí technického úseku, správce VŘ školy</w:t>
      </w:r>
    </w:p>
    <w:p>
      <w:pPr>
        <w:pStyle w:val="AZprvaCSPods1dek"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dstavecseseznamem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ouzení nabídek z hlediska úplnosti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1433082498"/>
      <w:bookmarkStart w:id="7" w:name="__Fieldmark__3_1433082498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ožadované plnění</w:t>
      </w:r>
    </w:p>
    <w:p>
      <w:pPr>
        <w:pStyle w:val="TextBody"/>
        <w:numPr>
          <w:ilvl w:val="0"/>
          <w:numId w:val="2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4_1433082498"/>
      <w:bookmarkStart w:id="9" w:name="__Fieldmark__4_1433082498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abídková cena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" w:name="__Fieldmark__5_1433082498"/>
      <w:bookmarkStart w:id="11" w:name="__Fieldmark__5_1433082498"/>
      <w:bookmarkEnd w:id="1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Doklady prokazující kvalifikační předpoklady (pokud byly požadovány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2" w:name="__Fieldmark__6_1433082498"/>
      <w:bookmarkStart w:id="13" w:name="__Fieldmark__6_1433082498"/>
      <w:bookmarkEnd w:id="1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ávrh smlouvy (pokud byl požadován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4" w:name="__Fieldmark__7_1433082498"/>
      <w:bookmarkStart w:id="15" w:name="__Fieldmark__7_1433082498"/>
      <w:bookmarkEnd w:id="1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/>
        </w:rPr>
        <w:t>Výpis z obchodního rejstří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6" w:name="__Fieldmark__8_1433082498"/>
      <w:bookmarkStart w:id="17" w:name="__Fieldmark__8_1433082498"/>
      <w:bookmarkEnd w:id="1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/>
        </w:rPr>
        <w:t>Čestné prohlášení uchazeče</w:t>
      </w:r>
    </w:p>
    <w:p>
      <w:pPr>
        <w:pStyle w:val="Odstavecseseznamem"/>
        <w:ind w:left="0" w:hanging="0"/>
        <w:jc w:val="both"/>
        <w:rPr/>
      </w:pPr>
      <w:r>
        <w:rPr>
          <w:b/>
          <w:sz w:val="20"/>
          <w:szCs w:val="20"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5954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Obchodní firma nebo název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Babák – JaBA Com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átnice 4, 561 01 Ústí nad Orlicí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998389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433082498"/>
            <w:bookmarkStart w:id="19" w:name="__Fieldmark__9_143308249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433082498"/>
            <w:bookmarkStart w:id="21" w:name="__Fieldmark__10_1433082498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159 689 Kč – 131 974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3: ------------------------------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alší posuzované požadavky (</w:t>
            </w:r>
            <w:r>
              <w:rPr>
                <w:i/>
                <w:sz w:val="20"/>
                <w:szCs w:val="20"/>
              </w:rPr>
              <w:t>vypsat v jednotlivých řádcích, např. požadavky na kvalifikaci, předložení návrhu smlouvy,atd. )</w:t>
            </w:r>
            <w:r>
              <w:rPr>
                <w:sz w:val="20"/>
                <w:szCs w:val="20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433082498"/>
            <w:bookmarkStart w:id="23" w:name="__Fieldmark__11_143308249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433082498"/>
            <w:bookmarkStart w:id="25" w:name="__Fieldmark__12_1433082498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433082498"/>
            <w:bookmarkStart w:id="27" w:name="__Fieldmark__13_1433082498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433082498"/>
            <w:bookmarkStart w:id="29" w:name="__Fieldmark__14_143308249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433082498"/>
            <w:bookmarkStart w:id="31" w:name="__Fieldmark__15_1433082498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433082498"/>
            <w:bookmarkStart w:id="33" w:name="__Fieldmark__16_143308249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433082498"/>
            <w:bookmarkStart w:id="35" w:name="__Fieldmark__17_143308249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e úpln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433082498"/>
            <w:bookmarkStart w:id="37" w:name="__Fieldmark__18_1433082498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433082498"/>
            <w:bookmarkStart w:id="39" w:name="__Fieldmark__19_143308249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lňuje požadavky zadavate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433082498"/>
            <w:bookmarkStart w:id="41" w:name="__Fieldmark__20_143308249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plňuje požadavky zadavatele</w:t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cs-CZ"/>
        </w:rPr>
      </w:pPr>
      <w:r>
        <w:rPr>
          <w:rFonts w:cs="Times New Roman"/>
          <w:b/>
          <w:i/>
          <w:sz w:val="20"/>
          <w:szCs w:val="20"/>
          <w:lang w:val="cs-CZ"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Obchodní firma nebo název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g. Radovan Janáček</w:t>
            </w:r>
          </w:p>
        </w:tc>
      </w:tr>
      <w:tr>
        <w:trPr>
          <w:trHeight w:val="3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Stadionem 1308, 549 01 Nové Město nad Metují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0192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433082498"/>
            <w:bookmarkStart w:id="43" w:name="__Fieldmark__21_143308249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433082498"/>
            <w:bookmarkStart w:id="45" w:name="__Fieldmark__22_1433082498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158 546 Kč – 131 029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79 590 Kč – 65 776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3: 46 480 Kč – 38 413 K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alší posuzované požadavky (</w:t>
            </w:r>
            <w:r>
              <w:rPr>
                <w:i/>
                <w:sz w:val="20"/>
                <w:szCs w:val="20"/>
              </w:rPr>
              <w:t>vypsat v jednotlivých řádcích, např. požadavky na kvalifikaci, předložení návrhu smlouvy,atd. )</w:t>
            </w:r>
            <w:r>
              <w:rPr>
                <w:sz w:val="20"/>
                <w:szCs w:val="20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433082498"/>
            <w:bookmarkStart w:id="47" w:name="__Fieldmark__23_143308249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433082498"/>
            <w:bookmarkStart w:id="49" w:name="__Fieldmark__24_143308249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433082498"/>
            <w:bookmarkStart w:id="51" w:name="__Fieldmark__25_1433082498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433082498"/>
            <w:bookmarkStart w:id="53" w:name="__Fieldmark__26_143308249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433082498"/>
            <w:bookmarkStart w:id="55" w:name="__Fieldmark__27_1433082498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433082498"/>
            <w:bookmarkStart w:id="57" w:name="__Fieldmark__28_1433082498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433082498"/>
            <w:bookmarkStart w:id="59" w:name="__Fieldmark__29_143308249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e úpln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433082498"/>
            <w:bookmarkStart w:id="61" w:name="__Fieldmark__30_143308249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433082498"/>
            <w:bookmarkStart w:id="63" w:name="__Fieldmark__31_143308249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lňuje požadavky zadavate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433082498"/>
            <w:bookmarkStart w:id="65" w:name="__Fieldmark__32_143308249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ažní 215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549 01 Nové Město nad Metují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60895471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3_1433082498"/>
            <w:bookmarkStart w:id="67" w:name="__Fieldmark__33_1433082498"/>
            <w:bookmarkEnd w:id="6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8" w:name="__Fieldmark__34_1433082498"/>
            <w:bookmarkStart w:id="69" w:name="__Fieldmark__34_1433082498"/>
            <w:bookmarkEnd w:id="6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158 907 Kč – 131 328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79 990 Kč – 66 107 Kč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odávka č. 3: ------------------------------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0" w:name="__Fieldmark__35_1433082498"/>
            <w:bookmarkStart w:id="71" w:name="__Fieldmark__35_1433082498"/>
            <w:bookmarkEnd w:id="7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6_1433082498"/>
            <w:bookmarkStart w:id="73" w:name="__Fieldmark__36_1433082498"/>
            <w:bookmarkEnd w:id="7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7_1433082498"/>
            <w:bookmarkStart w:id="75" w:name="__Fieldmark__37_1433082498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6" w:name="__Fieldmark__38_1433082498"/>
            <w:bookmarkStart w:id="77" w:name="__Fieldmark__38_1433082498"/>
            <w:bookmarkEnd w:id="7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39_1433082498"/>
            <w:bookmarkStart w:id="79" w:name="__Fieldmark__39_1433082498"/>
            <w:bookmarkEnd w:id="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0_1433082498"/>
            <w:bookmarkStart w:id="81" w:name="__Fieldmark__40_1433082498"/>
            <w:bookmarkEnd w:id="8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433082498"/>
            <w:bookmarkStart w:id="83" w:name="__Fieldmark__41_143308249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433082498"/>
            <w:bookmarkStart w:id="85" w:name="__Fieldmark__42_143308249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433082498"/>
            <w:bookmarkStart w:id="87" w:name="__Fieldmark__43_143308249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433082498"/>
            <w:bookmarkStart w:id="89" w:name="__Fieldmark__44_143308249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 Media, a.s.,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ažská 1335/63, 102 00 Praha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listopadu 237, 530 02 Pardubice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48108375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45_1433082498"/>
            <w:bookmarkStart w:id="91" w:name="__Fieldmark__45_1433082498"/>
            <w:bookmarkEnd w:id="9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46_1433082498"/>
            <w:bookmarkStart w:id="93" w:name="__Fieldmark__46_1433082498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-----------------------------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dávka č. 2: 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odávka č. 3:  41 709 Kč – 34 470 K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47_1433082498"/>
            <w:bookmarkStart w:id="95" w:name="__Fieldmark__47_1433082498"/>
            <w:bookmarkEnd w:id="9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48_1433082498"/>
            <w:bookmarkStart w:id="97" w:name="__Fieldmark__48_1433082498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8" w:name="__Fieldmark__49_1433082498"/>
            <w:bookmarkStart w:id="99" w:name="__Fieldmark__49_1433082498"/>
            <w:bookmarkEnd w:id="9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0" w:name="__Fieldmark__50_1433082498"/>
            <w:bookmarkStart w:id="101" w:name="__Fieldmark__50_1433082498"/>
            <w:bookmarkEnd w:id="10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2" w:name="__Fieldmark__51_1433082498"/>
            <w:bookmarkStart w:id="103" w:name="__Fieldmark__51_1433082498"/>
            <w:bookmarkEnd w:id="10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2_1433082498"/>
            <w:bookmarkStart w:id="105" w:name="__Fieldmark__52_1433082498"/>
            <w:bookmarkEnd w:id="10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433082498"/>
            <w:bookmarkStart w:id="107" w:name="__Fieldmark__53_143308249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433082498"/>
            <w:bookmarkStart w:id="109" w:name="__Fieldmark__54_143308249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433082498"/>
            <w:bookmarkStart w:id="111" w:name="__Fieldmark__55_143308249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433082498"/>
            <w:bookmarkStart w:id="113" w:name="__Fieldmark__56_143308249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br w:type="page"/>
      </w: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myslova 1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1 Přelou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25266721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7_1433082498"/>
            <w:bookmarkStart w:id="115" w:name="__Fieldmark__57_1433082498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6" w:name="__Fieldmark__58_1433082498"/>
            <w:bookmarkStart w:id="117" w:name="__Fieldmark__58_1433082498"/>
            <w:bookmarkEnd w:id="1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odávka č. 3:  44 463 Kč – 37 052 K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8" w:name="__Fieldmark__59_1433082498"/>
            <w:bookmarkStart w:id="119" w:name="__Fieldmark__59_1433082498"/>
            <w:bookmarkEnd w:id="11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0" w:name="__Fieldmark__60_1433082498"/>
            <w:bookmarkStart w:id="121" w:name="__Fieldmark__60_1433082498"/>
            <w:bookmarkEnd w:id="1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2" w:name="__Fieldmark__61_1433082498"/>
            <w:bookmarkStart w:id="123" w:name="__Fieldmark__61_1433082498"/>
            <w:bookmarkEnd w:id="1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4" w:name="__Fieldmark__62_1433082498"/>
            <w:bookmarkStart w:id="125" w:name="__Fieldmark__62_1433082498"/>
            <w:bookmarkEnd w:id="1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6" w:name="__Fieldmark__63_1433082498"/>
            <w:bookmarkStart w:id="127" w:name="__Fieldmark__63_1433082498"/>
            <w:bookmarkEnd w:id="1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8" w:name="__Fieldmark__64_1433082498"/>
            <w:bookmarkStart w:id="129" w:name="__Fieldmark__64_1433082498"/>
            <w:bookmarkEnd w:id="1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433082498"/>
            <w:bookmarkStart w:id="131" w:name="__Fieldmark__65_1433082498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433082498"/>
            <w:bookmarkStart w:id="133" w:name="__Fieldmark__66_1433082498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433082498"/>
            <w:bookmarkStart w:id="135" w:name="__Fieldmark__67_1433082498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433082498"/>
            <w:bookmarkStart w:id="137" w:name="__Fieldmark__68_1433082498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18"/>
          <w:szCs w:val="18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bídková cena bez/s DPH s váhou 100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zdůvodnění </w:t>
      </w:r>
      <w:r>
        <w:rPr>
          <w:rFonts w:cs="Times New Roman" w:ascii="Times New Roman" w:hAnsi="Times New Roman"/>
          <w:sz w:val="18"/>
          <w:szCs w:val="18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t>Nejvýhodnější cena 100 bodů. Každá další nabídka odstupňovaná po 10 bodech směrem dolů.</w:t>
      </w:r>
    </w:p>
    <w:p>
      <w:pPr>
        <w:pStyle w:val="TextBody"/>
        <w:spacing w:before="120" w:after="240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>Nabídková cena byla jediným kritériem, tedy ji bylo dáno plných 100 %</w:t>
      </w:r>
      <w:r>
        <w:rPr>
          <w:rFonts w:cs="Times New Roman" w:ascii="Times New Roman" w:hAnsi="Times New Roman"/>
          <w:sz w:val="18"/>
          <w:szCs w:val="18"/>
          <w:lang w:val="cs-CZ"/>
        </w:rPr>
        <w:t>. Firma, jejíž nabídka bude úplná a bude mít nejnižší nabízenou cenu se stává nabídkou vítěznou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t xml:space="preserve">Dodávka č. 2 </w:t>
      </w:r>
    </w:p>
    <w:p>
      <w:pPr>
        <w:pStyle w:val="Normlnweb"/>
        <w:shd w:fill="FFFFFF" w:val="clear"/>
        <w:spacing w:before="0" w:after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Jedná se o náhradu za hlasovací zařízení, která máme v rozpočtu. Autoři SW, který používáme, přestali hlasovací zařízení podporovat. V roce 2013 již vyšli další dvě nové verze SW, které tyto hlasovací systémy nepodporují a nebylo by asi rozumné toto vybavení nakoupit, protože by nebyla možnost používat nové verze toho SW, na které máme právo upgrade a zároveň by byl problém v novějších verzích operačních systémů, kde by ten SW ve staré verzi již nemusel pracovat spolehlivě (pokud by vůbec fungoval - v současné době ho provozujeme na windows XP). S touto situací, že bude ukončena podpora hlasovacích sytémů nikdo nepočítal, když se projekt podával ke schválení. Vysoutěžené technické zařízení Tablet, je jako hlavní využití v aktivitě, pro kterou byla plánována hlasovací zařízení.</w:t>
      </w:r>
    </w:p>
    <w:p>
      <w:pPr>
        <w:pStyle w:val="Normlnweb"/>
        <w:shd w:fill="FFFFFF" w:val="clear"/>
        <w:spacing w:before="0" w:after="0"/>
        <w:rPr>
          <w:sz w:val="20"/>
          <w:szCs w:val="20"/>
        </w:rPr>
      </w:pPr>
      <w:r>
        <w:rPr>
          <w:color w:val="222222"/>
          <w:sz w:val="20"/>
          <w:szCs w:val="20"/>
        </w:rPr>
        <w:t> </w:t>
      </w:r>
    </w:p>
    <w:p>
      <w:pPr>
        <w:pStyle w:val="Odstavecseseznamem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ouhrn hodnocení dodávka č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80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dková cena (s DPH – bez DPH)</w:t>
            </w:r>
          </w:p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689 Kč – 131 974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546 Kč – 131 029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907 Kč – 131 328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/>
        <w:t>Souhrn hodnocení dodávka č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80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dková cena (s DPH – bez DPH)</w:t>
            </w:r>
          </w:p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590 Kč – 65 776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990 Kč – 66 107 Kč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/>
        <w:t>Souhrn hodnocení dodávka č.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80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dková cena (s DPH – bez DPH)</w:t>
            </w:r>
          </w:p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480 Kč – 38 413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709 Kč – 34 470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63 Kč – 37 052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Odstavecseseznamem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  <w:r>
        <w:rPr>
          <w:b/>
          <w:szCs w:val="20"/>
        </w:rPr>
        <w:t>dodávka č. 1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3969"/>
        <w:gridCol w:w="1275"/>
        <w:gridCol w:w="1418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, Nad Stadionem 1308, 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, Nádražní 2151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54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Babák – JaBA Com, Hnátnice 4, 561 01 Ústí nad Orlic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83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  <w:r>
        <w:rPr>
          <w:b/>
          <w:szCs w:val="20"/>
        </w:rPr>
        <w:t>dodávka č. 2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3969"/>
        <w:gridCol w:w="1275"/>
        <w:gridCol w:w="1418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, Nad Stadionem 1308, 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, Nádražní 2151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54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  <w:r>
        <w:rPr>
          <w:b/>
          <w:szCs w:val="20"/>
        </w:rPr>
        <w:t>dodávka č. 3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3969"/>
        <w:gridCol w:w="1275"/>
        <w:gridCol w:w="1418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 Media, a.s., Pražská 1335/63, 102 00 Praha 10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listopadu 237, 530 02 Pardub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8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, Přemyslova 1542, 535 01 Přelou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6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adovan Janáček, Nad Stadionem 1308, 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Odůvodnění výsledku hodnocení,</w:t>
      </w:r>
      <w:r>
        <w:rPr/>
        <w:t xml:space="preserve"> resp. jakéhokoliv doporučení 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Dodávka č. 1 – nejlepší cenu nabídla firma </w:t>
      </w:r>
      <w:r>
        <w:rPr>
          <w:sz w:val="20"/>
          <w:szCs w:val="20"/>
        </w:rPr>
        <w:t>Ing. Radovan Janáček</w:t>
      </w:r>
      <w:r>
        <w:rPr/>
        <w:t xml:space="preserve">, </w:t>
      </w:r>
      <w:r>
        <w:rPr>
          <w:sz w:val="20"/>
          <w:szCs w:val="20"/>
        </w:rPr>
        <w:t>Nad Stadionem 1308, 549 01 Nové Město nad Metují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Dodávka č. 2 – nejlepší cenu nabídla firma</w:t>
      </w:r>
      <w:r>
        <w:rPr>
          <w:sz w:val="20"/>
          <w:szCs w:val="20"/>
        </w:rPr>
        <w:t xml:space="preserve"> Ing. Radovan Janáček</w:t>
      </w:r>
      <w:r>
        <w:rPr/>
        <w:t xml:space="preserve">, </w:t>
      </w:r>
      <w:r>
        <w:rPr>
          <w:sz w:val="20"/>
          <w:szCs w:val="20"/>
        </w:rPr>
        <w:t>Nad Stadionem 1308, 549 01 Nové Město nad Metuj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dávka č. 3 – nejlepší cenu nabídla firma </w:t>
      </w:r>
      <w:r>
        <w:rPr>
          <w:sz w:val="18"/>
          <w:szCs w:val="18"/>
        </w:rPr>
        <w:t>AV Media, a.s., Pražská 1335/63, 102 00 Praha 10/ 17. listopadu 237, 530 02 Pardubic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Technické vybavení školy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g. Jaromír Holeček – ředitel škol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na Henclová – ekonomka ško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Šárka Zelená – účetní ško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g. Stanislava Hofmanová – finanční manaž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g. Jiří Jirman – ICT koordiná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c. Kubečková Jitka – asistentka ředi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aroslav Valenčin – vedoucí technického úseku, správce VŘ ško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Ing. Stanislava Hofm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m Městě nad Metují dne 28. 1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386"/>
      </w:tblGrid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1. 2014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aromír Holeček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</w:rPr>
      </w:pPr>
      <w:r>
        <w:rPr>
          <w:b/>
          <w:caps/>
        </w:rPr>
        <w:t xml:space="preserve">Příloha ke zprávě o hodnocení nabídek </w:t>
      </w:r>
      <w:r>
        <w:rPr>
          <w:rFonts w:cs="Arial"/>
          <w:bCs/>
          <w:i/>
          <w:kern w:val="2"/>
          <w:szCs w:val="32"/>
        </w:rPr>
        <w:t>(pokud je relevantní)</w:t>
      </w:r>
    </w:p>
    <w:p>
      <w:pPr>
        <w:pStyle w:val="Heading1"/>
        <w:spacing w:before="0" w:after="0"/>
        <w:jc w:val="both"/>
        <w:rPr/>
      </w:pPr>
      <w:r>
        <w:rPr/>
        <w:t>Informace o nahlížení do zprávy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1"/>
        <w:gridCol w:w="2126"/>
        <w:gridCol w:w="1417"/>
        <w:gridCol w:w="993"/>
      </w:tblGrid>
      <w:tr>
        <w:trPr>
          <w:trHeight w:val="25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9:00Z</dcterms:created>
  <dc:creator>klimovae</dc:creator>
  <dc:description/>
  <cp:keywords/>
  <dc:language>en-US</dc:language>
  <cp:lastModifiedBy>Petra Hnátová</cp:lastModifiedBy>
  <cp:lastPrinted>2014-01-17T14:40:00Z</cp:lastPrinted>
  <dcterms:modified xsi:type="dcterms:W3CDTF">2014-01-20T07:59:00Z</dcterms:modified>
  <cp:revision>2</cp:revision>
  <dc:subject/>
  <dc:title/>
</cp:coreProperties>
</file>