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  . 20 / 02 .00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á ško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zařízení pro projekt Živá ško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 a Mateřská škola Pecka, Pecka 38, 507 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 Trybenek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ovina u Pecky 2, Pecka  507 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 Trybenek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30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üller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Mull@sezna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63426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ZS Pecka</cp:lastModifiedBy>
  <dcterms:modified xsi:type="dcterms:W3CDTF">2013-09-16T08:45:00Z</dcterms:modified>
  <cp:revision>23</cp:revision>
  <dc:subject/>
  <dc:title/>
</cp:coreProperties>
</file>