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CZ.1.07/1.3.40/01.0008 (projekt č. 1)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CZ.1.07/3.2.11/02.0008 (projekt č. 2)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CZ.1.07/3.2.08/03.0010 (projekt č. 3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CZ.1.07/1.1.20/02.0047 (projekt č. 4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Mediální gramotnost a ICT na SČ v Jihočeském kraji (projekt č. 1)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Podpora dalšího mediálního vzdělávání ve Středočeském kraji – Mediální komunikace komplexně a efektivně (projekt č. 2)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Multimédia, ICT a nejnovější trendy prezentace v lektorské praxi (projekt č. 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Interaktivní výuka průřezového předmětu (zaměřeno na mediální výchovu a ICT) (projekt č. 4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tvoření vzdělávacího webového portálu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Futuro Consulting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subjname"/>
              </w:rPr>
              <w:t>Inspiro Solutions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unská 710/3, 160 00 Praha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artin Jež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13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ouš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.matouskova@medilani-vzdelava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5 929 06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Tato výzva je spolufinancována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-310515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17:00Z</dcterms:created>
  <dc:creator>klimovae</dc:creator>
  <dc:description/>
  <cp:keywords/>
  <dc:language>en-US</dc:language>
  <cp:lastModifiedBy>Andrea Matoušková CMV</cp:lastModifiedBy>
  <cp:lastPrinted>2010-01-27T10:01:00Z</cp:lastPrinted>
  <dcterms:modified xsi:type="dcterms:W3CDTF">2013-07-10T09:42:00Z</dcterms:modified>
  <cp:revision>5</cp:revision>
  <dc:subject/>
  <dc:title>Výsledek výzvy k podávání nabíd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B58C36329CD7428E2CBCE6181A0EA6</vt:lpwstr>
  </property>
</Properties>
</file>