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</w:rPr>
              <w:t>evidenční číslo zakázky, které bylo přiděleno při zveřejnění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20/02.00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1.00/32.00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vá výuka technických oborů se zaměřením na autodiagnosti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-learning a kreditní systém do vyšších odborných ško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ová výuka v rámci projektů z Operačního programu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7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odborná škola a Střední průmyslová škola, Rychnov nad Kněžnou, U Stadionu 11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Stadionu 1166, 516 01 Rychnov na Kněžno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7513 7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e for Modern Education (CZ) s.r.o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uchazeč skončil jako druhý v pořadí, vítězný uchazeč neposkytl součinnost při podpisu smlouv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řežní 658/34, 186 00 Praha 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165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 neposkytl součinnost k uzavření smlouv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HELP a.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. Sochora 705, 674 01, Třebíč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IČ: 60748516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goData Consulting, s.r.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novská 1570/61, 614 00 Br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IČ: 4528057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drná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ichal.kudrnac@centrumrozvoje.e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74 578 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řílohou zaslaného formuláře je Zápis/Protokol o hodnocení nabídek, (pokud povinnost zveřejnit tento dokument vyplývá z Příručky pro příjemce finanční podpory z OP VK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ýsledek výzvy k podání nabídek bude na </w:t>
      </w:r>
      <w:hyperlink r:id="rId4">
        <w:r>
          <w:rPr>
            <w:rStyle w:val="InternetLink"/>
            <w:b/>
            <w:i/>
          </w:rPr>
          <w:t>www.msmt.cz</w:t>
        </w:r>
      </w:hyperlink>
      <w:r>
        <w:rPr>
          <w:b/>
          <w:i/>
        </w:rPr>
        <w:t xml:space="preserve">  / www ZS uveřejněn nejpozději do 3 pracovních dnů ode dne obdrž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ichal.kudrnac@centrumrozvoje.eu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putikova.ev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iva.sochurk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eader" Target="head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33:00Z</dcterms:created>
  <dc:creator>klimovae</dc:creator>
  <dc:description/>
  <cp:keywords/>
  <dc:language>en-US</dc:language>
  <cp:lastModifiedBy>NTB1</cp:lastModifiedBy>
  <dcterms:modified xsi:type="dcterms:W3CDTF">2013-11-18T12:33:00Z</dcterms:modified>
  <cp:revision>2</cp:revision>
  <dc:subject/>
  <dc:title/>
</cp:coreProperties>
</file>