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/>
        <w:t>Příloha č. 5: Ceník</w:t>
      </w:r>
    </w:p>
    <w:tbl>
      <w:tblPr>
        <w:tblW w:w="915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231"/>
        <w:gridCol w:w="2428"/>
        <w:gridCol w:w="2336"/>
      </w:tblGrid>
      <w:tr>
        <w:trPr>
          <w:trHeight w:val="663" w:hRule="atLeast"/>
        </w:trPr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mulační pomůcky pro autodiagnostiku 21 ks – </w:t>
            </w:r>
            <w:r>
              <w:rPr/>
              <w:t xml:space="preserve">max. cena celkem za dodávku je 497.700,- Kč </w:t>
              <w:br/>
              <w:t>bez DPH, jednotková cena nesmí překročit 23.700,- Kč bez DPH.</w:t>
            </w:r>
          </w:p>
        </w:tc>
      </w:tr>
      <w:tr>
        <w:trPr>
          <w:trHeight w:val="417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Položka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</w:rPr>
              <w:t>Nabídková cena bez DPH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PH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bídková cena s DPH</w:t>
            </w:r>
          </w:p>
        </w:tc>
      </w:tr>
      <w:tr>
        <w:trPr>
          <w:trHeight w:val="31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Vstupní snímače</w:t>
            </w:r>
          </w:p>
        </w:tc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422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Pedál akcelerace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65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řízení volnoběhu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413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řízení emisí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65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– vstřikovací soustava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690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zapalovací soustava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palivová soustava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51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cs-CZ"/>
              </w:rPr>
              <w:t>Model - dobíjecí soustava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77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napájecí a řídící soustava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55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 - spínací skříňka, BSI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65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světla, směrovky - A, BSI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58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světla, směrovky - B, BSI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62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světla, směrovky - C, BSI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826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světla, směrovky - D, BSI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stěrače, ostřikovač– A, BSI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850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stěrače, ostřikovač – B, BSI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63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cs-CZ"/>
              </w:rPr>
              <w:t>Model - zvukový klakson, BSI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829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přístrojový panel - A, BSI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56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přístrojový panel - B, BSI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64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- multifunkční MFA, BSI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39" w:hRule="atLeast"/>
        </w:trPr>
        <w:tc>
          <w:tcPr>
            <w:tcW w:w="2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kontrola žárovek, BSI</w:t>
            </w:r>
          </w:p>
        </w:tc>
        <w:tc>
          <w:tcPr>
            <w:tcW w:w="2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1"/>
        <w:gridCol w:w="2197"/>
        <w:gridCol w:w="2197"/>
        <w:gridCol w:w="2619"/>
      </w:tblGrid>
      <w:tr>
        <w:trPr>
          <w:trHeight w:val="621" w:hRule="atLeast"/>
        </w:trPr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lang w:eastAsia="cs-CZ"/>
              </w:rPr>
              <w:t>Motortester vč. příslušenství</w:t>
            </w:r>
            <w:r>
              <w:rPr>
                <w:color w:val="000000"/>
                <w:lang w:eastAsia="cs-CZ"/>
              </w:rPr>
              <w:t xml:space="preserve"> - </w:t>
            </w:r>
            <w:r>
              <w:rPr/>
              <w:t xml:space="preserve">max. cena za dodávku 1 ks motortesteru je 31.205,- Kč bez DPH, </w:t>
              <w:br/>
              <w:t>max. cena za dodávku 1 sady příslušenství k motortesteru je 26.860,- Kč bez DP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2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Polož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</w:rPr>
              <w:t>Nabídková cena bez DP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P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bídková cena s DPH</w:t>
            </w:r>
          </w:p>
        </w:tc>
      </w:tr>
      <w:tr>
        <w:trPr>
          <w:trHeight w:val="621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tortester 2C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62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Volitelné příslušenství k motortesteru 2C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1"/>
        <w:gridCol w:w="1837"/>
        <w:gridCol w:w="2557"/>
        <w:gridCol w:w="2619"/>
      </w:tblGrid>
      <w:tr>
        <w:trPr>
          <w:trHeight w:val="552" w:hRule="atLeast"/>
        </w:trPr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Výukový SW pro diagnostiku 6 ks</w:t>
            </w:r>
            <w:r>
              <w:rPr>
                <w:color w:val="000000"/>
                <w:lang w:eastAsia="cs-CZ"/>
              </w:rPr>
              <w:t xml:space="preserve"> - </w:t>
            </w:r>
            <w:r>
              <w:rPr/>
              <w:t>max. cena celkem za dodávku je 184.860,- Kč bez DPH, jednotková cena nesmí překročit 30.810,- Kč bez DP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5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Položk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</w:rPr>
              <w:t>Nabídková cena bez DPH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P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bídková cena s DPH</w:t>
            </w:r>
          </w:p>
        </w:tc>
      </w:tr>
      <w:tr>
        <w:trPr>
          <w:trHeight w:val="55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W - příklady měření 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432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W pro vyučující 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37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W pro absolventa 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6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W - příklady měření 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24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W pro vyučující 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61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W pro žáky 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552"/>
        <w:gridCol w:w="2657"/>
      </w:tblGrid>
      <w:tr>
        <w:trPr/>
        <w:tc>
          <w:tcPr>
            <w:tcW w:w="9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Školení pedagogů – </w:t>
            </w:r>
            <w:r>
              <w:rPr/>
              <w:t>max. cena 22.120,- Kč bez DPH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Polož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</w:rPr>
              <w:t>Nabídková cena bez DP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PH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bídková cena s DPH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ení pedagogů v práci s novými přístro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94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35880" cy="1025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1598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35880" cy="1025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eastAsia="Calibri" w:cs="Times New Roman"/>
    </w:rPr>
  </w:style>
  <w:style w:type="character" w:styleId="ZpatChar">
    <w:name w:val="Zápatí Char"/>
    <w:basedOn w:val="Standardnpsmoodstavc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2:00Z</dcterms:created>
  <dc:creator>Your User Name</dc:creator>
  <dc:description/>
  <cp:keywords/>
  <dc:language>en-US</dc:language>
  <cp:lastModifiedBy>Your User Name</cp:lastModifiedBy>
  <dcterms:modified xsi:type="dcterms:W3CDTF">2013-04-15T08:43:00Z</dcterms:modified>
  <cp:revision>1</cp:revision>
  <dc:subject/>
  <dc:title/>
</cp:coreProperties>
</file>