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Příloha č. 2: Technická dokumentace</w:t>
      </w:r>
    </w:p>
    <w:tbl>
      <w:tblPr>
        <w:tblW w:w="915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0"/>
        <w:gridCol w:w="2870"/>
        <w:gridCol w:w="4604"/>
      </w:tblGrid>
      <w:tr>
        <w:trPr>
          <w:trHeight w:val="663" w:hRule="atLeast"/>
        </w:trPr>
        <w:tc>
          <w:tcPr>
            <w:tcW w:w="9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mulační pomůcky pro autodiagnostiku 21 ks</w:t>
            </w:r>
          </w:p>
        </w:tc>
      </w:tr>
      <w:tr>
        <w:trPr>
          <w:trHeight w:val="41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</w:rPr>
              <w:t>Výukové simulační panely zaměřené na: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color w:val="000000"/>
                <w:sz w:val="20"/>
                <w:szCs w:val="20"/>
                <w:lang w:eastAsia="cs-CZ"/>
              </w:rPr>
              <w:t>Popis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color w:val="000000"/>
                <w:sz w:val="20"/>
                <w:szCs w:val="20"/>
                <w:lang w:eastAsia="cs-CZ"/>
              </w:rPr>
              <w:t>Specifikace nabízeného zboží</w:t>
            </w:r>
          </w:p>
        </w:tc>
      </w:tr>
      <w:tr>
        <w:trPr>
          <w:trHeight w:val="31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Vstupní snímače</w:t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Didaktická pomůcka na diagnostiku a simulaci vstupných snímačů.</w:t>
            </w:r>
          </w:p>
        </w:tc>
        <w:tc>
          <w:tcPr>
            <w:tcW w:w="4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422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eastAsia="cs-CZ"/>
              </w:rPr>
              <w:t>Pedál akcelerace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Didaktická pomůcka na diagnostiku a simulaci pedálu akcelerace.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56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Model - řízení volnoběhu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Didaktická pomůcka na diagnostiku a simulaci řízení volnoběhu.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413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Model - řízení emisí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Didaktická pomůcka na diagnostiku a simulaci řízení a emisí.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56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Model - vstřikovací soustava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Didaktická pomůcka na diagnostiku a simulaci vstřikovací soustavy.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690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Model - zapalovací soustava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Didaktická pomůcka na diagnostiku a simulaci zapalovací soustavy.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570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Model - palivová soustava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Didaktická pomůcka na diagnostiku a simulaci palivové soustavy.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55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Model - dobíjecí soustava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Didaktická pomůcka na diagnostiku a simulaci dobíjecí soustavy.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577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Model - napájecí a řídící soustava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Didaktická pomůcka na diagnostiku a simulaci napájecí a řídící soustavy.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5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Model  - spínací skříňka, BSI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Didaktická pomůcka na diagnostiku a simulaci spínací skříňky, BSI.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56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Model - světla, směrovky - A, BSI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Didaktická pomůcka na diagnostiku a simulaci světel, směrovek - spínač světel, přepínač světel a světelné houkačky.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558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Model - světla, směrovky - B, BSI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Didaktická pomůcka na diagnostiku a simulaci světel, směrovek - směrová světla, obrysová světla, tlumená světla.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562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Model - světla, směrovky - C, BSI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eastAsia="cs-CZ"/>
              </w:rPr>
              <w:t>Didaktická pomůcka na diagnostiku a simulaci světel, směrovek - spínač brzdových světel</w:t>
            </w:r>
            <w:r>
              <w:rPr>
                <w:sz w:val="20"/>
                <w:szCs w:val="20"/>
                <w:lang w:eastAsia="cs-CZ"/>
              </w:rPr>
              <w:t>, spínač couvacích světel</w:t>
            </w:r>
            <w:r>
              <w:rPr>
                <w:color w:val="000000"/>
                <w:sz w:val="20"/>
                <w:szCs w:val="20"/>
                <w:lang w:eastAsia="cs-CZ"/>
              </w:rPr>
              <w:t>, osvětlení SPZ.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826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Model - světla, směrovky - D, BSI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Didaktická pomůcka na diagnostiku a simulaci světel, směrovek - potenciometr osvětlení spínačů a přístrojového panelu, regulátor sklonu světlometů, spínač osvětlení zavazadlového prostoru.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Model - stěrače, ostřikovač – A, BSI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Didaktická pomůcka na diagnostiku a simulaci stěračů, ostřikovače - spínač stěračů předního skla, motor stěračů předního skla.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850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Model - stěrače, ostřikovač – B, BSI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Didaktická pomůcka na diagnostiku a simulaci stěračů., ostřikovače - motor stěrače zadního skla, čerpadlo ostřikovače předního a zadního skla, žárovka osvětlení spínače vyhřívaní zadního skla.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563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Model - zvukový klakson, BSI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Didaktická pomůcka na diagnostiku a simulaci zvukového klaksonu, BSI.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829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Model - přístrojový panel - A, BSI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Didaktická pomůcka na diagnostiku a simulaci  přístrojového panelu - spínač tlaku oleje, měření paliva- systém palivoměru, snímač hladiny chladící kapaliny, spínač kontrolky ruční brzdy.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556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Model - přístrojový panel - B, BSI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Didaktická pomůcka na diagnostiku a simulaci přístrojového panelu - komunikace CAN sběrnice, komunikace sběrnice K.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564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Model - multifunkční MFA, BSI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Didaktická pomůcka na diagnostiku a simulaci multifunkčního MFA - snímač venkovní teploty vzduchu, přepínač multifunkčního ukazovatele.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539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Model - kontrola žárovek, BSI</w:t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Didaktická pomůcka na diagnostiku a simulaci kontroly žárovek, BSI.</w:t>
            </w:r>
          </w:p>
        </w:tc>
        <w:tc>
          <w:tcPr>
            <w:tcW w:w="4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5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7"/>
        <w:gridCol w:w="4115"/>
        <w:gridCol w:w="3512"/>
      </w:tblGrid>
      <w:tr>
        <w:trPr>
          <w:trHeight w:val="621" w:hRule="atLeast"/>
        </w:trPr>
        <w:tc>
          <w:tcPr>
            <w:tcW w:w="9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color w:val="000000"/>
                <w:sz w:val="20"/>
                <w:szCs w:val="20"/>
                <w:lang w:eastAsia="cs-CZ"/>
              </w:rPr>
              <w:t>Motortester vč. příslušenství</w:t>
            </w:r>
          </w:p>
        </w:tc>
      </w:tr>
      <w:tr>
        <w:trPr>
          <w:trHeight w:val="621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color w:val="000000"/>
                <w:sz w:val="20"/>
                <w:szCs w:val="20"/>
                <w:lang w:eastAsia="cs-CZ"/>
              </w:rPr>
              <w:t>Zboží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color w:val="000000"/>
                <w:sz w:val="20"/>
                <w:szCs w:val="20"/>
                <w:lang w:eastAsia="cs-CZ"/>
              </w:rPr>
              <w:t>Popis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color w:val="000000"/>
                <w:sz w:val="20"/>
                <w:szCs w:val="20"/>
                <w:lang w:eastAsia="cs-CZ"/>
              </w:rPr>
              <w:t>Specifikace nabízeného zboží</w:t>
            </w:r>
          </w:p>
        </w:tc>
      </w:tr>
      <w:tr>
        <w:trPr>
          <w:trHeight w:val="621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Motortester 2CH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Dvoukanálový motortester s nahráváním a přehráváním naměřeného průběhu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62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Volitelné příslušenství k motortesteru 2CH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Kapacitní kleště, induktivní kleště, proudové kleště, AC sonda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5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1"/>
        <w:gridCol w:w="4201"/>
        <w:gridCol w:w="3532"/>
      </w:tblGrid>
      <w:tr>
        <w:trPr>
          <w:trHeight w:val="552" w:hRule="atLeast"/>
        </w:trPr>
        <w:tc>
          <w:tcPr>
            <w:tcW w:w="9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color w:val="000000"/>
                <w:sz w:val="20"/>
                <w:szCs w:val="20"/>
                <w:lang w:eastAsia="cs-CZ"/>
              </w:rPr>
              <w:t>Výukový SW pro diagnostiku 6 ks</w:t>
            </w:r>
          </w:p>
        </w:tc>
      </w:tr>
      <w:tr>
        <w:trPr>
          <w:trHeight w:val="552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color w:val="000000"/>
                <w:sz w:val="20"/>
                <w:szCs w:val="20"/>
                <w:lang w:eastAsia="cs-CZ"/>
              </w:rPr>
              <w:t>Zboží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color w:val="000000"/>
                <w:sz w:val="20"/>
                <w:szCs w:val="20"/>
                <w:lang w:eastAsia="cs-CZ"/>
              </w:rPr>
              <w:t>Popis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color w:val="000000"/>
                <w:sz w:val="20"/>
                <w:szCs w:val="20"/>
                <w:lang w:eastAsia="cs-CZ"/>
              </w:rPr>
              <w:t>Specifikace nabízeného zboží</w:t>
            </w:r>
          </w:p>
        </w:tc>
      </w:tr>
      <w:tr>
        <w:trPr>
          <w:trHeight w:val="552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SW - příklady měření 02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Software vzorových naměřených komponentů a jejich průběhu  el. modulu - BSI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432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SW pro vyučující 02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Ovládaní a simulace elektronických komponentů el. modulu - BSI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37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SW pro absolventa 02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Měření a diagnostikování elektronických poruch na el. modulu - BSI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605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SW - příklady měření 0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Software vzorových naměřených průběhů hodnot u komponentů agregátu - motor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524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SW pro vyučující 0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eastAsia="cs-CZ"/>
              </w:rPr>
              <w:t xml:space="preserve">Ovládání a simulace elektronických </w:t>
            </w:r>
            <w:r>
              <w:rPr>
                <w:sz w:val="20"/>
                <w:szCs w:val="20"/>
                <w:lang w:eastAsia="cs-CZ"/>
              </w:rPr>
              <w:t>komponentů hadího</w:t>
            </w:r>
            <w:r>
              <w:rPr>
                <w:color w:val="000000"/>
                <w:sz w:val="20"/>
                <w:szCs w:val="20"/>
                <w:lang w:eastAsia="cs-CZ"/>
              </w:rPr>
              <w:t xml:space="preserve"> agregátu - motor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61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SW pro žáky 0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color w:val="000000"/>
                <w:sz w:val="20"/>
                <w:szCs w:val="20"/>
                <w:lang w:eastAsia="cs-CZ"/>
              </w:rPr>
              <w:t>Měření a diagnostikování elektronických poruch na hnacím agregáte - motor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učástí dodávky SW musí být i podrobný popis součástí, součástek, obvodů a zapojen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4092"/>
        <w:gridCol w:w="3663"/>
      </w:tblGrid>
      <w:tr>
        <w:trPr/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olení pedagogů</w:t>
            </w:r>
          </w:p>
        </w:tc>
      </w:tr>
      <w:tr>
        <w:trPr>
          <w:trHeight w:val="553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color w:val="000000"/>
                <w:sz w:val="20"/>
                <w:szCs w:val="20"/>
                <w:lang w:eastAsia="cs-CZ"/>
              </w:rPr>
              <w:t>Zboží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color w:val="000000"/>
                <w:sz w:val="20"/>
                <w:szCs w:val="20"/>
                <w:lang w:eastAsia="cs-CZ"/>
              </w:rPr>
              <w:t>Popis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color w:val="000000"/>
                <w:sz w:val="20"/>
                <w:szCs w:val="20"/>
                <w:lang w:eastAsia="cs-CZ"/>
              </w:rPr>
              <w:t>Specifikace nabízeného zboží</w:t>
            </w:r>
          </w:p>
        </w:tc>
      </w:tr>
      <w:tr>
        <w:trPr>
          <w:trHeight w:val="553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lení pedagogů v práci s novými přístroji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7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ožení modelů do finální podoby - zaškolení. Kompletní zaškolení na předvádění a výuku na uvedených modelech pro 15 osob a práci s dodaným software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7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cyan"/>
              </w:rPr>
              <w:t>DOPLNÍ UCHAZEČ</w:t>
            </w:r>
            <w:r>
              <w:rPr>
                <w:sz w:val="20"/>
                <w:szCs w:val="20"/>
              </w:rPr>
              <w:t>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135880" cy="10287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1598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135880" cy="1028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45:00Z</dcterms:created>
  <dc:creator>Your User Name</dc:creator>
  <dc:description/>
  <cp:keywords/>
  <dc:language>en-US</dc:language>
  <cp:lastModifiedBy>Your User Name</cp:lastModifiedBy>
  <dcterms:modified xsi:type="dcterms:W3CDTF">2013-04-15T08:46:00Z</dcterms:modified>
  <cp:revision>3</cp:revision>
  <dc:subject/>
  <dc:title/>
</cp:coreProperties>
</file>