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01/1.2/25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2.21/01.0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pší škola pro všech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štění osobní asistence pro žáky se speciálními vzdělávacími potřebam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štění sociální služby osobní asisten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 1. 2012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řská škola, Speciální základní škola a Praktická škola,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ká 1231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Pavel Svoboda, ředitel školy</w:t>
            </w:r>
          </w:p>
          <w:p>
            <w:pPr>
              <w:pStyle w:val="Normal"/>
              <w:jc w:val="both"/>
              <w:rPr/>
            </w:pPr>
            <w:r>
              <w:rPr/>
              <w:t>tel.: 495 514 814</w:t>
            </w:r>
          </w:p>
          <w:p>
            <w:pPr>
              <w:pStyle w:val="Normal"/>
              <w:jc w:val="both"/>
              <w:rPr/>
            </w:pPr>
            <w:r>
              <w:rPr/>
              <w:t>e-mail: pavel.svoboda@specialni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35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Olga Staníčková</w:t>
            </w:r>
          </w:p>
          <w:p>
            <w:pPr>
              <w:pStyle w:val="Normal"/>
              <w:jc w:val="both"/>
              <w:rPr/>
            </w:pPr>
            <w:r>
              <w:rPr/>
              <w:t>tel.: 606459961</w:t>
            </w:r>
          </w:p>
          <w:p>
            <w:pPr>
              <w:pStyle w:val="Normal"/>
              <w:jc w:val="both"/>
              <w:rPr/>
            </w:pPr>
            <w:r>
              <w:rPr/>
              <w:t>e-mail: olga.stanickova@seznam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19. 1. 2012 od 10,00 hod. </w:t>
            </w:r>
          </w:p>
          <w:p>
            <w:pPr>
              <w:pStyle w:val="Normal"/>
              <w:jc w:val="both"/>
              <w:rPr/>
            </w:pPr>
            <w:r>
              <w:rPr/>
              <w:t>ukončení: 30. 1. 2012 do 8,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jištění služeb osobní asistence pro žáky základní školy speciální během probíhajících aktivit projektu „Lepší škola pro všechny“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Jde o zajištění dopolední osobní asistence ve dvou třídách ZŠ speciální, kam bude do výuky zavedena interaktivní tabule, dále zajištění asistence během lekcí canisterapie a během odpoledních zájmových útvarů pro děti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Asistenti by v této době měli zajišťovat především doprovod, pomoc při sebeobsluze a další úkony v souladu s platnou legislativou (úkony sociální služby osobní asistence). Asistence bude zajišťována v pracovních dnech, po celý školní rok (mimo období školních prázdnin)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Celkový úhrn potřebné asistence přestavuje cca 7000 hodin za dobu trvání projektu.</w:t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imální hodnota zakázky za dobu trvání smluvního vztahu činí </w:t>
            </w:r>
            <w:r>
              <w:rPr>
                <w:b/>
              </w:rPr>
              <w:t>818.880,- Kč</w:t>
            </w:r>
            <w:r>
              <w:rPr/>
              <w:t xml:space="preserve"> bez DPH (818.880,- Kč včetně DPH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Pozn.: poskytování sociálních služeb je osvobozeno od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. 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bude realizována kontinuálně od 1. 2. 2012 do 31. 12. 2014, a to v období školního roku (tj. služby nebudou poskytovány v červenci a srpnu). Jde o poskytování osobní asistence žákům základní školy speciální od pondělí do pátku, a to během aktivit projektu.</w:t>
            </w:r>
          </w:p>
          <w:p>
            <w:pPr>
              <w:pStyle w:val="Normal"/>
              <w:jc w:val="both"/>
              <w:rPr/>
            </w:pPr>
            <w:r>
              <w:rPr/>
              <w:t>Služby budou poskytovány převážně v prostorách zadavatele na adrese Hradecká 1231, 500 03 Hradec Králové, případně mimo tyto prostory během výjezdních akcí organizovaných v rámci projektu (canisterapeutické výlety, sportovní aktivity mimo areál škol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u je nutné zaslat doporučeně poštou na adresu:</w:t>
            </w:r>
          </w:p>
          <w:p>
            <w:pPr>
              <w:pStyle w:val="Normal"/>
              <w:jc w:val="both"/>
              <w:rPr/>
            </w:pPr>
            <w:r>
              <w:rPr/>
              <w:t>Mgr. Olga Staníčková</w:t>
            </w:r>
          </w:p>
          <w:p>
            <w:pPr>
              <w:pStyle w:val="Normal"/>
              <w:jc w:val="both"/>
              <w:rPr/>
            </w:pPr>
            <w:r>
              <w:rPr/>
              <w:t>Mateřská škola, Speciální základní škola a Praktická škola, Hradec Králové</w:t>
            </w:r>
          </w:p>
          <w:p>
            <w:pPr>
              <w:pStyle w:val="Normal"/>
              <w:jc w:val="both"/>
              <w:rPr/>
            </w:pPr>
            <w:r>
              <w:rPr/>
              <w:t>Hradecká 1231</w:t>
            </w:r>
          </w:p>
          <w:p>
            <w:pPr>
              <w:pStyle w:val="Normal"/>
              <w:jc w:val="both"/>
              <w:rPr/>
            </w:pPr>
            <w:r>
              <w:rPr/>
              <w:t>500 03 Hradec Králové,</w:t>
            </w:r>
          </w:p>
          <w:p>
            <w:pPr>
              <w:pStyle w:val="Normal"/>
              <w:jc w:val="both"/>
              <w:rPr/>
            </w:pPr>
            <w:r>
              <w:rPr/>
              <w:t>nebo osobně předat na sekretariátu školy (adresa: Hradecká 1231, 500 03 Hradec Králové) v pracovní dny od 8 do 14 hodin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váha 60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služby – váha 20 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Zkušenosti uchazeče – váha 20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žší popis hodnocení podle těchto kritérií je 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k nabídce přiloží prostou kopii dokladu o registraci sociální služby osobní asistence.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 podpisem smlouvy vybraný uchazeč předloží níže uvedené doklady: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estné prohlášení uchazeče o bezdlužnosti - originál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lad o právní subjektivitě (originál nebo úředně ověřená kopie ne starší 90 dnů)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- k nahlédnutí originál dokladu o registraci sociální služby osobní asisten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abídka musí být podána v zalepené obálce s uvedením čísla a názvu zakázky a označením „NEOTVÍRAT“. Jako adresát musí být uvedena:</w:t>
            </w:r>
          </w:p>
          <w:p>
            <w:pPr>
              <w:pStyle w:val="Normal"/>
              <w:jc w:val="both"/>
              <w:rPr/>
            </w:pPr>
            <w:r>
              <w:rPr/>
              <w:t>Mgr. Olga Staníčková</w:t>
            </w:r>
          </w:p>
          <w:p>
            <w:pPr>
              <w:pStyle w:val="Normal"/>
              <w:jc w:val="both"/>
              <w:rPr/>
            </w:pPr>
            <w:r>
              <w:rPr/>
              <w:t>Mateřská škola, Speciální základní škola a Praktická škola, Hradec Králové</w:t>
            </w:r>
          </w:p>
          <w:p>
            <w:pPr>
              <w:pStyle w:val="Normal"/>
              <w:jc w:val="both"/>
              <w:rPr/>
            </w:pPr>
            <w:r>
              <w:rPr/>
              <w:t>Hradecká 123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zpracována v Nabídkovém formuláři, který je v elektronické podobě přílohou Zadávací dokumentace.</w:t>
            </w:r>
          </w:p>
          <w:p>
            <w:pPr>
              <w:pStyle w:val="Normal"/>
              <w:jc w:val="both"/>
              <w:rPr/>
            </w:pPr>
            <w:r>
              <w:rPr/>
              <w:t>Dodavatel vyplní své identifikační údaje v požadované struktuře, popis kapacity služby a zkušeností dodavatele a uvede nabídkovou cenu. Způsob zpracování nabídkové ceny je podrobně popsán v Zadávací dokumentaci.</w:t>
            </w:r>
          </w:p>
          <w:p>
            <w:pPr>
              <w:pStyle w:val="Normal"/>
              <w:jc w:val="both"/>
              <w:rPr/>
            </w:pPr>
            <w:r>
              <w:rPr/>
              <w:t>Dále uchazeč předloží: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ostou kopii dokladu o registraci sociální služby osobní asisten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, a to po dobu danou právními předpisy ČR k jejich archivaci (zákon č. 563/1991 Sb., o účetnictví, a zákon č. 235/2004 Sb., o dani z přidané hodnoty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ávrh smlouvy je součástí Zadávací dokumentace, která je v elektronické podobě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Podrobná specifikace údajů uvedených ve výzvě nebo další podmínky pro plnění zakázky jsou uvedeny v samostatné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 xml:space="preserve">Zadávací dokumentaci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Tato dokumenta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je v elektronické podobě přílohou Výzvy k podání nabídek. Součástí Zadávací dokumentace jsou i příslušné formuláře (nabídkový formulář) a informativně i návrh smlouvy, ve kterém jsou upřesněny obchodní a platební podmínky.</w:t>
            </w:r>
          </w:p>
          <w:p>
            <w:pPr>
              <w:pStyle w:val="Normal"/>
              <w:jc w:val="both"/>
              <w:rPr/>
            </w:pPr>
            <w:r>
              <w:rPr/>
              <w:t>Zadavatel je oprávněn výběrové řízení kdykoliv zrušit, nejpozději však do uzavření smlouvy s vybraným do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přílohou Výzvy k podání nabídek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Hradci Králové dne 19. 1. 2012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PaedDr. Pavel Svoboda – ředitel školy</w:t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Olg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taníč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olga.stanickova@seznam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6064599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46:00Z</dcterms:created>
  <dc:creator>klimovae</dc:creator>
  <dc:description/>
  <cp:keywords/>
  <dc:language>en-US</dc:language>
  <cp:lastModifiedBy>Petra Hnátová</cp:lastModifiedBy>
  <cp:lastPrinted>2012-01-18T11:22:00Z</cp:lastPrinted>
  <dcterms:modified xsi:type="dcterms:W3CDTF">2012-01-19T09:23:00Z</dcterms:modified>
  <cp:revision>6</cp:revision>
  <dc:subject/>
  <dc:title/>
</cp:coreProperties>
</file>