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Kupní smlouva</w:t>
      </w:r>
    </w:p>
    <w:p>
      <w:pPr>
        <w:pStyle w:val="Normal"/>
        <w:jc w:val="center"/>
        <w:rPr/>
      </w:pPr>
      <w:r>
        <w:rPr/>
        <w:t>uzavřená podle § 409 a násl. obchodního zákoníku č.513/1991 Sb.,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  <w:t>Smluvní str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Prodávaj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Kupující</w:t>
      </w:r>
    </w:p>
    <w:p>
      <w:pPr>
        <w:pStyle w:val="Normal"/>
        <w:ind w:left="720" w:hanging="0"/>
        <w:rPr/>
      </w:pPr>
      <w:r>
        <w:rPr/>
        <w:t>Mateřská škola, základní škola a střední škola Daneta s. r. o.</w:t>
      </w:r>
    </w:p>
    <w:p>
      <w:pPr>
        <w:pStyle w:val="Normal"/>
        <w:ind w:left="720" w:hanging="0"/>
        <w:rPr/>
      </w:pPr>
      <w:r>
        <w:rPr/>
        <w:t>Nerudova 1180</w:t>
      </w:r>
    </w:p>
    <w:p>
      <w:pPr>
        <w:pStyle w:val="Normal"/>
        <w:ind w:left="720" w:hanging="0"/>
        <w:rPr/>
      </w:pPr>
      <w:r>
        <w:rPr/>
        <w:t>500 02  Hradec Králové</w:t>
      </w:r>
    </w:p>
    <w:p>
      <w:pPr>
        <w:pStyle w:val="Normal"/>
        <w:ind w:left="720" w:hanging="0"/>
        <w:rPr/>
      </w:pPr>
      <w:r>
        <w:rPr/>
        <w:t>Zapsána v obchodním rejstříku vedeném Krajským soudem v HK, oddíl C, vložka 11017</w:t>
      </w:r>
    </w:p>
    <w:p>
      <w:pPr>
        <w:pStyle w:val="Normal"/>
        <w:ind w:left="720" w:hanging="0"/>
        <w:rPr/>
      </w:pPr>
      <w:r>
        <w:rPr/>
        <w:t>Tel.: 495 535 955</w:t>
      </w:r>
    </w:p>
    <w:p>
      <w:pPr>
        <w:pStyle w:val="Normal"/>
        <w:ind w:left="720" w:hanging="0"/>
        <w:rPr/>
      </w:pPr>
      <w:r>
        <w:rPr/>
        <w:t>IČO: 25262165</w:t>
      </w:r>
    </w:p>
    <w:p>
      <w:pPr>
        <w:pStyle w:val="Normal"/>
        <w:ind w:left="720" w:hanging="0"/>
        <w:rPr/>
      </w:pPr>
      <w:r>
        <w:rPr/>
        <w:t>DIČ: CZ25262165</w:t>
      </w:r>
    </w:p>
    <w:p>
      <w:pPr>
        <w:pStyle w:val="Normal"/>
        <w:ind w:left="720" w:hanging="0"/>
        <w:rPr/>
      </w:pPr>
      <w:r>
        <w:rPr/>
        <w:t>Osoba oprávněná jednat: Mgr. Věra Kosinová</w:t>
      </w:r>
    </w:p>
    <w:p>
      <w:pPr>
        <w:pStyle w:val="Normal"/>
        <w:ind w:left="720" w:hanging="0"/>
        <w:rPr/>
      </w:pPr>
      <w:r>
        <w:rPr/>
        <w:t>Kontaktní osoba: Simona Prokopov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dávající se zavazuje dodat kupujícímu zboží v množství a dle sortimentu specifikace, které tvoří přílohu této smlouvy a převést na kupujícího vlastnické právo k tomuto zboží (dodávka hardware, software a ostatního vybavení v sídle objednavatele dle výzvy MŠ, ZŠ, SŠ Daneta s. r. o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upující se zavazuje zboží převzít a zaplatit dohodnutou kupní cen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ázka je součástí projektu s názvem „Podpora rozvoje komunikačních kompetencí dětí a žáků mateřských a základních škol v Královéhradeckém kraji“, registrační číslo CZ.1.07 / 1.2.21 / 01.001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  <w:t>Kupní cen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upní cena se sjednává dohodou podle zák. č. 526/1990 Sb., o cenách ve znění pozdějších předpisů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elková cena zboží činí Kč………….. bez DPH, DPH činí Kč ………. a cena včetně DPH činí Kč …………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robný popis jednotlivých položek zboží je uveden v příloze č. 1 této smlo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 Doba a místo pl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ouva se uzavírá s plněním do 30. 4. 201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ávka tabletů a softwarového vybavení dle specifikace v příloze č. 1 této smlouvy proběhne nejpozději do 30. 4. 2014, na adrese kupujícíh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ístem plnění je Nerudova 1180, 500 02 Hradec Králové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 Dodací podmín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ávající dodá zboží kupujícímu v termínech dle bodu IV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ávající poskytne kupujícímu na dodané zboží smluvní záruku v délce dle přílohy č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. Platební podmín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eny zboží u jednotlivých dodávek dle bodu III. zaplatí kupující na základě faktury prodávajícíh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dávající vystaví fakturu ke dni uskutečnění dodávky, se lhůtou splatnosti 14 dní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I. Smluvní pokut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dávající je povinen zaplatit kupujícímu smluvní pokutu ve výši 0,1% Kč z objemu nedodaného zboží za každý den prodlení ve splnění svých povinností dle bodu IV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upující je povinen zaplatit prodávajícímu smluvní pokutu ve výši 0,05% Kč za každý den prodlení se zaplacením faktury dle bodu V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VIII. Odpovědnost za vad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dávající je povinen na vlastní náklady opravit nebo zajistit opravu veškerých závad na dodaném zboží v záruční lhůtě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lášení o závadě může kupující provést jak telefonicky, tak písemně na kontakt servisu prodávajícíh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áruční lhůta a způsob servisního zásahu je specifikován dle bodu V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X. Závěrečná ujednán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se zavazuje k dodržování pravidel publicity a projektu OPV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ále se zavazuje k plnění stanovených pravidel a podmínek dohodnutých v právním aktu mezi poskytovatelem a příjemcem podpor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davatel je povinen umožnit všem právním subjektům oprávněným k výkonu kontroly projektu, z jehož prostředků je dodávka hrazena, provést kontrolu dokladů souvisejí s plněním zakázky, a to po dobu danou právními předpisy ČR k jejich archivaci </w:t>
      </w:r>
      <w:r>
        <w:rPr>
          <w:rFonts w:cs="Arial"/>
          <w:color w:val="000000"/>
          <w:sz w:val="22"/>
          <w:szCs w:val="22"/>
        </w:rPr>
        <w:t xml:space="preserve">v rámci OP VK, tj. do roku 2025 </w:t>
      </w:r>
      <w:r>
        <w:rPr/>
        <w:t>(zákon č. 563/19991 Sb., o účetnictví, a zákon č. 235/2004 Sb., o dani z přidané hodno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šechny dokumenty související s touto zakázkou se musí archivovat minimálně do 31. 12. 2025, pokud český právní řád nestanovuje lhůtu delš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se zavazuje dodržovat (dle zákona 101/2000 Sb., o ochraně osobních údajů v platném znění) povinnost zachovávat mlčenlivost o osobních údajích a o bezpečnostních opatřeních, jejichž zveřejnění by ohrozilo zabezpečení osobních údajů. Povinnost mlčenlivosti trvá i po ukončení platnosti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prohlašuje, že má všechna podnikatelská oprávnění potřebná k provedení díla dle této smlouvy a že i v dalším je oprávněn provést dílo dle této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ah smlouvy lze změnit nebo doplnit oboustranným písemným ujednání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ud tato smlouva nestanoví jinak, řídí se právními vztahy z ní vyplývající příslušnými ustanoveními obchodního zákoníku v platném z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louva se vystavuje ve dvou výtiscích. Každá smluvní strana obdrží jedno vyhotov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jc w:val="both"/>
        <w:rPr/>
      </w:pPr>
      <w:r>
        <w:rPr/>
        <w:t>Obě smluvní strany prohlašují, že si tuto smlouvu před podpisem přečetly, porozuměly jejímu obsahu, s obsahem souhlasí, a že je tato smlouva projevem jejich svobodné vůle. Na důkaz připojují své podpisy.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  <w:t xml:space="preserve">V Hradci Králové dne   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  <w:t>……………………………………</w:t>
      </w:r>
      <w:r>
        <w:rPr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  <w:t xml:space="preserve">                    </w:t>
      </w:r>
      <w:r>
        <w:rPr/>
        <w:t>kupující</w:t>
        <w:tab/>
        <w:tab/>
        <w:tab/>
        <w:t xml:space="preserve">    prodávající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íloha č. 1: Specifikace vybav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7:53:00Z</dcterms:created>
  <dc:creator>klimovae</dc:creator>
  <dc:description/>
  <cp:keywords/>
  <dc:language>en-US</dc:language>
  <cp:lastModifiedBy>orlova</cp:lastModifiedBy>
  <cp:lastPrinted>2014-03-14T10:22:00Z</cp:lastPrinted>
  <dcterms:modified xsi:type="dcterms:W3CDTF">2014-03-18T06:45:00Z</dcterms:modified>
  <cp:revision>27</cp:revision>
  <dc:subject/>
  <dc:title/>
</cp:coreProperties>
</file>