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21/01.0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rozvoje komunikačních kompetencí dětí a žáků mateřských a základních škol v Královéhradeckém kraji („Komunikace“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štění služby na ubytování a stravu pro účastníky psychosociálního výcviku (studenty a pedagogy UHK) a pro účastníky diagnostických a edukačně terapeutických pobytů (rodiče a děti s narušenou komunikační schopností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Mrázek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Jungmannova 1439, 500 02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Mráz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63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Veolia Transport, VČ a.s. 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r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d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.bendova@uhk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 830 69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8:00Z</dcterms:created>
  <dc:creator>klimovae</dc:creator>
  <dc:description/>
  <cp:keywords/>
  <dc:language>en-US</dc:language>
  <cp:lastModifiedBy>Bendová Petra</cp:lastModifiedBy>
  <dcterms:modified xsi:type="dcterms:W3CDTF">2013-09-24T10:49:00Z</dcterms:modified>
  <cp:revision>4</cp:revision>
  <dc:subject/>
  <dc:title/>
</cp:coreProperties>
</file>