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>Dodávka prezentační a výpočetní techniky – část A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2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a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Z.1.07/1.1.20/01.0038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Z.1.07/1.3.43/01.003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1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vy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měpis na počátku 21. století: multimediálně, aktivně a zábavně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zvoj a zvyšování kompetencí pedagogických pracovníků Základní školy Trutnov, V Domcích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derní výu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, Trutnov, V Domcích 4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 Domcích 488, 541 01 Trutnov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4201121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Ing. Z. Horáková Radová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9:00Z</dcterms:created>
  <dc:creator>Horakova Radova</dc:creator>
  <dc:description/>
  <cp:keywords/>
  <dc:language>en-US</dc:language>
  <cp:lastModifiedBy>Zuzana Horáková Radová</cp:lastModifiedBy>
  <cp:lastPrinted>2010-11-28T14:39:00Z</cp:lastPrinted>
  <dcterms:modified xsi:type="dcterms:W3CDTF">2012-02-13T08:22:00Z</dcterms:modified>
  <cp:revision>4</cp:revision>
  <dc:subject/>
  <dc:title>Zadávací dokumentace</dc:title>
</cp:coreProperties>
</file>