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20/1.00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Zlepšování podmínek výuky na SPŠ stavební pro zvyšování zájmu o stavařin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softwar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>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ind w:left="459" w:hanging="0"/>
              <w:rPr/>
            </w:pPr>
            <w:r>
              <w:rPr/>
              <w:t>Školní síťová multilicence software pro oblast hodnocení budov a technických výpočtů TZB podle platných norem (ČSN) EN</w:t>
            </w:r>
          </w:p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Software pro zpracování TZB projektů pro 3D (BIM)</w:t>
              <w:br/>
              <w:t xml:space="preserve"> včetně vestavěných technických výpočtů podle normy</w:t>
              <w:br/>
              <w:t xml:space="preserve"> (ČSN) EN 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</w:t>
            </w:r>
            <w:r>
              <w:rPr/>
              <w:t>Školní síťová multilicence pro střední školy sada</w:t>
              <w:br/>
              <w:t xml:space="preserve">  software k 2D / 3D CAD modelování a vizualizaci</w:t>
              <w:br/>
              <w:t xml:space="preserve">  ve stavebnictví a strojírenství </w:t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ližší informace zájemce najde v příloze č.1 k Výzvě k podání nabídek: Zadávací dokumentace k veřejné zakázce na dodávku softwar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2.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řední průmyslová škola stavební, Hradec Králové, Pospíšilova tř. 7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spíšilova tř. 787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Nataša Ungermannová    </w:t>
            </w:r>
          </w:p>
          <w:p>
            <w:pPr>
              <w:pStyle w:val="Normal"/>
              <w:jc w:val="both"/>
              <w:rPr/>
            </w:pPr>
            <w:r>
              <w:rPr/>
              <w:t>Tel.: 495 495 766 114, 495 514 802</w:t>
            </w:r>
          </w:p>
          <w:p>
            <w:pPr>
              <w:pStyle w:val="Normal"/>
              <w:jc w:val="both"/>
              <w:rPr/>
            </w:pPr>
            <w:r>
              <w:rPr/>
              <w:t>Fax : 495 511 37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n@spsstav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0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Vlastimil Voříšek</w:t>
            </w:r>
          </w:p>
          <w:p>
            <w:pPr>
              <w:pStyle w:val="Normal"/>
              <w:jc w:val="both"/>
              <w:rPr/>
            </w:pPr>
            <w:r>
              <w:rPr/>
              <w:t>Tel.: 495 766 117, 495 514 802</w:t>
            </w:r>
          </w:p>
          <w:p>
            <w:pPr>
              <w:pStyle w:val="Normal"/>
              <w:jc w:val="both"/>
              <w:rPr/>
            </w:pPr>
            <w:r>
              <w:rPr/>
              <w:t>Fax: 495 511 37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o@spsstav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hájení </w:t>
            </w:r>
            <w:r>
              <w:rPr>
                <w:b/>
              </w:rPr>
              <w:t>28.2.2014 12:00</w:t>
            </w:r>
            <w:r>
              <w:rPr/>
              <w:t xml:space="preserve"> hod. a ukončení </w:t>
            </w:r>
            <w:r>
              <w:rPr>
                <w:b/>
              </w:rPr>
              <w:t>11.3.2014</w:t>
            </w:r>
            <w:r>
              <w:rPr/>
              <w:t xml:space="preserve"> </w:t>
            </w:r>
            <w:r>
              <w:rPr>
                <w:b/>
              </w:rPr>
              <w:t>15:00</w:t>
            </w:r>
            <w:r>
              <w:rPr/>
              <w:t xml:space="preserve"> hod. Otevírání obálek </w:t>
            </w:r>
            <w:r>
              <w:rPr>
                <w:b/>
              </w:rPr>
              <w:t>11.3.2014 15:00</w:t>
            </w:r>
            <w:r>
              <w:rPr/>
              <w:t xml:space="preserve"> h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ředmětem veřejné zakázky je dodávka software pro zajištění realizace výše uvedeného projektu, a to v členění uvedeném v příloze č. 1 Zadávací dokumentace, to za podmínek stanovených Zadávací dokumentací. </w:t>
              <w:br/>
              <w:t>Předmět veřejné zakázky je rozdělen do tří částí, případný uchazeč může podat nabídku pro jednotlivou část nebo pro všechny části této veřejné zakázky na dodávku.</w:t>
              <w:br/>
              <w:t xml:space="preserve">Každá část veřejné zakázky může mít svého vybraného uchazeč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ind w:left="720" w:hanging="0"/>
              <w:rPr/>
            </w:pPr>
            <w:r>
              <w:rPr/>
              <w:t>Maximální cena 5 000,-Kč bez DPH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Maximální cena 30 000,-Kč bez DPH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Maximální cena 36 600,-Kč bez DPH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elková hodnota zakázky bez DPH činí 71 600,-Kč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elková hodnota zakázky s DPH činí 86 636,-Kč.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Uvedené maximální ceny jsou včetně dopravy.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Dílčí ceny i celková cena jsou zároveň cenami nejvýše přípustným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si vyhrazuje právo upravit hodnotu veřejné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zakázky v případě změny </w:t>
            </w:r>
            <w:r>
              <w:rPr>
                <w:b/>
              </w:rPr>
              <w:t>sazby DPH v souvislosti se změnou příslušného zákona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yp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dná se o zakázku malého rozsahu - podle §12 odst. 3 zákona č. 137/2006 Sb., o veřejných zakázkách, ve znění pozdějších předpisů. Tato veřejná zakázka na dodávky se neřídí zákonem o veřejných zakázkách č. 137/2006Sb. – podle §18 odst. 3 zákona č. 137/2006 Sb.. </w:t>
            </w:r>
            <w:r>
              <w:rPr>
                <w:rFonts w:eastAsia="Calibri"/>
              </w:rPr>
              <w:t>Zadávací řízení probíhá dle Příručky pro příjemce finanční podpory OP VK, verze 5 (část 7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 xml:space="preserve">Lhůta dodání je </w:t>
            </w:r>
            <w:r>
              <w:rPr>
                <w:b/>
                <w:bCs/>
              </w:rPr>
              <w:t>do 21 dnů od podepsání smlouvy</w:t>
            </w:r>
            <w:r>
              <w:rPr>
                <w:bCs/>
              </w:rPr>
              <w:t>, místo dodání je Střední průmyslová škola stavební, Hradec Králové, Pospíšilova tř. 787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u je nutné zaslat doporučeně poštou na adresu:</w:t>
            </w:r>
          </w:p>
          <w:p>
            <w:pPr>
              <w:pStyle w:val="Normal"/>
              <w:rPr/>
            </w:pPr>
            <w:r>
              <w:rPr>
                <w:bCs/>
              </w:rPr>
              <w:t>Střední průmyslová škola stavební, Hradec Králové, Pospíšilova tř. 787, 500 03 Hradec Králové</w:t>
            </w:r>
            <w:r>
              <w:rPr/>
              <w:t xml:space="preserve">, nebo osobně předat na sekretariátu školy (adresa: Pospíšilova tř. 787, 500 03 Hradec Králové) v pracovní dny od 8 do 14 hodin. Nabídka musí být podána v zalepené obálce </w:t>
            </w:r>
            <w:r>
              <w:rPr>
                <w:b/>
              </w:rPr>
              <w:t>s uvedením názvu zakázky a označením „NEOTEVÍRAT“</w:t>
            </w:r>
            <w:r>
              <w:rPr/>
              <w:t>. Bližší informace zájemce najde v příloze č.1 k Výzvě k podání nabídek: Zadávací dokumentace k veřejné zakázce na dodávku softwar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tabs>
                <w:tab w:val="clear" w:pos="708"/>
                <w:tab w:val="left" w:pos="349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Nabídková cena                         100%</w:t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Nabídková cena                         100%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Dílčí dodávka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                        100%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ěznou nabídkou/vítěznými nabídkami u jednotlivých dílčích plnění se stane/stanou ta/ty nabídka/nabídky, která/které bude/budou mít nejnižší cenu. Všechny parametry uvedené u jednotlivých dílčích plnění musí být dodrženy!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/>
              <w:t>Bližší informace zájemce najde v příloze č.1 k Výzvě k podání nabídek: Zadávací dokumentace k veřejné zakázce na dodávku softwar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3"/>
                <w:szCs w:val="23"/>
              </w:rPr>
              <w:t>Čestné prohlášení o splnění kvalifikačních předpokladů podle § 62 odst. 3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Nabídka uchazeče musí být zpracována písemně, v českém jazyce a návrh smlouvy podepsán </w:t>
            </w:r>
            <w:r>
              <w:rPr>
                <w:bCs/>
                <w:color w:val="000000"/>
              </w:rPr>
              <w:t>osobou oprávněnou jednat jménem či za uchazeče</w:t>
            </w:r>
            <w:r>
              <w:rPr>
                <w:sz w:val="23"/>
                <w:szCs w:val="23"/>
              </w:rPr>
              <w:t xml:space="preserve">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abídka musí obsahovat tyto dokumenty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1. Krycí list nabídky </w:t>
            </w:r>
            <w:r>
              <w:rPr>
                <w:sz w:val="23"/>
                <w:szCs w:val="23"/>
              </w:rPr>
              <w:t>– i</w:t>
            </w:r>
            <w:r>
              <w:rPr>
                <w:bCs/>
                <w:sz w:val="23"/>
                <w:szCs w:val="23"/>
              </w:rPr>
              <w:t>dentifikace uchazeče včetně telefonu, e-mailu, adresy pro doručování písemností, pokud je rozdílná se sídlem uchazeče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. Celková nabídková cena za realizaci veřejné zakázky nebo její části v požadované struktuře a zároveň uchazeč uvede celkovou a konečnou cenu v Kč bez DPH a cenu s DPH za všechna svá nabízená dílčí plnění předmětu veřejné zakázky. Takto stanovená celková cena nesmí překročit maximální celkovou cenu veřejné zakázky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3. </w:t>
            </w:r>
            <w:r>
              <w:rPr>
                <w:bCs/>
                <w:sz w:val="23"/>
                <w:szCs w:val="23"/>
              </w:rPr>
              <w:t xml:space="preserve">Technický popis jednotlivých nabízených položek pro dílčí plnění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4. Podepsaný návrh smlouvy osobou oprávněnou jednat jménem uchazeče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V případě, že je v Nabídce uchazeče shledána nejasnost, může být zadavatelem uchazeč vyzván k doplnění Nabídky ve stanovené lhůtě. </w:t>
            </w:r>
          </w:p>
          <w:p>
            <w:pPr>
              <w:pStyle w:val="Normal"/>
              <w:jc w:val="both"/>
              <w:rPr/>
            </w:pPr>
            <w:r>
              <w:rPr/>
              <w:t>Bližší informace zájemce najde v příloze č.1 k Výzvě k podání nabídek: Zadávací dokumentace k veřejné zakázce na dodávku softwar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žadavek na zpracování nabídky a způsob zpracování nabídkové ceny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Žádná z dílčích dodávek nesmí překročit předpokládanou cenu dílčí dodávky; předpokládaná cena je cenou maximální, její překročení je důvodem k vyřazení nabídky,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3"/>
                <w:szCs w:val="23"/>
              </w:rPr>
              <w:t xml:space="preserve">nabízená cena bude v sobě obsahovat veškeré náklady s realizací zakázky (tj. náklady na dopravu na místo převzetí včetně přenosu vybavení do budovy resp. do místnosti k tomu určené, náklady související s případným reklamačním řízením); nabídková cena bude uvedena následovně: bude uveden název dodávaného předmětu, jeho specifikace, počet kusů, jednotková cena bez DPH, vyčíslené DPH a jednotková cena s DPH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3"/>
                <w:szCs w:val="23"/>
              </w:rPr>
              <w:t xml:space="preserve">závazek záruky min. 2 roky od data dodávky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abídky se uchazečům nevrací.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Bližší informace zájemce najde v příloze č.1 k Výzvě k podání nabídek: Zadávací dokumentace k veřejné zakázce na dodávku software.</w:t>
            </w:r>
          </w:p>
        </w:tc>
      </w:tr>
      <w:tr>
        <w:trPr>
          <w:trHeight w:val="8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Uchazeč se zavazuje řádně uchovávat originál smlouvy na předmět plnění veřejné zakázky včetně příloh a jeji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, dále dle zákona č.235/2004 Sb., o dani z přidané hodnoty, dále dle zákona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Uchazeč je dále povinen uchovávat účetní záznamy vztahující se k předmětu plnění veřejné zakázky v elektronické podobě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chazeč je povinen v souladu se zákonem č. 320/2001 Sb., o finanční kontrole, nařízením Komise (ES) č. 1828/2006, kterým se stanoví prováděcí pravidla k nařízení Rady (ES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č. 1083/2006, a v souladu s dalšími právními předpisy ČR a ES umožnit výkon kontroly všech dokladů vztahujících se k realizaci předmětu plnění veřejné zakázky, poskytnout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Zadav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Uchazeč má dále povinnost zajistit, aby obdobné povinnosti ve vztahu k předmětu plnění veřejné zakázky plnili také jeho případní subdodavatelé a partneři. </w:t>
            </w:r>
          </w:p>
          <w:tbl>
            <w:tblPr>
              <w:tblW w:w="5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</w:tblGrid>
            <w:tr>
              <w:trPr>
                <w:trHeight w:val="888" w:hRule="atLeast"/>
              </w:trPr>
              <w:tc>
                <w:tcPr>
                  <w:tcW w:w="576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Uchazeč se zavazuje uskutečňovat propagaci v souladu s nařízením Rady (ES) č. 1083/2006 a nařízením Komise (ES) č. 1828/2006, kterým se stanoví prováděcí pravidla k nařízení Rady (ES) č. 1083/2006, a pravidly stanovenými v Příručce pro příjemce finanční podpory OP VK ze dne 09. 08. 2011. Touto povinností zaváže i případné partnery a subdodavatele.</w:t>
                  </w:r>
                </w:p>
              </w:tc>
            </w:tr>
          </w:tbl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davatel neumožňuje variantní řešení nabídek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davatel připouští možnost dílčího plnění.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Uchazeči nevzniká nárok na uhrazení nákladů spojených s podáním nabídky zadavateli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Jednotlivé nabídky budou ponechány zadavateli pro jeho potřebu a nebudou uchazečům vráceny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Uchazeč se zavazuje bez zbytečného odkladu, v případě potřeby, písemně poskytnout zadavateli jakékoliv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ce vztahující se k předmětu plnění veřejné zakázky. 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eomezeným a přímým dálkovým přístupem k zadávací dokumentaci prostřednictvím sítě Internet: www stránky ZS,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 xml:space="preserve">www.spsstavhk.cz, </w:t>
              </w:r>
            </w:hyperlink>
          </w:p>
          <w:p>
            <w:pPr>
              <w:pStyle w:val="Default"/>
              <w:jc w:val="both"/>
              <w:rPr/>
            </w:pPr>
            <w:hyperlink r:id="rId4">
              <w:r>
                <w:rPr>
                  <w:rStyle w:val="InternetLink"/>
                  <w:sz w:val="23"/>
                  <w:szCs w:val="23"/>
                </w:rPr>
                <w:t>www.kr-kralovehradecky.cz/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zadavatel poskytne zadávací dokumentaci uchazečům v případě, že některé části zadávací dokumentace, které nebyly uveřejněny, předá či odešle zadavatel uchazeči nejpozději do dvou pracovních dnů ode dne doručení písemné žádosti uchazeč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Doplňující informace k zadávacímu říze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/>
              <w:t>Zadavatel si vyhrazuje právo zrušit výběrové řízení bez udání důvodu.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Příloh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Bližší informace zájemce najde v příloze č.1 k Výzvě k podání nabídek: Zadávací dokumentace k veřejné zakázce na dodávku softwa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lastimi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oříš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5">
              <w:r>
                <w:rPr>
                  <w:rStyle w:val="InternetLink"/>
                </w:rPr>
                <w:t>vo@spsstavhk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6032267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vo@spsstavhk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5:00Z</dcterms:created>
  <dc:creator>klimovae</dc:creator>
  <dc:description/>
  <cp:keywords/>
  <dc:language>en-US</dc:language>
  <cp:lastModifiedBy>Voříšek Vlastimil</cp:lastModifiedBy>
  <cp:lastPrinted>2014-02-27T09:18:00Z</cp:lastPrinted>
  <dcterms:modified xsi:type="dcterms:W3CDTF">2014-02-27T12:30:00Z</dcterms:modified>
  <cp:revision>5</cp:revision>
  <dc:subject/>
  <dc:title/>
</cp:coreProperties>
</file>