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.1.07/1.1.20/02.000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"Správnou volbou oboru a podporou k dosažení zlepšených studijních výsledků k lepšímu startu do profesního života"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ýběr dodavatele vybavení kuchyně, GPS, technického vybavení a vertikutátoru do Střední školy technické a řemeslné v Novém Bydžově, výukového střediska Hlušice, Část 1: vybavení kuchyně, Část 2: GPS, Část 3: technické vybavení, Část 4: vertikutátor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04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32" w:hanging="2832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třední škola technická a řemeslná, Nový Bydžov, </w:t>
            </w:r>
          </w:p>
          <w:p>
            <w:pPr>
              <w:pStyle w:val="Normal"/>
              <w:spacing w:lineRule="auto" w:line="360"/>
              <w:ind w:left="2832" w:hanging="2832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. M. Tyrše 11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ást 1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MB – SVING s.r.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ást 2: zadavatel neobdržel žádnou nabídk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Část 3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UNIVER, spol. s r.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ást 4: zadavatel neobdržel žádnou nabídk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ást 1: V Mokřinách 283/8, 147 00 Praha 4 - Hodkovič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ást 3: Přepeřská 1809, 511 01 Turnov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ást 1: Karel Červin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ást 3: Ing. Josef Lhotá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ást 1: 4754989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ást 3: 0052950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iří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čeli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celis@cep-rra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553015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1:38:00Z</dcterms:created>
  <dc:creator>klimovae</dc:creator>
  <dc:description/>
  <dc:language>en-US</dc:language>
  <cp:lastModifiedBy>Jiří Včeliš</cp:lastModifiedBy>
  <dcterms:modified xsi:type="dcterms:W3CDTF">2013-09-11T11:38:00Z</dcterms:modified>
  <cp:revision>2</cp:revision>
  <dc:subject/>
  <dc:title/>
</cp:coreProperties>
</file>