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/1.1/27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Z.1.07/1.1.05/04.00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nline lektorství anglického jazyka pro Z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chnika pro projekt online lektor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dávka za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 10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en-IT cz,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Škroupova 23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3701 Chrudi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g. David Zej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7706539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zejda.david@o-it.info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9996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259996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g. David Zej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7706539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zejda.david@o-it.info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yhlášení výběrového řízení:</w:t>
              <w:tab/>
              <w:t>11. 10. 2011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ahájení příjmu nabídek:</w:t>
              <w:tab/>
              <w:t>11. 10. 2011 12:00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Ukončení příjmu nabíd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  <w:t>21. 10. 2011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4 ks notebooků, LCD monitor, 4 ks WiFi routerů, multifunkční tiskové zařízení, komponenty na server, 3 ks mobilních telefonů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drobná specifikace předmětu zakázky je součástí zadávací dokumentace, která je k dispozici na adrese </w:t>
            </w:r>
            <w:r>
              <w:rPr>
                <w:rStyle w:val="InternetLink"/>
              </w:rPr>
              <w:t>http://www.o-it.info/netlektor/vyberove-rizeni/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ředpokládaná hodnota zakázky v Kč</w:t>
            </w:r>
            <w:r>
              <w:rPr>
                <w:rStyle w:val="Znakypropoznmkupodarou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0.000 Kč bez DPH (360.000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yp zakázky</w:t>
            </w:r>
            <w:r>
              <w:rPr>
                <w:rStyle w:val="Znakypropoznmkupodarou"/>
                <w:rStyle w:val="FootnoteAnchor"/>
                <w:b/>
              </w:rPr>
              <w:footnoteReference w:id="4"/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dodání pro dílčí plnění. č.1:</w:t>
              <w:tab/>
              <w:t>27. 10. 2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dodání pro ostatní:</w:t>
              <w:tab/>
              <w:tab/>
              <w:t xml:space="preserve">  8. 11. 2011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de o položku č.1 “Notebook běžný ENG – 7 ks” dle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ídlo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ha 80% cen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ha 10% parametry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ha 10% záruk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y o kritériích shrnuje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Znakypropoznmkupodarou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o splnění zákl. kvalifikačních předpokladů, viz zadávací dokumentace.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lad o tom, že podepsaná osoba je oprávněna jednat za uchazeče (v prosté kopii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chazeč musí souhlasit s návrhem smlouvy uvedené v zadávací dokumentaci. Smlouva zavazuje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vádí zadávací dokumentace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ontaktní osoba pro případ doplnění formuláře před jeho uveřejněním n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cs-CZ"/>
          </w:rPr>
          <w:t>www.msmt.cz</w:t>
        </w:r>
      </w:hyperlink>
      <w:r>
        <w:rPr/>
        <w:t>/ www stránky ZS.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9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Davi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Zej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zejda.david@o-it.info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7770653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2990" cy="14992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2990" cy="149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kladntextChar">
    <w:name w:val="Základní text Char"/>
    <w:basedOn w:val="Standardnpsmoodstavce1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Nzevknihy">
    <w:name w:val="Název knihy"/>
    <w:basedOn w:val="Standardnpsmoodstavce1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1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basedOn w:val="Standardnpsmoodstav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zejda.david@o-it.info" TargetMode="External"/><Relationship Id="rId4" Type="http://schemas.openxmlformats.org/officeDocument/2006/relationships/hyperlink" Target="mailto:zejda.david@o-it.info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zejda.david@o-it.inf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2:00Z</dcterms:created>
  <dc:creator>klimovae</dc:creator>
  <dc:description/>
  <cp:keywords/>
  <dc:language>en-US</dc:language>
  <cp:lastModifiedBy>Petra Hnátová</cp:lastModifiedBy>
  <cp:lastPrinted>2008-12-10T10:41:00Z</cp:lastPrinted>
  <dcterms:modified xsi:type="dcterms:W3CDTF">2011-10-10T09:06:00Z</dcterms:modified>
  <cp:revision>3</cp:revision>
  <dc:subject/>
  <dc:title/>
</cp:coreProperties>
</file>