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2.10/03.0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oj dalšího vzdělávání v oblasti dílčích kvalifikac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e Kuchyňského studia a dodávka jeho vybavení a nábytk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edmět zakázky </w:t>
            </w:r>
            <w:r>
              <w:rPr/>
              <w:t>(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í práce</w:t>
            </w:r>
            <w:r>
              <w:rPr>
                <w:lang w:val="en-US"/>
              </w:rPr>
              <w:t>/</w:t>
            </w: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8. 6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orné učiliště, Hradec Králové, 17. listopadu 12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listopadu 121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Libor Mojžíš, ředitel školy</w:t>
            </w:r>
          </w:p>
          <w:p>
            <w:pPr>
              <w:pStyle w:val="Normal"/>
              <w:jc w:val="both"/>
              <w:rPr/>
            </w:pPr>
            <w:r>
              <w:rPr/>
              <w:t>tel.: 495 000 666</w:t>
            </w:r>
          </w:p>
          <w:p>
            <w:pPr>
              <w:pStyle w:val="Normal"/>
              <w:jc w:val="both"/>
              <w:rPr/>
            </w:pPr>
            <w:r>
              <w:rPr/>
              <w:t>e-mail: libor.mojzis@o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ří Vališ</w:t>
            </w:r>
          </w:p>
          <w:p>
            <w:pPr>
              <w:pStyle w:val="Normal"/>
              <w:jc w:val="both"/>
              <w:rPr/>
            </w:pPr>
            <w:r>
              <w:rPr/>
              <w:t>tel.: 728 188 764</w:t>
            </w:r>
          </w:p>
          <w:p>
            <w:pPr>
              <w:pStyle w:val="Normal"/>
              <w:jc w:val="both"/>
              <w:rPr/>
            </w:pPr>
            <w:r>
              <w:rPr/>
              <w:t>e-mail: jiri.valis@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</w:t>
            </w:r>
            <w:r>
              <w:rPr>
                <w:b/>
              </w:rPr>
              <w:t>28. 6. 2012 od 10:00 ho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končení: </w:t>
            </w:r>
            <w:r>
              <w:rPr>
                <w:b/>
              </w:rPr>
              <w:t>17. 7. 2012 do 10:00 hod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Při podávání nabídky poštou je rozhodující datum a čas doručení nabídky zadavateli, nikoli razítko odesl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e rekonstrukce Kuchyňského studia v prostorách zadavatele a dodávka nábytku a vybavení pro toto studio. Zakázka je rozčleněna na dílčí části podle jednotlivých typů prací a komodi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 A – Stavební prác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 B – Jádrové vrtání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 C – Zdravotní technik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 D – Elektroinstalace – silnoproud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 E – Vzduchotechnik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ást F – Zařízení kuchyn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ližší specifikace poptávaných prací, materiálu a vybavení je uvedena v Nabídkovém formuláři, který je přílohou č. 1, této Výzvy a také v projektové dokumentaci k realizaci Kuchyňského studia, která je k dispozici taktéž v elektronické podobě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y je možné podávat buď pouze na jednu část zakázky, nebo na více částí zakázky najednou, je tedy umožněno dílčí plně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u je však vždy nutné podat na celou dílčí část, tzn. na všechny její součásti a položk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 částí A až E nejsou umožněny subdodávky prac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Doprava veškerého nakoupeného vybavení a materiálu bude zajištěna zdarma, tj. na vrub dodavatele.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A – Stavební práce: </w:t>
            </w:r>
            <w:r>
              <w:rPr>
                <w:b/>
              </w:rPr>
              <w:t xml:space="preserve">233.333,33 Kč bez DPH </w:t>
            </w:r>
            <w:r>
              <w:rPr/>
              <w:t>(280.000,00 Kč s DPH)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B – Jádrové vrtání: </w:t>
            </w:r>
            <w:r>
              <w:rPr>
                <w:b/>
              </w:rPr>
              <w:t xml:space="preserve">10.833,33 Kč bez DPH </w:t>
            </w:r>
            <w:r>
              <w:rPr/>
              <w:t>(13.000,00 Kč s DPH)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C – Zdravotní technika: </w:t>
            </w:r>
            <w:r>
              <w:rPr>
                <w:b/>
              </w:rPr>
              <w:t xml:space="preserve">207.500,00 Kč bez DPH </w:t>
            </w:r>
            <w:r>
              <w:rPr/>
              <w:t>(249.000,00 Kč s DPH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D – Elektroinstalace – silnoproud: </w:t>
            </w:r>
            <w:r>
              <w:rPr>
                <w:b/>
              </w:rPr>
              <w:t xml:space="preserve">85.833,33 Kč bez DPH </w:t>
            </w:r>
            <w:r>
              <w:rPr/>
              <w:t>(103.000,00 Kč s DPH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E – Vzduchotechnika </w:t>
            </w:r>
            <w:r>
              <w:rPr>
                <w:b/>
              </w:rPr>
              <w:t xml:space="preserve">118.333,33 Kč bez DPH </w:t>
            </w:r>
            <w:r>
              <w:rPr/>
              <w:t>(142.000,00 Kč s DPH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ind w:left="193" w:hanging="180"/>
              <w:jc w:val="both"/>
              <w:rPr/>
            </w:pPr>
            <w:r>
              <w:rPr/>
              <w:t xml:space="preserve">část F – Zařízení kuchyně: </w:t>
            </w:r>
            <w:r>
              <w:rPr>
                <w:b/>
              </w:rPr>
              <w:t xml:space="preserve">290.833,33 Kč bez DPH </w:t>
            </w:r>
            <w:r>
              <w:rPr/>
              <w:t>(349.000,00 Kč s DPH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ind w:left="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ředpokládané hodnoty jednotlivých částí zakázky jsou zároveň </w:t>
            </w:r>
            <w:r>
              <w:rPr>
                <w:b/>
                <w:color w:val="000000"/>
              </w:rPr>
              <w:t>maximálně přípustnými nabídkovými cenam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lková hodnota zakázky (součet částí A až F) činí </w:t>
            </w:r>
            <w:r>
              <w:rPr>
                <w:b/>
                <w:color w:val="000000"/>
              </w:rPr>
              <w:t>946.666,67 Kč bez DPH</w:t>
            </w:r>
            <w:r>
              <w:rPr>
                <w:color w:val="000000"/>
              </w:rPr>
              <w:t xml:space="preserve"> (1.136.000,00 Kč vč. DPH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kázka malého rozsahu. Nejedná se o zadávací řízení podle zákona č. 137/2006 Sb., o veřejných zakázkách. Zadávací řízení probíhá dle </w:t>
            </w:r>
            <w:r>
              <w:rPr>
                <w:rtl w:val="true"/>
              </w:rPr>
              <w:t>‏</w:t>
            </w:r>
            <w:r>
              <w:rPr>
                <w:rFonts w:eastAsia="TimesNewRomanPSMT;MS PMincho" w:cs="TimesNewRomanPSMT;MS PMincho"/>
              </w:rPr>
              <w:t>Příručky pro příjemce finanční podpory OP VK, verze 5 (část 7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áce a vybavení budou provedeny/dodány v souladu s harmonogramem, který tvoří přílohu č. 4 této Výzvy. Platnost tohoto harmonogramu se začíná počítat od </w:t>
            </w:r>
            <w:r>
              <w:rPr>
                <w:b/>
              </w:rPr>
              <w:t>17. 9. 20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o provedení prací/dodání: Odborné učiliště, Hradec Králové, 17. listopadu 1212, 500 03 Hradec Králové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u je nutné zaslat doporučeně poštou na adresu:</w:t>
            </w:r>
          </w:p>
          <w:p>
            <w:pPr>
              <w:pStyle w:val="Normal"/>
              <w:jc w:val="both"/>
              <w:rPr/>
            </w:pPr>
            <w:r>
              <w:rPr/>
              <w:t>Jiří Vališ</w:t>
            </w:r>
          </w:p>
          <w:p>
            <w:pPr>
              <w:pStyle w:val="Normal"/>
              <w:jc w:val="both"/>
              <w:rPr/>
            </w:pPr>
            <w:r>
              <w:rPr/>
              <w:t>Odborné učiliště, Hradec Králové, 17. listopadu 1212</w:t>
            </w:r>
          </w:p>
          <w:p>
            <w:pPr>
              <w:pStyle w:val="Normal"/>
              <w:jc w:val="both"/>
              <w:rPr/>
            </w:pPr>
            <w:r>
              <w:rPr/>
              <w:t>17. listopadu 1212</w:t>
            </w:r>
          </w:p>
          <w:p>
            <w:pPr>
              <w:pStyle w:val="Normal"/>
              <w:jc w:val="both"/>
              <w:rPr/>
            </w:pPr>
            <w:r>
              <w:rPr/>
              <w:t>500 03 Hradec Králové,</w:t>
            </w:r>
          </w:p>
          <w:p>
            <w:pPr>
              <w:pStyle w:val="Normal"/>
              <w:jc w:val="both"/>
              <w:rPr/>
            </w:pPr>
            <w:r>
              <w:rPr/>
              <w:t>nebo osobně předat na sekretariátu školy (adresa: 17. listopadu 1212, 500 03 Hradec Králové) v pracovní dny od 8 do 14 hod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musí být podána v zalepené obálce </w:t>
            </w:r>
            <w:r>
              <w:rPr>
                <w:b/>
              </w:rPr>
              <w:t>s uvedením názvu zakázky a označením „NEOTVÍRAT“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</w:tabs>
              <w:ind w:left="553" w:hanging="360"/>
              <w:jc w:val="both"/>
              <w:rPr/>
            </w:pPr>
            <w:r>
              <w:rPr/>
              <w:t>Nabídková cena – váha 70 %</w:t>
            </w:r>
          </w:p>
          <w:p>
            <w:pPr>
              <w:pStyle w:val="Odstavecseseznamem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</w:tabs>
              <w:ind w:left="553" w:hanging="360"/>
              <w:jc w:val="both"/>
              <w:rPr/>
            </w:pPr>
            <w:r>
              <w:rPr/>
              <w:t>Doba záruky za provedené dílo (</w:t>
            </w:r>
            <w:r>
              <w:rPr>
                <w:lang w:val="en-US"/>
              </w:rPr>
              <w:t xml:space="preserve">poskytované </w:t>
            </w:r>
            <w:r>
              <w:rPr/>
              <w:t xml:space="preserve">záruky) – váha 30 </w:t>
            </w:r>
            <w:r>
              <w:rPr>
                <w:lang w:val="en-US"/>
              </w:rPr>
              <w:t>%</w:t>
            </w:r>
          </w:p>
          <w:p>
            <w:pPr>
              <w:pStyle w:val="Odstavecseseznamem"/>
              <w:ind w:left="0" w:hanging="0"/>
              <w:jc w:val="both"/>
              <w:rPr>
                <w:highlight w:val="yellow"/>
              </w:rPr>
            </w:pPr>
            <w:r>
              <w:rPr/>
              <w:t>Hodnocena bude celková nabídková cena včetně DPH a doba záruky za provedené dílo v měsících (</w:t>
            </w:r>
            <w:r>
              <w:rPr>
                <w:lang w:val="en-US"/>
              </w:rPr>
              <w:t xml:space="preserve">poskytované </w:t>
            </w:r>
            <w:r>
              <w:rPr/>
              <w:t>záruky). Při hodnocení budeme vycházet z údajů uvedených v Nabídkovém formuláři. Všechny dílčí části budou hodnoceny samostatn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 posouzení nabídek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/>
            </w:pPr>
            <w:r>
              <w:rPr/>
              <w:t>kontrola úplnosti nabídky – uchazeč doručí řádně vyplněnou a podepsanou Nabídku na předepsaném formuláři a všechny povinné příloh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/>
            </w:pPr>
            <w:r>
              <w:rPr/>
              <w:t>posouzení nabídek z hlediska přijatelnosti – tj. zejména splnění základních a kvalifikačních předpoklad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459" w:hanging="360"/>
              <w:jc w:val="both"/>
              <w:rPr/>
            </w:pPr>
            <w:r>
              <w:rPr/>
              <w:t>hodnocení nabídek (které nebyly vyloučeny v předchozích fázích hodnocení) podle hodnotících kritérií stanovených ve Výzvě k podání nabíd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todika hodnocení podle hodnotících kritérií: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459" w:hanging="360"/>
              <w:jc w:val="both"/>
              <w:rPr/>
            </w:pPr>
            <w:r>
              <w:rPr>
                <w:sz w:val="22"/>
                <w:szCs w:val="22"/>
                <w:u w:val="single"/>
              </w:rPr>
              <w:t>Nabídková cena</w:t>
            </w:r>
            <w:r>
              <w:rPr>
                <w:sz w:val="22"/>
                <w:szCs w:val="22"/>
              </w:rPr>
              <w:t xml:space="preserve"> (70 %) – bude hodnocena celková nabídková cena vč. DPH, a to podle vzorce: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ýhodnější nabídka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j. nejnižší nabídková cena)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------------------------------------   x  70 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hodnocené nabídky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ind w:left="45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áruční doba v měsících</w:t>
            </w:r>
            <w:r>
              <w:rPr>
                <w:sz w:val="22"/>
                <w:szCs w:val="22"/>
              </w:rPr>
              <w:t xml:space="preserve"> (30 %) – bude hodnocena podle vzorc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ční doba hodnocené nabídk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   x  30 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ýhodnější nabídka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j. nejvyšší záruční doba)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</w:rPr>
              <w:t>Body získané za jednotlivá kritéria se zaokrouhlí na 2  desetinná místa a sečtou se. Zvítězí nabídka s nejvyšším počtem bo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K nabídce je nutné přiložit následující doklady: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 xml:space="preserve">Pro </w:t>
            </w:r>
            <w:r>
              <w:rPr>
                <w:b/>
                <w:sz w:val="24"/>
                <w:szCs w:val="24"/>
                <w:lang w:val="cs-CZ" w:eastAsia="cs-CZ"/>
              </w:rPr>
              <w:t xml:space="preserve">část A </w:t>
            </w:r>
            <w:r>
              <w:rPr>
                <w:b/>
              </w:rPr>
              <w:t>–</w:t>
            </w:r>
            <w:r>
              <w:rPr>
                <w:b/>
                <w:lang w:val="cs-CZ"/>
              </w:rPr>
              <w:t xml:space="preserve"> </w:t>
            </w:r>
            <w:r>
              <w:rPr>
                <w:b/>
                <w:sz w:val="24"/>
                <w:szCs w:val="24"/>
                <w:lang w:val="cs-CZ" w:eastAsia="cs-CZ"/>
              </w:rPr>
              <w:t>Stavební práce, B – Jádrové vrtání, C –Zdravotní technika, E – Vzduchotechnika</w:t>
            </w:r>
            <w:r>
              <w:rPr>
                <w:sz w:val="24"/>
                <w:szCs w:val="24"/>
                <w:lang w:val="cs-CZ" w:eastAsia="cs-CZ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originál nebo ověřený stejnopis oprávnění k podnikání, který uchazeče opravňuje k provedení zakázky (stáří dokladů nesmí ke dni podání nabídky být více než 90 kalendářních dnů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osvědčení o odborné způsobilosti k nabízeným pracím (výuční list, od</w:t>
            </w:r>
            <w:r>
              <w:rPr>
                <w:rtl w:val="true"/>
              </w:rPr>
              <w:t>‏</w:t>
            </w:r>
            <w:r>
              <w:rPr/>
              <w:t>borné školení ap.) – originál nebo ověřený stejnopi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reference o realizovaných zakázkách v posledních 3 letech – soupis zakázek s uvedením jména/názvu klienta, jeho kontaktních údajů, stručného popisu plnění a celkové hodnoty zakázky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Pro </w:t>
            </w:r>
            <w:r>
              <w:rPr>
                <w:b/>
              </w:rPr>
              <w:t>část D – Elektroinstalace – silnoproud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originál nebo ověřený stejnopis oprávnění k podnikání, který jej opravňuje k provedení zakázky (stáří dokladů nesmí ke dni podání nabídky být více než 90 kalendářních dnů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platné osvědčení o odborné způsobilosti k nabízeným pracím, podle vyhlášky 50/1978 Sb. v platném znění – originál nebo ověřený stejnopis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oprávnění k montáži vydané organizací státního odborného dozoru v souladu s vyhláškou 73/2010 Sb. – originál nebo ověřený stejnop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 xml:space="preserve">Pro </w:t>
            </w:r>
            <w:r>
              <w:rPr>
                <w:b/>
              </w:rPr>
              <w:t>část F – Zařízení kuchyně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originál nebo ověřený stejnopis oprávnění k podnikání, který uchazeče opravňuje k provedení zakázky (stáří dokladů nesmí ke dni podání nabídky být více než 90 kalendářních dnů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/>
              <w:t>prohlášení o vhodnosti výrobku pro potravinářské účel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abídka musí být podána v zalepené obálce s uvedením názvu zakázky a označením „NEOTVÍRAT“. Jako adresát musí být uveden:</w:t>
            </w:r>
          </w:p>
          <w:p>
            <w:pPr>
              <w:pStyle w:val="Normal"/>
              <w:jc w:val="both"/>
              <w:rPr/>
            </w:pPr>
            <w:r>
              <w:rPr/>
              <w:t>Jiří Vališ</w:t>
            </w:r>
          </w:p>
          <w:p>
            <w:pPr>
              <w:pStyle w:val="Normal"/>
              <w:jc w:val="both"/>
              <w:rPr/>
            </w:pPr>
            <w:r>
              <w:rPr/>
              <w:t>Odborné učiliště, Hradec Králové, 17. listopadu 1212</w:t>
            </w:r>
          </w:p>
          <w:p>
            <w:pPr>
              <w:pStyle w:val="Normal"/>
              <w:jc w:val="both"/>
              <w:rPr/>
            </w:pPr>
            <w:r>
              <w:rPr/>
              <w:t>17. listopadu 12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zpracována v Nabídkovém formuláři, který je v elektronické podobě přílohou této Výzvy.</w:t>
            </w:r>
          </w:p>
          <w:p>
            <w:pPr>
              <w:pStyle w:val="Normal"/>
              <w:jc w:val="both"/>
              <w:rPr/>
            </w:pPr>
            <w:r>
              <w:rPr/>
              <w:t>Dodavatel vyplní své identifikační údaje v požadované struktuře (první list nabídkového formuláře) a uvede nabídkovou cenu. Uchazeč vyplňuje nabídkové ceny pouze v těch částech (listech tabulky) nabídkového formuláře, které se vztahují k částem zakázky, do nichž chce podat nabídku (části A až F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také vyplní dobu záruky za provedené dílo (</w:t>
            </w:r>
            <w:r>
              <w:rPr>
                <w:lang w:val="en-US"/>
              </w:rPr>
              <w:t xml:space="preserve">poskytované </w:t>
            </w:r>
            <w:r>
              <w:rPr/>
              <w:t>záruky) v měsící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působ zpracování nabídkové ceny: Nabídková cena bude stanovena jako </w:t>
            </w:r>
            <w:r>
              <w:rPr>
                <w:u w:val="single"/>
              </w:rPr>
              <w:t>celková cena za dílčí část zakázky</w:t>
            </w:r>
            <w:r>
              <w:rPr/>
              <w:t xml:space="preserve"> (v Kč bez DPH a včetně DPH).</w:t>
            </w:r>
          </w:p>
          <w:p>
            <w:pPr>
              <w:pStyle w:val="Normal"/>
              <w:jc w:val="both"/>
              <w:rPr/>
            </w:pPr>
            <w:r>
              <w:rPr/>
              <w:t>Pro každou dílčí část, do které bude uchazeč podávat nabídku, zpracuje položkový rozpočet ve struktuře, která je součástí Nabídkového formuláře. Uchazeč vyplňuje pouze žlutá pole (jednotková cena v Kč bez DPH) – cena včetně DPH se ve formuláři dopočítává automaticky, stejně jako celková nabídková cena za každou dílčí část bez DPH a včetně DP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okud nejste plátcem DPH</w:t>
            </w:r>
            <w:r>
              <w:rPr/>
              <w:t>, uveďte tuto skutečnost do nabídkového formuláře a vyplňujte nabídkové ceny přímo do sloupce M či sloupce L (dle konkrétního listu tabulky) – „cena včetně DPH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, a to po dobu danou právními předpisy ČR k jejich archivaci (zákon č. 563/1991 Sb., o účetnictví, a zákon č. 235/2004 Sb., o dani z přidané hodnoty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ávrhy smluv jsou informativně v elektronické podobě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bní a obchodní podmín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 vybraným dodavatelem bude uzavřena písemná smlouva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ávazné obchodní a platební podmínky jsou stanoveny v návrhu smluv, který tvoří přílohu č. 2 a přílohu č. 3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je oprávněn výběrové řízení kdykoliv zrušit, nejpozději však do uzavření smlouvy s vybraným do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uční d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veškerého dodaného zboží a vybavení, které má povahu dlouhodobého majetku, požadujeme záruku minimálně 2 roky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/>
              <w:t>Na provedené stavební práce požadujeme záruku minimálně 5 let od předání předmětu díla. Blíže jsou záruční podmínky popsány v návrhu smlouvy o díl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této Výzvě k podání nabídek není zpracována zadávací dokumentace – všechny potřebné informace jsou uvedeny buď v textu výzvy, nebo v jejích přílohách (nabídkový formulář, návrhy smluv, harmonogram prací, projektová dokumentace na realizaci Kuchyňského studia).  Všechny přílohy jsou k dispozici v elektronické form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rnutí – požadované podklad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Nabídkový formulář (identifikační údaje, doba záruky za provedené dílo, položkový rozpočet, podpis oprávněné osoby)</w:t>
            </w:r>
          </w:p>
          <w:p>
            <w:pPr>
              <w:pStyle w:val="Normal"/>
              <w:jc w:val="both"/>
              <w:rPr/>
            </w:pPr>
            <w:r>
              <w:rPr/>
              <w:t>2. Přílohy požadované v části na prokázání splnění základní a profesní kvalifikace dodavatele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. Případně další nepovinné přílohy podle uvážení uchazeč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radci Králové dne 27. 6.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ab/>
        <w:t>PaedDr. Libor Mojžíš – ředitel šk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60325</wp:posOffset>
          </wp:positionH>
          <wp:positionV relativeFrom="paragraph">
            <wp:posOffset>-423545</wp:posOffset>
          </wp:positionV>
          <wp:extent cx="5892800" cy="14401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92800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4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6:00Z</dcterms:created>
  <dc:creator>klimovae</dc:creator>
  <dc:description/>
  <cp:keywords/>
  <dc:language>en-US</dc:language>
  <cp:lastModifiedBy>Petra Hnátová</cp:lastModifiedBy>
  <cp:lastPrinted>2012-03-23T11:38:00Z</cp:lastPrinted>
  <dcterms:modified xsi:type="dcterms:W3CDTF">2012-06-27T13:06:00Z</dcterms:modified>
  <cp:revision>2</cp:revision>
  <dc:subject/>
  <dc:title/>
</cp:coreProperties>
</file>