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chodní podmínky navrhované uchazečem, které jsou předmětem hodnoce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3172"/>
        <w:gridCol w:w="3123"/>
      </w:tblGrid>
      <w:tr>
        <w:trPr>
          <w:trHeight w:val="1134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Název a obsah obchodní podmínky, která je předmětem hodnocení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Požadavek na formu obchodní podmínky, kterou uchazeč musí dodržet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Návrh obchodní podmínky uchazečem</w:t>
            </w:r>
          </w:p>
        </w:tc>
      </w:tr>
      <w:tr>
        <w:trPr>
          <w:trHeight w:val="1134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A. Nabídková cena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 Kč včetně DPH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Cs/>
                <w:iCs/>
                <w:sz w:val="18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B. Obchodní podmínky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---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--</w:t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ka záruční doby interaktivní tabule (elektronická část)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 měsících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Cs/>
                <w:iCs/>
                <w:sz w:val="18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Délka záruční doby dataprojektoru</w:t>
              <w:tab/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 měsících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Cs/>
                <w:iCs/>
                <w:sz w:val="18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Délka záruční doby lampy k dataprojektoru</w:t>
              <w:tab/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 měsících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Cs/>
                <w:iCs/>
                <w:sz w:val="18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nástupu na servisní zásah</w:t>
              <w:tab/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 hodinách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Cs/>
                <w:iCs/>
                <w:sz w:val="18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Termín dodání náhradního zařízení (interaktivní tabule, dataprojektor, lampa k dataprojektoru)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 kalendářních dnech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Cs/>
                <w:iCs/>
                <w:sz w:val="18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Smluvní pokuta za prodlení s termínem nástupu na servisní zásah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 Kč za každou hodinu prodlení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Cs/>
                <w:iCs/>
                <w:sz w:val="18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Smluvní pokuta za prodlení s termínem dodání náhradního zařízení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 Kč za každý kalendářní den prodlení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Cs/>
                <w:iCs/>
                <w:sz w:val="18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Technické parametry nabízeného plnění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---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--</w:t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čnost, spolehlivost a přesnost ovládání interaktivní tabule z hlediska obsluhy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Hodnocena rychlost a jednoduchost uvedení zařízení do provozu, druh ovládání tabule - prst, bezbateriové či nabíjecí bateriové pero, rychlost jeho nabíjení, cena náhradního pera.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r. … nabídky</w:t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ah a ucelenost dané výukové platformy a možnosti jejího rozšíření v budoucnu nad rámec zadání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Hodnoceno množství příslušenství a doplňků k nabízené technice využívajících stejný SW - hlasovací zařízení, bezdrátový tablet, systém ovládání 2 per současně apod.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r. … nabídky</w:t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alita a využitelnost nabízeného ovládacího SW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Hodnocena jednoduchost a intuitivnost ovládání, přehlednost, grafické zpracování, rozsah funkcí a nástrojů, rozsah a forma nápovědy.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r. … nabídky</w:t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ah databází a knihoven výukových zdrojů, které jsou součástí ovládacího SW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Hodnoceno množství těchto zdrojů, jazyková lokalizace, didaktická a metodická úroveň a jejich využitelnost v prostředí víceletých gymnázií ČR.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r. … nabídky</w:t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hodnost nabízené výukové platformy pro výuku žáků 1.stupně ZŠ a žáků se speciálními vzdělávacími potřebami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noceno přizpůsobení SW specifickým potřebám těchto žáků (grafika, rozmístění ovládacích prvků apod..), dále pak možnost použití hardwaru i vozíčkářům apod.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r. … nabídky</w:t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da či kompatibilita s HW a SW, které již zapojené školy používají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nocena míra shody či kompatibility nabízeného hardware a software se současným vybavením zapojených škol.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r. … nabídky</w:t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žnost další podpory výuky ve formě specializovaných internetových portálů se zdarma přístupnými výukovými zdroji v nativním formátu nabízené výukové platformy a to jak v ČR i v zahraničí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Hodnoceno množství těchto portálů, velikost, didaktická a metodická úroveň jejich obsahu.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r. … nabídky</w:t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aznost nabízené interaktivní výukové platformy na v ČR dostupné interaktivní učebnice a cvičení v českém jazyce vytvořené v nativním formátu nabízeného ovládacího SW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noceno množství a tématický rozsah sortimentu interaktivních učebnic a cvičení podle seznamu těchto učebnic vypracovaného dodavatelem.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r. … nabídky</w:t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 navrženého školícího programu - hodnocena technická kvalita a metodická a didaktická správnost, návaznost na ICT plány jednotlivých škol, odborná způsobilost realizačního týmu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nocena technická kvalita a metodická a didaktická správnost, návaznost na ICT plány jednotlivých škol, odborná způsobilost realizačního týmu.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tr. … nabídky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pis:  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osoba oprávněná jednat jménem či za uchazeč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     </w:t>
    </w:r>
    <w:r>
      <w:rPr>
        <w:rFonts w:cs="Arial" w:ascii="Arial" w:hAnsi="Arial"/>
        <w:sz w:val="18"/>
      </w:rPr>
      <w:t>Příloha č. 6 – Obchodní podmínky (vzor)</w:t>
    </w:r>
  </w:p>
  <w:p>
    <w:pPr>
      <w:pStyle w:val="Normal"/>
      <w:tabs>
        <w:tab w:val="clear" w:pos="708"/>
        <w:tab w:val="left" w:pos="480" w:leader="none"/>
        <w:tab w:val="center" w:pos="4535" w:leader="none"/>
      </w:tabs>
      <w:jc w:val="center"/>
      <w:rPr/>
    </w:pPr>
    <w:r>
      <w:rPr/>
      <w:tab/>
    </w:r>
    <w:r>
      <w:rPr>
        <w:lang w:val="en-US" w:eastAsia="en-US"/>
      </w:rPr>
      <w:drawing>
        <wp:inline distT="0" distB="0" distL="0" distR="0">
          <wp:extent cx="144081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0" r="-2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4081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rFonts w:cs="Arial" w:ascii="Arial" w:hAnsi="Arial"/>
        <w:sz w:val="22"/>
        <w:szCs w:val="22"/>
      </w:rPr>
      <w:drawing>
        <wp:inline distT="0" distB="0" distL="0" distR="0">
          <wp:extent cx="1165860" cy="554990"/>
          <wp:effectExtent l="0" t="0" r="0" b="0"/>
          <wp:docPr id="2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68020" cy="720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6150" t="-11" r="213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68020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i/>
        <w:i/>
        <w:caps/>
        <w:color w:val="808080"/>
        <w:spacing w:val="60"/>
        <w:position w:val="-6"/>
        <w:sz w:val="12"/>
        <w:szCs w:val="12"/>
      </w:rPr>
    </w:pPr>
    <w:r>
      <w:rPr>
        <w:rFonts w:cs="Arial" w:ascii="Arial" w:hAnsi="Arial"/>
        <w:i/>
        <w:caps/>
        <w:color w:val="808080"/>
        <w:spacing w:val="60"/>
        <w:position w:val="-6"/>
        <w:sz w:val="12"/>
        <w:szCs w:val="12"/>
      </w:rPr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caps/>
        <w:color w:val="808080"/>
        <w:spacing w:val="60"/>
        <w:position w:val="-6"/>
        <w:sz w:val="12"/>
        <w:szCs w:val="12"/>
      </w:rPr>
      <w:t>Investice do rozvoje vzdělávání</w:t>
    </w:r>
  </w:p>
  <w:p>
    <w:pPr>
      <w:pStyle w:val="Header"/>
      <w:tabs>
        <w:tab w:val="clear" w:pos="4153"/>
        <w:tab w:val="clear" w:pos="8306"/>
        <w:tab w:val="left" w:pos="2430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55:00Z</dcterms:created>
  <dc:creator>Michala Hlušičková</dc:creator>
  <dc:description/>
  <cp:keywords/>
  <dc:language>en-US</dc:language>
  <cp:lastModifiedBy>Pesek</cp:lastModifiedBy>
  <cp:lastPrinted>2006-04-24T09:27:00Z</cp:lastPrinted>
  <dcterms:modified xsi:type="dcterms:W3CDTF">2010-08-25T12:27:00Z</dcterms:modified>
  <cp:revision>9</cp:revision>
  <dc:subject/>
  <dc:title>Záruky a smluvní pokuty – vzor</dc:title>
</cp:coreProperties>
</file>