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verdana14btunpodtrenzarovnatdobloku1"/>
        <w:spacing w:before="0" w:after="28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Stylverdana14btunpodtrenzarovnatdobloku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Název veřejné zakázky: </w:t>
      </w:r>
      <w:r>
        <w:rPr>
          <w:rFonts w:cs="Arial" w:ascii="Arial" w:hAnsi="Arial"/>
          <w:b/>
          <w:sz w:val="18"/>
          <w:szCs w:val="18"/>
        </w:rPr>
        <w:t>„DODÁVKA TECHNIKY A ŠKOLÍCÍHO PROGRAMU PRO PROJEKT UČÍME INTERAKTIVNĚ – ZŠ I.STUPEŇ, reg. č. CZ.1.07/1.1.01/03.0037“</w:t>
      </w:r>
    </w:p>
    <w:p>
      <w:pPr>
        <w:pStyle w:val="Stylverdana14btunpodtrenzarovnatdobloku1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Zadavatel: </w:t>
      </w:r>
      <w:r>
        <w:rPr>
          <w:rFonts w:cs="Arial" w:ascii="Arial" w:hAnsi="Arial"/>
          <w:b/>
          <w:sz w:val="20"/>
          <w:szCs w:val="20"/>
        </w:rPr>
        <w:t>Základní škola Jaroměř, Na Ostrově 4, okres Náchod</w:t>
      </w:r>
    </w:p>
    <w:p>
      <w:pPr>
        <w:pStyle w:val="Stylverdana14btunpodtrenzarovnatdobloku1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LOHA Č.1 ZADÁVACÍ DOKUMENTACE – TECHNICKÁ SPECIFIKAC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. dodávka 20 ks </w:t>
      </w:r>
      <w:r>
        <w:rPr>
          <w:rFonts w:cs="Arial" w:ascii="Arial" w:hAnsi="Arial"/>
          <w:b/>
          <w:bCs/>
          <w:sz w:val="18"/>
          <w:szCs w:val="18"/>
        </w:rPr>
        <w:t>interaktivních tabulí včetně ovládacího softwar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Interaktivní tabule s úhlopříčkou 200cm ve formátu 4:3, včetně ovládacího SW v českém jazyce kompatibilního se všemi běžně používaný operačními systémy (Windows, Mac, Linux) ve formě multilicence pro použití ve škole i pro domácí přípravu zaměstnanců školy a včetně příslušenství (integrované aktivní reproduktory, instalační materiál pro pevnou instalaci na ze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dávka 4 ks soubor interaktivní tabule včetně ovládacího software a dataprojektoru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Interaktivní tabule s úhlopříčkou alespoň 200cm ve formátu 4:3, včetně ovládacího SW v českém jazyce kompatibilního se všemi běžně používaný operačními systémy (Windows, Mac, Linux) ve formě multilicence pro použití ve škole i pro domácí přípravu zaměstnanců školy a včetně příslušenství (integrované aktivní reproduktory, instalační materiál pro pevnou instalaci na ze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projektor s nativním rozlišením XGA 1024x768 bodů, výkonem minimálně 2000 ANSI lm, umožňující projekci obrazu o úhlopříčce 200cm ze vzdálenosti maximálně 40cm, včetně příslušenství (kabeláž VGA, video, napájení v délce 2m; dálkové ovládání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 16 uživatelských školení pro skupiny škol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Školení je určeno všem pedagogům zapojeným do projektu, školení probíhají ve skupinách o maximálním počtu 16 pedagogů, a to vždy 4x na vybrané škole v dané spádové oblasti. Součástí dodávky je dopravné, učební pomůcky pro jednotlivé účastníky, pronájem prostor, režie organizátora. Požadovaná forma školení je prezenční, požadovaný rozsah školení je 4 hodiny za účasti 1 odborného lektora, počátek realizace v 4. čtvrtletí 2010, ukončení nejpozději ve 1. čtvrtletí 20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20 metodických seminářů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ináře jsou určen všem pedagogům zapojeným do projektu, probíhají v 5 předmětových skupinách o maximálním počtu 16 pedagogů, a to vždy 4x pro každou předmětovou skupinu na vybrané škole s nejlepší dopravní dostupností pro členy předmětové skupiny. Součástí dodávky je dopravné, učební pomůcky pro jednotlivé účastníky, pronájem prostor, režie organizátora. Požadovaná forma školení je prezenční, požadovaný rozsah školení je 6 hodin, za účasti 2 odborných lektorů, počátek realizace v 4. čtvrtletí 2010, ukončení nejpozději ve 1. čtvrtletí 20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Podrobný rozpis dodávek techniky, software a instalačních prací na jednotlivé školy a dále pak rozpis míst konání jednotlivých školících akcí je popsán v Příloze č. 4 Kupní smlouv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VZDĚLÁVACÍ CÍL ŠKOLÍCÍHO PROGRAMU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venti školení budou umět v praxi používat nové metody interaktivní výuky, která dokáže být pro studenty a žáky zajímavější, snadnější a umožňuje tak dosáhnout lepších výsledků výuky. Použití těchto učebních prostředků je smysluplné a efektivní pouze tehdy, používá-li je erudovaný pedagogický pracovník. Koordinátoři metodických komisí by měli být pokročilými uživateli výukového a prezentačního softwaru a měli by být schopni své poznatky a zkušenosti předávat dále svým kolegům na jednotlivých školách a umožnit tak plnohodnotné využití těchto výukových prostředků a zejména je motivovat k vytváření vlastních elektronických příprav, které díky své flexibilitě a variabilitě přispějí k zvýšení efektivity a aktuálnosti výuk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robný popis školících aktivit, přesná obsahová náplň, jejich výstupy, přesný harmonogram školení apod. budou uchazeči doloženy v samostatné příloze k nabídce, tato příloha bude hodnocena v rámci dílčího kritéria C. Technické parametry nabízeného plnění. Zde bude hodnocena technická kvalita a metodická a didaktická správnost navrženého řešení, jeho návaznost na ICT plány jednotlivých škol, odborná způsobilost realizačního tým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90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0650</wp:posOffset>
          </wp:positionV>
          <wp:extent cx="651510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Příloha č.1 – Technická specifikace</w:t>
    </w:r>
  </w:p>
  <w:p>
    <w:pPr>
      <w:pStyle w:val="Normal"/>
      <w:tabs>
        <w:tab w:val="clear" w:pos="708"/>
        <w:tab w:val="left" w:pos="480" w:leader="none"/>
        <w:tab w:val="center" w:pos="4535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bCs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verdana14btunpodtrenzarovnatdobloku1">
    <w:name w:val="stylverdana14btunpodtrenzarovnatdobloku1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50:00Z</dcterms:created>
  <dc:creator>Your User Name</dc:creator>
  <dc:description/>
  <cp:keywords/>
  <dc:language>en-US</dc:language>
  <cp:lastModifiedBy>utom</cp:lastModifiedBy>
  <dcterms:modified xsi:type="dcterms:W3CDTF">2010-09-06T09:01:00Z</dcterms:modified>
  <cp:revision>13</cp:revision>
  <dc:subject/>
  <dc:title>Název veřejné zakázky : Dodávka techniky a školícího programu pro projekt Nové metody interaktivní výuky na gymnáziích kraje Vysočina</dc:title>
</cp:coreProperties>
</file>