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zva k podání nabíde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pro účely uveřejnění na </w:t>
      </w:r>
      <w:hyperlink r:id="rId2">
        <w:r>
          <w:rPr>
            <w:rStyle w:val="InternetLink"/>
            <w:sz w:val="22"/>
            <w:szCs w:val="22"/>
          </w:rPr>
          <w:t>www.msmt.cz</w:t>
        </w:r>
      </w:hyperlink>
      <w:r>
        <w:rPr>
          <w:sz w:val="22"/>
          <w:szCs w:val="22"/>
        </w:rPr>
        <w:t xml:space="preserve"> nebo www stránkách krajů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Číslo zakázky</w:t>
            </w:r>
            <w:r>
              <w:rPr>
                <w:sz w:val="22"/>
                <w:szCs w:val="22"/>
              </w:rPr>
              <w:t xml:space="preserve"> (bude doplěno MŠMT v případě IPo, v případě GP ZS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.3/18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3.01/02.00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možnosti literární vě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říprava a tisk publikace pro potřeby projek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ředmět zakázky (</w:t>
            </w:r>
            <w:r>
              <w:rPr>
                <w:sz w:val="22"/>
                <w:szCs w:val="22"/>
              </w:rPr>
              <w:t>služba/dodávka/stavební prác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 7.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c. RNDr. Josef Hynek, MBA, Ph.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32 5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f.hynek@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ír Hejl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jaromir.hejl@uhk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493 331 5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: 15. 7. 2010 10:00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ukončení:  30. 7. 2010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zakázky je příprava a tisk publikace v oblasti literární věd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tisk 100 ks publikací v rozsahu 120 stran a provedení dvou posudků publika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specifikace: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Formát</w:t>
            </w:r>
            <w:r>
              <w:rPr>
                <w:sz w:val="22"/>
                <w:szCs w:val="22"/>
              </w:rPr>
              <w:t xml:space="preserve"> – 148x210mm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álka</w:t>
            </w:r>
            <w:r>
              <w:rPr>
                <w:sz w:val="22"/>
                <w:szCs w:val="22"/>
              </w:rPr>
              <w:t xml:space="preserve"> – 4/0 CMYK, křída matná 300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úprava matné lamino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nitřní část</w:t>
            </w:r>
            <w:r>
              <w:rPr>
                <w:sz w:val="22"/>
                <w:szCs w:val="22"/>
              </w:rPr>
              <w:t xml:space="preserve"> – BO papír 80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isk 1/1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zba</w:t>
            </w:r>
            <w:r>
              <w:rPr>
                <w:sz w:val="22"/>
                <w:szCs w:val="22"/>
              </w:rPr>
              <w:t xml:space="preserve"> – V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ně jsou zahrnuty redakční a korektorské práce, předtisková a grafická příprava, materiál, tisk, vazba a doprav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lší podmínkou je provedení posudků dvěma </w:t>
            </w:r>
            <w:r>
              <w:rPr/>
              <w:t>recenzenty od předních osobností oboru (literární věda – teorie literatury)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á hodnota zakázky v Kč </w:t>
            </w:r>
            <w:r>
              <w:rPr>
                <w:sz w:val="22"/>
                <w:szCs w:val="22"/>
              </w:rPr>
              <w:t>(bez DPH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00Kč – 33 334 Kč bez DPH (35 040 Kč – 40 000 Kč s DP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edná se o zadávací řízení dle zákona č. 137/2006 Sb – jedná se o veřejnou zakázku malého režimu, zadávanou v režimu 500 000 – 2 000 000 Kč dle pravidel OP VK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hůta dodání</w:t>
            </w:r>
            <w:r>
              <w:rPr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požaduje dodání předmětu veřejné zakázky do místa plnění (Víta Nejedlého 573, 500 03 Hradec Králové) nejpozději do 30 kalendářních dnů od předání rukopisu publikace dodavatel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 dalšího vzdělávání Univerzita Hrade Králové, Víta Nejedlého 573, 500 03 Hradec Králov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Nejnižší nabídková cena 70%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Lhůta dodání předmětu plnění 30%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3"/>
                <w:szCs w:val="23"/>
              </w:rPr>
              <w:t>Ad 1) Hodnotící kritérium nabídková cena</w:t>
            </w:r>
            <w:r>
              <w:rPr>
                <w:i/>
                <w:iCs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>Hodnocená nabídka získá takovou bodovou hodnotu, která vznikne poměrem nejlepší nabídky (nejnižší celková nabídková cena) a aktuální nabídky, vynásobeným hodnotou kritéria. Nabídky budou tedy hodnoceny dle vzorce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čet</w:t>
              <w:tab/>
              <w:t xml:space="preserve">    nejlepší nabídk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dů =      --------------------------   * 7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kritéria       aktuální nabídka</w:t>
            </w:r>
          </w:p>
          <w:p>
            <w:pPr>
              <w:pStyle w:val="Odstavecseseznamem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>
                <w:b/>
                <w:i/>
                <w:sz w:val="22"/>
                <w:szCs w:val="22"/>
              </w:rPr>
              <w:t>ad 2) Hodnotící kritérium lhůta dodání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Hodnotí se lhůta pro dodání předmětu plnění </w:t>
            </w:r>
            <w:r>
              <w:rPr>
                <w:b/>
                <w:i/>
              </w:rPr>
              <w:t>v celých dnech</w:t>
            </w:r>
            <w:r>
              <w:rPr>
                <w:i/>
              </w:rPr>
              <w:t xml:space="preserve"> od předání rukopisu publikace dodavateli. </w:t>
            </w:r>
            <w:r>
              <w:rPr>
                <w:b/>
                <w:i/>
              </w:rPr>
              <w:t>Maximální</w:t>
            </w:r>
            <w:r>
              <w:rPr>
                <w:i/>
              </w:rPr>
              <w:t xml:space="preserve"> lhůta je stanovena </w:t>
            </w:r>
            <w:r>
              <w:rPr>
                <w:b/>
                <w:i/>
              </w:rPr>
              <w:t xml:space="preserve">na 30 </w:t>
            </w:r>
            <w:r>
              <w:rPr>
                <w:i/>
              </w:rPr>
              <w:t>kalendářních dnů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odnocená nabídka získá takovou bodovou hodnotu, která vznikne poměrem nejlepší nabídky (nejkratší lhůta pro dodání) a aktuální nabídky, vynásobeným hodnotou kritéria. Nabídky budou tedy hodnoceny dle vzorce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čet</w:t>
              <w:tab/>
              <w:t xml:space="preserve">    nejlepší nabídk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dů =      --------------------------   * 3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kritéria       aktuální nabídka</w:t>
            </w:r>
          </w:p>
          <w:p>
            <w:pPr>
              <w:pStyle w:val="Odstavecseseznamem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ožadavky na prokázání splnění základní a profesní kvalifikace dodavatele </w:t>
            </w:r>
            <w:r>
              <w:rPr>
                <w:sz w:val="22"/>
                <w:szCs w:val="22"/>
              </w:rPr>
              <w:t>na základě zadávací dokumenta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 (příloha č. 2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 (</w:t>
            </w:r>
            <w:r>
              <w:rPr>
                <w:b/>
                <w:sz w:val="22"/>
                <w:szCs w:val="22"/>
              </w:rPr>
              <w:t>příloha č. 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sz w:val="22"/>
                <w:szCs w:val="22"/>
              </w:rPr>
              <w:t>Výpis z obchodního rejstříku (originál nebo ověřená kopie)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 další uvedené v §53 odst. 1, zákona č. 137/2006 Sb.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výše uvedené doklady nesmí být starší 90 kalendářních dnů ke dni podání nabídky.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 v českém jazyce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razuje si právo nevracet uchazečům nabídk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azečům nehradí náklady spojené s vypracováním a předložením nabídk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razuje si právo kdykoliv zrušit výběrové řízení bez udání důvod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předloží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ovou nabídku v listinné podobě ve formě Smlouvy o dílo (</w:t>
            </w:r>
            <w:r>
              <w:rPr>
                <w:b/>
                <w:sz w:val="22"/>
                <w:szCs w:val="22"/>
              </w:rPr>
              <w:t>Příloha č. 1</w:t>
            </w:r>
            <w:r>
              <w:rPr>
                <w:sz w:val="22"/>
                <w:szCs w:val="22"/>
              </w:rPr>
              <w:t xml:space="preserve">), jejíž přílohou bude přesná specifikace dodávky včetně </w:t>
            </w:r>
            <w:r>
              <w:rPr>
                <w:b/>
                <w:sz w:val="22"/>
                <w:szCs w:val="22"/>
              </w:rPr>
              <w:t>celkové</w:t>
            </w:r>
            <w:r>
              <w:rPr>
                <w:sz w:val="22"/>
                <w:szCs w:val="22"/>
              </w:rPr>
              <w:t xml:space="preserve"> ceny (nabídková cena bude uvedena v CZK bez DPH a s DPH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statní přílohy specifikované v </w:t>
            </w:r>
            <w:r>
              <w:rPr>
                <w:b/>
                <w:sz w:val="22"/>
                <w:szCs w:val="22"/>
              </w:rPr>
              <w:t>Požadavcích na prokázání splnění základní a profesní kvalifikace dodavatel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ublikace jsou určeny účastníkům kurzů DVPP v rámci projektu, nejsou určeny k běžnému prode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ýše uvedené dokumenty se předkládají doporučenou poštou v zalepené obálce, na které musí být uvedeno: </w:t>
            </w:r>
            <w:r>
              <w:rPr>
                <w:b/>
                <w:sz w:val="22"/>
                <w:szCs w:val="22"/>
              </w:rPr>
              <w:t>Výběrové řízení: Příprava a tisk publikace pro potřeby projektu</w:t>
            </w:r>
            <w:r>
              <w:rPr>
                <w:sz w:val="22"/>
                <w:szCs w:val="22"/>
              </w:rPr>
              <w:t xml:space="preserve"> název a adresa uchazeče a upozornění „NEOTVÍRAT“ pod adresou uchazeče na adresu vyhlašovatele: Univerzita Hradec Králové, Rokitanského 62, 500 03 Hradec Králové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uchazeč je vázán nabídkou do 30. 8. 2010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 Uchazeč není oprávněn provádět změny ve Smlouvě o dílo (povinná příloha č. 1). Jakékoliv změny mají za následek vyloučení uchazeče z dalšího hodnoc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í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j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Jaromir.hejl@uhk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331 56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1 – Smlouva o dílo</w:t>
      </w:r>
    </w:p>
    <w:p>
      <w:pPr>
        <w:pStyle w:val="Normal"/>
        <w:jc w:val="both"/>
        <w:rPr/>
      </w:pPr>
      <w:r>
        <w:rPr>
          <w:sz w:val="22"/>
          <w:szCs w:val="22"/>
        </w:rPr>
        <w:t>Příloha č. 2 – Čestné prohlášení základní kvalifikační předpoklady dle § 5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693420</wp:posOffset>
          </wp:positionH>
          <wp:positionV relativeFrom="paragraph">
            <wp:posOffset>-186690</wp:posOffset>
          </wp:positionV>
          <wp:extent cx="4373245" cy="9588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aromir.hejl@uhk.cz" TargetMode="External"/><Relationship Id="rId4" Type="http://schemas.openxmlformats.org/officeDocument/2006/relationships/hyperlink" Target="mailto:Jaromir.hejl@uhk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25:00Z</dcterms:created>
  <dc:creator>klimovae</dc:creator>
  <dc:description/>
  <cp:keywords/>
  <dc:language>en-US</dc:language>
  <cp:lastModifiedBy>Petra Hnátová</cp:lastModifiedBy>
  <cp:lastPrinted>2010-03-21T17:12:00Z</cp:lastPrinted>
  <dcterms:modified xsi:type="dcterms:W3CDTF">2010-07-16T06:33:00Z</dcterms:modified>
  <cp:revision>96</cp:revision>
  <dc:subject/>
  <dc:title/>
</cp:coreProperties>
</file>