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Příloha č. 1 – Technické parametry dodávky – Dodávka laboratorních přístrojů pro výuku v rámci kurzů DVPP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Mikroskop </w:t>
            </w:r>
            <w:r>
              <w:rPr/>
              <w:t>(vč. kamery pro mikroskop)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AD/DA rozhraní</w:t>
            </w:r>
            <w:r>
              <w:rPr/>
              <w:t xml:space="preserve"> (převodník) pro připojení analogových měřících zařízení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pH metr</w:t>
            </w:r>
            <w:r>
              <w:rPr/>
              <w:t xml:space="preserve"> (analogový měřící přístroj pro školní experimenty připojené pomocí dodaných AD/DA převodníků) včetně příslušenství a elektrody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nduktometr </w:t>
            </w:r>
            <w:r>
              <w:rPr/>
              <w:t>(analogový měřící přístroj pro školní experimenty připojené pomocí dodaných AD/DA převodníků) s příslušenstvím a celou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olorimetr </w:t>
            </w:r>
            <w:r>
              <w:rPr/>
              <w:t>(analogový měřící přístroj pro školní experimenty připojené pomocí dodaných AD/DA převodníků) s příslušenstvím a se sadou kyvet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eploměr </w:t>
            </w:r>
            <w:r>
              <w:rPr/>
              <w:t>(analogový měřící přístroj pro školní experimenty připojené pomocí dodaných AD/DA převodníků) s příslušenstvím vč. teplotní sondy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lakoměr </w:t>
            </w:r>
            <w:r>
              <w:rPr/>
              <w:t>(analogový měřící přístroj pro školní experimenty připojené pomocí dodaných AD/DA převodníků) s příslušenstvím vč. tlakového čidla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Luxmetr </w:t>
            </w:r>
            <w:r>
              <w:rPr/>
              <w:t>(analogový měřící přístroj pro školní experimenty připojené pomocí dodaných AD/DA převodníků) s 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Voltmetr </w:t>
            </w:r>
            <w:r>
              <w:rPr/>
              <w:t xml:space="preserve"> 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Ampérmetr </w:t>
            </w:r>
            <w:r>
              <w:rPr/>
              <w:t>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Wattmetr-Joulemetr</w:t>
            </w:r>
            <w:r>
              <w:rPr/>
              <w:t xml:space="preserve"> (analogový měřící přístroj pro školní experimenty připojené pomocí dodaných AD/DA převodníků) s 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2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Teslametr </w:t>
            </w:r>
            <w:r>
              <w:rPr/>
              <w:t>(analogový měřící přístroj pro školní experimenty připojené pomocí dodaných AD/DA převodníků) s příslušenstvím včetně snímač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chnické parametry zboží (vč. specifikace nabídnutého příslušenství nezbytného pro zajištění funkčnosti zařízení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7167"/>
      </w:tblGrid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Kód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Druh zboží</w:t>
            </w:r>
            <w:r>
              <w:rPr/>
              <w:t xml:space="preserve"> (dle návrhu kupní smlouvy)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Horkovzdušné pistole</w:t>
            </w:r>
          </w:p>
        </w:tc>
      </w:tr>
      <w:tr>
        <w:trPr/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ýrobce a konkrétní typ zboží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3" w:hRule="atLeast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Technické parametry zboží </w:t>
            </w:r>
          </w:p>
        </w:tc>
        <w:tc>
          <w:tcPr>
            <w:tcW w:w="7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420" w:top="19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34305" cy="92265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234305" cy="922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2T14:58:00Z</dcterms:created>
  <dc:creator>IDV</dc:creator>
  <dc:description/>
  <cp:keywords/>
  <dc:language>en-US</dc:language>
  <cp:lastModifiedBy>reichiv1</cp:lastModifiedBy>
  <dcterms:modified xsi:type="dcterms:W3CDTF">2010-10-17T17:10:00Z</dcterms:modified>
  <cp:revision>6</cp:revision>
  <dc:subject/>
  <dc:title/>
</cp:coreProperties>
</file>