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Číslo zakázky</w:t>
            </w:r>
            <w:r>
              <w:rPr/>
              <w:t xml:space="preserve"> (bude doplěno MŠMT v případě IP, v případě GP ZS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/1.3/02/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Z.1.07/1.3.01/02.000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édia a multimédia v pedagogické praxi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 laboratorních přístrojů pro výuku v rámci kurzů DVPP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dávka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 října 201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itanského 62, 500 03 Hradec Králové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RNDr. Josef Hynek, MBA, Ph.D.</w:t>
            </w:r>
          </w:p>
          <w:p>
            <w:pPr>
              <w:pStyle w:val="Normal"/>
              <w:jc w:val="both"/>
              <w:rPr/>
            </w:pPr>
            <w:r>
              <w:rPr/>
              <w:t>tel.: 493 332 509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3">
              <w:r>
                <w:rPr>
                  <w:rStyle w:val="InternetLink"/>
                </w:rPr>
                <w:t>josef.hynek@uhk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690094 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2690094 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g. Lenka Žáčková</w:t>
            </w:r>
          </w:p>
          <w:p>
            <w:pPr>
              <w:pStyle w:val="Normal"/>
              <w:jc w:val="both"/>
              <w:rPr/>
            </w:pPr>
            <w:r>
              <w:rPr/>
              <w:t>tel.: 493 331 567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e-mail: </w:t>
            </w:r>
            <w:hyperlink r:id="rId4">
              <w:r>
                <w:rPr>
                  <w:rStyle w:val="InternetLink"/>
                </w:rPr>
                <w:t>lenka.zackova@uhk.cz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 a čas zahájení příjmu nabídek: 20. října 2010, 16: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um a čas ukončení příjmu nabídek: 1. listopadu 2010, 8: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ředmětem veřejné zakázky je dodávka laboratorních měřících přístrojů pro školní chemický experiment pro chemii, fyziku a biologii sestávající se z AD/DA převodníku, software a měřícího přístroje, čidla a příslušného příslušenství (elektrody, cely, sady kyvet, baterií apod.) zajišťujícího plnou funkčnost zakupovaného zařízení pro výuku v rámci kurzů DVPP – bližší specifikace předmětu zakázky (vč. jednotlivých druhů přístrojů, počtu kusů pro jednotlivé položky, popisu jednotlivých položek) je uvedena v Příloze č. 1 této výzvy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oučástí dodávky a ceny uvedeného zboží je i zaškolení a předvedení práce s  nakoupenou technikou lektorům a odbornému garantovi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</w:rPr>
              <w:t>část A – laboratorní přístroje - Kč 325 000,-- až                                Kč 331 667,-- bez DPH (Kč 390 000,-- až Kč 398 000,-- včetně DPH)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kázka malého rozsahu (nejedná se o zadávací řízení dle zákona č. 137/2006 Sb., o veřejných zakázkách, ve znění předpisů pozdějších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davatel požaduje dodání předmětu veřejné zakázky do místa plnění (Pedagogická fakulta Univerzity Hradec Králové, Nám. Svobody 301, 500 03 Hradec Králové) nejpozději do 30 kalendářních dnů od podpisu smlouvy s vybraným uchazečem (konkrétní termín dodání bude uveden v nabídce uchazeče – v návrhu kupní smlouvy – lhůta dodání je jedním z hodnoticích kritérií výběrového řízení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niverzita Hradec Králové</w:t>
            </w:r>
          </w:p>
          <w:p>
            <w:pPr>
              <w:pStyle w:val="Normal"/>
              <w:jc w:val="both"/>
              <w:rPr/>
            </w:pPr>
            <w:r>
              <w:rPr/>
              <w:t>Rokitanského 62</w:t>
            </w:r>
          </w:p>
          <w:p>
            <w:pPr>
              <w:pStyle w:val="Normal"/>
              <w:jc w:val="both"/>
              <w:rPr/>
            </w:pPr>
            <w:r>
              <w:rPr/>
              <w:t>500 03 Hradec Králové</w:t>
            </w:r>
          </w:p>
          <w:p>
            <w:pPr>
              <w:pStyle w:val="Normal"/>
              <w:jc w:val="both"/>
              <w:rPr/>
            </w:pPr>
            <w:r>
              <w:rPr/>
              <w:t>(podatelna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a bude podána v neprůhledné, uzavřené a neporušené obálce či jiném obalu označeném následujícím způsobem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v levé horní části lícní strany obálky (či jiného obalu) bude nabídka označena identifikací dodavatele, pod ní bude výrazným způsobem uveden text „NEOTEVÍRAT – Výběrové řízení na dodávku laboratorních přístrojů“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Nabídky je možné doručit doporučenou poštou nebo osobně na uvedenou adresu – Univerzita Hradec Králové, Rokitanského 62, 500 03 Hradec Králové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rPr/>
            </w:pPr>
            <w:r>
              <w:rPr/>
              <w:t xml:space="preserve">Hodnocení nabídek bude provedeno pomocí bodovací metody s vahami. Bodovací metoda s vahami stanovuje celkovou ekonomickou výhodnost nabídek jako vážený součet dílčích ohodnocení nabídek vzhledem k jednotlivým kritériím. </w:t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Odstavecseseznamem"/>
              <w:ind w:left="0" w:hanging="0"/>
              <w:rPr/>
            </w:pPr>
            <w:r>
              <w:rPr/>
              <w:t>Hodnocení nabídek bude probíhat dle následujících hodnoticích kritérií:</w:t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Nabídková cena – váha kritéria 80 %</w:t>
            </w:r>
          </w:p>
          <w:p>
            <w:pPr>
              <w:pStyle w:val="Odstavecseseznamem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/>
              <w:t>Předmětem hodnocení bude celková nabídková cena včetně DPH veřejné zakázky dle následujícího vzorce:</w:t>
            </w:r>
          </w:p>
          <w:p>
            <w:pPr>
              <w:pStyle w:val="Odstavecseseznamem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Nejvýhodnější nabídka (hodnot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0 x --------------------------------------------- x </w:t>
            </w:r>
            <w:r>
              <w:rPr>
                <w:sz w:val="18"/>
                <w:szCs w:val="18"/>
              </w:rPr>
              <w:t>váha  kritéria vyjádřená v %</w:t>
            </w:r>
            <w:r>
              <w:rPr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Hodnocená nabídka (hodnota)</w:t>
            </w:r>
          </w:p>
          <w:p>
            <w:pPr>
              <w:pStyle w:val="Odstavecsesezname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/>
              <w:t>Zaokrouhlení bude provedeno v souladu s matematickými pravidly na jedno desetinné místo.</w:t>
            </w:r>
          </w:p>
          <w:p>
            <w:pPr>
              <w:pStyle w:val="Odstavecseseznamem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numPr>
                <w:ilvl w:val="0"/>
                <w:numId w:val="4"/>
              </w:numPr>
              <w:rPr>
                <w:b/>
                <w:b/>
              </w:rPr>
            </w:pPr>
            <w:r>
              <w:rPr>
                <w:b/>
              </w:rPr>
              <w:t>Lhůta dodání – váha kritéria 20 %</w:t>
            </w:r>
          </w:p>
          <w:p>
            <w:pPr>
              <w:pStyle w:val="Odstavecseseznamem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/>
              <w:t>Předmětem hodnocení bude nabídnutá lhůta dodání v rámci veřejné zakázky dle následujícího vzorce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Nejvýhodnější nabídka (hodnota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0 x --------------------------------------------- x </w:t>
            </w:r>
            <w:r>
              <w:rPr>
                <w:sz w:val="18"/>
                <w:szCs w:val="18"/>
              </w:rPr>
              <w:t>váha  kritéria vyjádřená v %</w:t>
            </w:r>
            <w:r>
              <w:rPr>
                <w:sz w:val="20"/>
                <w:szCs w:val="20"/>
              </w:rPr>
              <w:t xml:space="preserve">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Hodnocená nabídka (hodnota)</w:t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/>
              <w:t>Zaokrouhlení bude provedeno v souladu s matematickými pravidly na jedno desetinné místo.</w:t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dstavecseseznamem"/>
              <w:ind w:left="0" w:hanging="0"/>
              <w:rPr/>
            </w:pPr>
            <w:r>
              <w:rPr/>
              <w:t xml:space="preserve">Hodnotící komise bude nabídky hodnotit dle výše uvedených dílčích kritérií podle jejich váhy - každé jednotlivé nabídce bude dle dílčího kritéria přidělena bodová hodnota, která odráží úspěšnost předmětné nabídky v rámci dílčího kritéria. </w:t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Odstavecseseznamem"/>
              <w:ind w:left="0" w:hanging="0"/>
              <w:rPr/>
            </w:pPr>
            <w:r>
              <w:rPr/>
              <w:t>Celkové hodnocení je součtem bodových hodnocení dílčích kritérií. Nejvýhodnější nabídkou je ta, která získá nejvyšší celkový počet bodů.</w:t>
            </w:r>
          </w:p>
          <w:p>
            <w:pPr>
              <w:pStyle w:val="Odstavecseseznamem"/>
              <w:ind w:left="0" w:hanging="0"/>
              <w:rPr/>
            </w:pPr>
            <w:r>
              <w:rPr/>
            </w:r>
          </w:p>
          <w:p>
            <w:pPr>
              <w:pStyle w:val="Odstavecseseznamem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Požadavky na prokázání splnění základní a profesní kvalifikace dodavatele </w:t>
            </w:r>
            <w:r>
              <w:rPr/>
              <w:t>na základě zadávací dokumentace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Čestné prohlášení uchazeče, že nemá v evidenci daní zachyceny daňové nedoplatky, a to jak v České republice, tak v zemi sídla, místa podnikání či bydliště dodavatele</w:t>
            </w:r>
            <w:r>
              <w:rPr>
                <w:sz w:val="22"/>
                <w:szCs w:val="22"/>
              </w:rPr>
              <w:t xml:space="preserve"> (Příloha č. 2a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stné prohlášení uchazeče, že nemá nedoplatek na pojistném a na penále na veřejné zdravotní pojištění nebo na sociální zabezpečení a příspěvku na státní politiku zaměstnanosti, a to jak v České republice, tak v zemi sídla, místa podnikání či bydliště dodavatele</w:t>
            </w:r>
            <w:r>
              <w:rPr>
                <w:sz w:val="22"/>
                <w:szCs w:val="22"/>
              </w:rPr>
              <w:t xml:space="preserve"> (Příloha č. 2a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stné prohlášení - Seznam společníků nebo členů dodavatele</w:t>
            </w:r>
            <w:r>
              <w:rPr>
                <w:sz w:val="22"/>
                <w:szCs w:val="22"/>
              </w:rPr>
              <w:t xml:space="preserve"> (jen v případě, je-li dodavatelem právnická osoba) – viz příloha č. 2b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znam zaměstnanců či členů statutárních orgánů, kteří pracovali u zadavatele (tj. u Univerzity Hradec Králové) v posledních 3 letech a byli v pozici s rozhodovací pravomocí pro rozhodování o veřejných zakázkách</w:t>
            </w:r>
            <w:r>
              <w:rPr>
                <w:sz w:val="22"/>
                <w:szCs w:val="22"/>
              </w:rPr>
              <w:t xml:space="preserve"> – viz příloha č. 2c – </w:t>
            </w:r>
            <w:r>
              <w:rPr>
                <w:color w:val="FF0000"/>
                <w:sz w:val="22"/>
                <w:szCs w:val="22"/>
              </w:rPr>
              <w:t>v případě, že nikdo ze zaměstnanců či členů statutárních orgánů dodavatele nepracoval u Univerzity Hradec Králové v pozici s rozhodovací pravomocí u veřejných zakázek, vyplňte prosím přílohu č. 2d (čestné prohlášení musí být vždy v jedné variantě předloženo, jinak bude nabídka vyřazena z další účasti ve výběrovém řízení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znam akcionářů</w:t>
            </w:r>
            <w:r>
              <w:rPr>
                <w:sz w:val="22"/>
                <w:szCs w:val="22"/>
              </w:rPr>
              <w:t xml:space="preserve"> (pouze u akciových společností, které mají vydány pouze akcie na jméno – viz příloha č. 2e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/>
            </w:pPr>
            <w:r>
              <w:rPr>
                <w:b/>
                <w:sz w:val="22"/>
                <w:szCs w:val="22"/>
              </w:rPr>
              <w:t>A další uvedené v § 53 odst. 1 formou čestného prohlášení</w:t>
            </w:r>
            <w:r>
              <w:rPr>
                <w:sz w:val="22"/>
                <w:szCs w:val="22"/>
              </w:rPr>
              <w:t xml:space="preserve"> (Příloha č. 2a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ýpis z obchodního rejstříku</w:t>
            </w:r>
            <w:r>
              <w:rPr>
                <w:sz w:val="22"/>
                <w:szCs w:val="22"/>
              </w:rPr>
              <w:t xml:space="preserve"> (originál nebo ověřená kopie), pokud je v něm zapsán, či výpis z jiné obdobné evidence, pokud je v ní zapsán (originál nebo ověřená kopie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0"/>
              <w:ind w:left="680" w:hanging="340"/>
              <w:contextualSpacing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klad o oprávnění k podnikání podle zvláštních právních předpisů v rozsahu odpovídajícím předmětu veřejné zakázky</w:t>
            </w:r>
            <w:r>
              <w:rPr>
                <w:sz w:val="22"/>
                <w:szCs w:val="22"/>
              </w:rPr>
              <w:t>, zejména doklad prokazující příslušné živnostenské oprávnění či licenci (originál nebo ověřená kopie)</w:t>
            </w:r>
          </w:p>
          <w:p>
            <w:pPr>
              <w:pStyle w:val="Odstavecseseznamem"/>
              <w:numPr>
                <w:ilvl w:val="0"/>
                <w:numId w:val="2"/>
              </w:numPr>
              <w:spacing w:before="0" w:after="280"/>
              <w:ind w:left="680" w:hanging="340"/>
              <w:contextualSpacing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stné prohlášení, že předmět zakázky je nový, plně funkční a jeho využití nepodléhá žádným právním omezením</w:t>
            </w:r>
          </w:p>
          <w:p>
            <w:pPr>
              <w:pStyle w:val="Odstavecseseznamem"/>
              <w:spacing w:before="0" w:after="0"/>
              <w:ind w:left="0" w:hanging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šechny výše uvedené doklady nesmí být starší než 90 kalendářních dnů ke dni podání nabídky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Nabídka musí být zadavateli podána v písemné formě, a to v českém jazyce. Požadavek na písemnou formu je považován za splněný tehdy, pokud je nabídka podepsána osobou oprávněnou jednat jménem uchazeč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Zadavatel požaduje, aby nabídka byla zabezpečena proti manipulaci s jednotlivými listy (např. provázáním pevným provázkem, jehož volný konec bude opatřen přelepením na poslední straně složky. Toto přelepení se doporučuje opatřit razítkem či podpisem uchazeče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vinnost uchovávat doklady a umožnit kontrol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mlouva s vybraným dodavatelem musí zavazovat dodavatele, aby umožnil všem subjektům oprávněným k výkonu kontroly projektu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Uchazeč není oprávněn provádět jakékoliv úpravy textace návrhu kupní smlouvy (kromě doplnění předmětu plnění, nabídkové ceny a dále lhůty dodání), která je Přílohou č. 3 výzvy k podání nabíde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Zadavatel neumožňuje dílčí plnění v rámci veřejné zakázky (tzn. dodavatel musí dodat veškeré požadované plnění uvedené v zadání veřejné zakázky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Nabídnutá jednotková cena vč. DPH u jednotlivých položek plnění nesmí převýšit Kč 39 950,-, pokud není dále stanoveno jinak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edodržení uvedených omezení u nabídnuté jednotkové ceny vč. DPH bude důvodem k vyřazení nabídky z dalšího hodnocení.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Nabídky budou hodnoceny dle jednotlivých dílčích kritérií, na veřejnou zakázku bude uzavřena kupní smlouva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chazeč je vázán svojí nabídkou do 15. 12. 20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adavatel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nepřipouští varianty nabídky (např. záměna počtu požadovaných kusů zboží)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i vyhrazuje právo nevracet uchazečům nabídky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nehradí uchazečům náklady spojené s vypracováním a předložením nabídky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si vyhrazuje právo kdykoliv zrušit výběrové řízení bez udání důvod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chazeč předloží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 xml:space="preserve">cenovou nabídku v listinné podobě ve formě návrhu Kupní smlouvy vč. přílohy č. 1 k návrhu kupní smlouvy (návrh kupní smlouvy vč. přílohy č. 1 je uveden v Příloze č. 3)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statní přílohy specifikované v Požadavcích na prokázání splnění základní a profesní kvalifikace dodavate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řílohy:</w:t>
      </w:r>
    </w:p>
    <w:p>
      <w:pPr>
        <w:pStyle w:val="Normal"/>
        <w:jc w:val="both"/>
        <w:rPr/>
      </w:pPr>
      <w:r>
        <w:rPr/>
        <w:t>Příloha č. 1 – Popis předmětu veřejné zakáz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íloha č. 2 – Čestné prohlášení - splnění základních kvalifikačních předpokladů dle § 53 zákona č. 137/2006 S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íloha č. 3 – Návrh kupní smlouvy (včetně přílohy č. 1 k návrhu kupní smlouvy – Technické parametry dodávky)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  <w:t>Informace pro zadavatele (Univerzitu Hradec Králové):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/>
          <w:b/>
          <w:sz w:val="24"/>
          <w:szCs w:val="24"/>
          <w:u w:val="single"/>
          <w:lang w:val="cs-CZ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cs-CZ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a případnou zadávací dokumentaci ve formátu .doc (MS Word) zasílejte v případě individuálních projektů elektronicky na adresu </w:t>
      </w:r>
      <w:hyperlink r:id="rId5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 Každé zadávací řízení musí být zasláno samostatným e-mail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zva bude na </w:t>
      </w:r>
      <w:hyperlink r:id="rId8">
        <w:r>
          <w:rPr>
            <w:rStyle w:val="InternetLink"/>
          </w:rPr>
          <w:t>www.msmt.cz</w:t>
        </w:r>
      </w:hyperlink>
      <w:r>
        <w:rPr/>
        <w:t xml:space="preserve">/www stránky ZS (v případě grantových projektů) uveřejněna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9">
        <w:r>
          <w:rPr>
            <w:rStyle w:val="InternetLink"/>
          </w:rPr>
          <w:t>www.msmt.cz</w:t>
        </w:r>
      </w:hyperlink>
      <w:r>
        <w:rPr/>
        <w:t>/ www stránky ZS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va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Reicheltová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iva.reicheltova@uhk.cz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493 331 571, 731 541 96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7.4.2009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6</w:t>
    </w:r>
    <w:r>
      <w:rPr>
        <w:sz w:val="20"/>
        <w:b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íslo zakázky bude doplněno MŠMT/ZS před zveřejnění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kud je požadováno pro vybraný druh výběrového řízení dle hodnoty předpokládané ceny dodávk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-42735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josef.hynek@uhk.cz" TargetMode="External"/><Relationship Id="rId4" Type="http://schemas.openxmlformats.org/officeDocument/2006/relationships/hyperlink" Target="mailto:lenka.zackova@uhk.cz" TargetMode="External"/><Relationship Id="rId5" Type="http://schemas.openxmlformats.org/officeDocument/2006/relationships/hyperlink" Target="mailto:cera@msmt.cz" TargetMode="External"/><Relationship Id="rId6" Type="http://schemas.openxmlformats.org/officeDocument/2006/relationships/hyperlink" Target="http://www.kr-kralovehradecky.cz/" TargetMode="External"/><Relationship Id="rId7" Type="http://schemas.openxmlformats.org/officeDocument/2006/relationships/hyperlink" Target="mailto:phnatova@kr-kralovehradecky.cz" TargetMode="External"/><Relationship Id="rId8" Type="http://schemas.openxmlformats.org/officeDocument/2006/relationships/hyperlink" Target="http://www.msmt.cz/" TargetMode="External"/><Relationship Id="rId9" Type="http://schemas.openxmlformats.org/officeDocument/2006/relationships/hyperlink" Target="http://www.msmt.cz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51:00Z</dcterms:created>
  <dc:creator>klimovae</dc:creator>
  <dc:description/>
  <cp:keywords/>
  <dc:language>en-US</dc:language>
  <cp:lastModifiedBy>Petra Hnátová</cp:lastModifiedBy>
  <cp:lastPrinted>2010-10-17T13:48:00Z</cp:lastPrinted>
  <dcterms:modified xsi:type="dcterms:W3CDTF">2010-10-20T12:51:00Z</dcterms:modified>
  <cp:revision>2</cp:revision>
  <dc:subject/>
  <dc:title/>
</cp:coreProperties>
</file>