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říloha č. 1 – Technické parametry dodávky (část B – modelové obráběcí stroj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ýukový kit vhodný pro úvod do obráběcích strojů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zadávací dokumentace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zadávací dokumentace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ýukový kit pro precizní práci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ýukový kit - CNC soustruh s doplňkovou rotační osou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ýukový kit - 4-osý CNC frézovací systém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ýukový kit - 3-osá CNC vertikální frézk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osý řídící systém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da HSS soustružnických nožů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da fréz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ézovací svěrák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očný stůl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4305" cy="9226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234305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4:57:00Z</dcterms:created>
  <dc:creator>IDV</dc:creator>
  <dc:description/>
  <cp:keywords/>
  <dc:language>en-US</dc:language>
  <cp:lastModifiedBy>reichiv1</cp:lastModifiedBy>
  <dcterms:modified xsi:type="dcterms:W3CDTF">2010-07-02T14:57:00Z</dcterms:modified>
  <cp:revision>2</cp:revision>
  <dc:subject/>
  <dc:title/>
</cp:coreProperties>
</file>