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loha č. 1 – Technické parametry dodávky (část A – laboratorní přístroj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kroskop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zadávací dokumentace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zadávací dokumentace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mera pro mikroskop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/DA rozhraní (převodník) pro připojení analogových měřících zařízení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 metr (analogový měřící přístroj pro školní experimenty připojené pomocí dodaných AD/DA převodníků) včetně příslušenství a elektrody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duktometr (analogový měřící přístroj pro školní experimenty připojené pomocí dodaných AD/DA převodníků) s příslušenstvím a celou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rimetr (analogový měřící přístroj pro školní experimenty připojené pomocí dodaných AD/DA převodníků) s příslušenstvím a se sadou kyvet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ploměr (analogový měřící přístroj pro školní experimenty připojené pomocí dodaných AD/DA převodníků) s příslušenstvím vč. teplotní sondy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lakoměr (analogový měřící přístroj pro školní experimenty připojené pomocí dodaných AD/DA převodníků) s příslušenstvím vč. tlakového čidl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xmetr (analogový měřící přístroj pro školní experimenty připojené pomocí dodaných AD/DA převodníků) s příslušenstvím včetně snímač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tmetr  (analogový měřící přístroj pro školní experimenty připojené pomocí dodaných AD/DA převodníků) s příslušenstvím včetně snímač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pérmetr (analogový měřící přístroj pro školní experimenty připojené pomocí dodaných AD/DA převodníků) s příslušenstvím včetně snímač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tmetr-Joulemetr (analogový měřící přístroj pro školní experimenty připojené pomocí dodaných AD/DA převodníků) s příslušenstvím včetně snímač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lametr (analogový měřící přístroj pro školní experimenty připojené pomocí dodaných AD/DA převodníků) s příslušenstvím včetně snímač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kovzdušné pistol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chnické parametry zboží 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4305" cy="9226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234305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4:58:00Z</dcterms:created>
  <dc:creator>IDV</dc:creator>
  <dc:description/>
  <cp:keywords/>
  <dc:language>en-US</dc:language>
  <cp:lastModifiedBy>reichiv1</cp:lastModifiedBy>
  <dcterms:modified xsi:type="dcterms:W3CDTF">2010-07-02T14:58:00Z</dcterms:modified>
  <cp:revision>2</cp:revision>
  <dc:subject/>
  <dc:title/>
</cp:coreProperties>
</file>