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1.3/02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3.01/02.00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dia a multimédia v pedagogické prax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laboratorních přístrojů a modelových obráběcích strojů pro výuku v rámci kurzů DVP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července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itanského 6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RNDr. Josef Hynek, MBA, Ph.D.</w:t>
            </w:r>
          </w:p>
          <w:p>
            <w:pPr>
              <w:pStyle w:val="Normal"/>
              <w:jc w:val="both"/>
              <w:rPr/>
            </w:pPr>
            <w:r>
              <w:rPr/>
              <w:t>tel.: 493 332 5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josef.hynek@uhk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094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2690094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Lenka Žáčková</w:t>
            </w:r>
          </w:p>
          <w:p>
            <w:pPr>
              <w:pStyle w:val="Normal"/>
              <w:jc w:val="both"/>
              <w:rPr/>
            </w:pPr>
            <w:r>
              <w:rPr/>
              <w:t>tel.: 493 331 56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lenka.zackova@uhk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 a čas zahájení příjmu nabídek: 2. července 2010, 18 hodi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 a čas ukončení příjmu nabídek: 13. července 2010 v 9:3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veřejné zakázky je dodávka laboratorních měřících přístrojů pro školní chemický experiment pro chemii, fyziku a biologii sestávající se z AD/DA převodníku, software a (měřícího přístroje, čidla) a příslušného příslušenství (elektrody, cely, teploměru, sady kyvet, baterií apod.) zajišťujícího plnou funkčnost zakupovaného zařízení - část A veřejné zakázky; a modelových obráběcích strojů (část B veřejné zakázky) pro výuku v rámci kurzů DVPP – bližší specifikace předmětu zakázky (vč. jednotlivých druhů přístrojů a strojů, počtu kusů pro jednotlivé položky, popisu jednotlivých položek) je uveden v Příloze č. 1 této výzvy.</w:t>
            </w:r>
          </w:p>
          <w:p>
            <w:pPr>
              <w:pStyle w:val="Normal"/>
              <w:jc w:val="both"/>
              <w:rPr/>
            </w:pPr>
            <w:r>
              <w:rPr/>
              <w:t>Součástí dodávky uvedeného zboží je i zaškolení a předvedení práce s  nakoupenou technikou lektorům a odbornému garantov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ást A – laboratorní přístroje - Kč 262 500,-- až Kč 275 000,-- bez DPH (Kč 315 000,-- až Kč 330 000,-- včetně DPH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ást B – modelové obráběcí stroje - Kč 265 000,-- až Kč 280 000,-- bez DPH (Kč 318 000,-- až Kč 336 000,-- včetně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 (nejedná se o zadávací řízení dle zákona č. 137/2006 Sb., o veřejných zakázkách, ve znění předpisů pozdějšíc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dodání předmětu veřejné zakázky do místa plnění (Pedagogická fakulta Univerzity Hradec Králové, Nám. Svobody 301, 500 03 Hradec Králové) nejpozději do 30 kalendářních dnů od podpisu smlouvy s vybraným uchazečem (konkrétní termín dodání bude uveden v nabídce uchazeče – v návrhu kupní smlouvy – lhůta dodání je jedním z hodnotících kritérií výběrového řízení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  <w:p>
            <w:pPr>
              <w:pStyle w:val="Normal"/>
              <w:jc w:val="both"/>
              <w:rPr/>
            </w:pPr>
            <w:r>
              <w:rPr/>
              <w:t>Rokitanského 62</w:t>
            </w:r>
          </w:p>
          <w:p>
            <w:pPr>
              <w:pStyle w:val="Normal"/>
              <w:jc w:val="both"/>
              <w:rPr/>
            </w:pPr>
            <w:r>
              <w:rPr/>
              <w:t>500 03 Hradec Králové</w:t>
            </w:r>
          </w:p>
          <w:p>
            <w:pPr>
              <w:pStyle w:val="Normal"/>
              <w:jc w:val="both"/>
              <w:rPr/>
            </w:pPr>
            <w:r>
              <w:rPr/>
              <w:t>(podateln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bude podána v neprůhledné, uzavřené a neporušené obálce či jiném obalu označeném následujícím způsobe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levé horní části lícní strany obálky (či jiného obalu) bude nabídka označena identifikací dodavatele, pod ní bude výrazným způsobem uveden text „NEOTEVÍRAT – Výběrové řízení na dodávku laboratorních měřících přístrojů a modelových obráběcích strojů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y je možné doručit doporučenou poštou nebo osobně na uvedenou adresu – Univerzita Hradec Králové, Rokitanského 62, 500 03 Hradec Králov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/>
              <w:t xml:space="preserve">Hodnocení nabídek bude provedeno pomocí bodovací metody s vahami. Bodovací metoda s vahami stanovuje celkovou ekonomickou výhodnost nabídek jako vážený součet dílčích ohodnocení nabídek vzhledem k jednotlivým kritériím. 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Hodnocení nabídek bude probíhat dle následujících hodnotících kritérií: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abídková cena – váha kritéria 50 %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ředmětem hodnocení bude celková nabídková cena včetně DPH za jednotlivé části veřejné zakázky dle následujícího vzorce:</w:t>
            </w:r>
          </w:p>
          <w:p>
            <w:pPr>
              <w:pStyle w:val="Odstavecseseznamem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Nejvýhodnější nabídka (hodnot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 x --------------------------------------------- x </w:t>
            </w:r>
            <w:r>
              <w:rPr>
                <w:sz w:val="18"/>
                <w:szCs w:val="18"/>
              </w:rPr>
              <w:t>váha  kritéria vyjádřená v %</w:t>
            </w: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Hodnocená nabídka (hodnota)</w:t>
            </w:r>
          </w:p>
          <w:p>
            <w:pPr>
              <w:pStyle w:val="Odstavecsesezname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Zaokrouhlení bude provedeno v souladu s matematickými pravidly na jedno desetinné místo.</w:t>
            </w:r>
          </w:p>
          <w:p>
            <w:pPr>
              <w:pStyle w:val="Odstavecsesezname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Lhůta dodání – váha kritéria 20 %</w:t>
            </w:r>
          </w:p>
          <w:p>
            <w:pPr>
              <w:pStyle w:val="Odstavecsesezname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ředmětem hodnocení bude nabídnutá lhůta dodání za jednotlivé části veřejné zakázky dle následujícího vzor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ejvýhodnější nabídka (hodnot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 x --------------------------------------------- x </w:t>
            </w:r>
            <w:r>
              <w:rPr>
                <w:sz w:val="18"/>
                <w:szCs w:val="18"/>
              </w:rPr>
              <w:t>váha  kritéria vyjádřená v %</w:t>
            </w: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Hodnocená nabídka (hodnota)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Zaokrouhlení bude provedeno v souladu s matematickými pravidly na jedno desetinné místo.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Kvalita dodaných podpůrných materiálů k práci s nakoupenou technikou – váha kritéria 30 %</w:t>
            </w:r>
          </w:p>
          <w:p>
            <w:pPr>
              <w:pStyle w:val="Odstavecsesezname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ředmětem hodnocení bude kvalita, rozsáhlost a propracovanost, použitelnost v praxi dodaných podpůrných materiálů v českém jazyce  k práci s nabídnutou technikou v rámci veřejné zakázky (např. návod na ovládání přístrojů a strojů, popsané ukázky příkladů využití techniky v praxi apod.) – tyto materiály budou sloužit lektorům pro snadnější naučení se práce s nakoupenou technikou a dále mohou sloužit i jako podpůrný materiál pro tvorbu školících materiálů pro účastníky kurzů.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Jedná se o kritérium, které nelze vyjádřit číselně vzorcem, proto výběrová komise sestaví pořadí nabídek v tomto dílčím kritériu od nejvhodnější k nejméně vhodné na základě hodnocení uchazečem poskytnutých podpůrných materiálů. Nejvýhodnější nabídce bude přiděleno 30 bodů a každé následující nabídce takové bodové hodnocení, které vyjadřuje míru splnění kritéria ve vztahu k nejvýhodnější nabídce.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okud nebudou doloženy žádné materiály, bude nabídce v tomto kritériu přiděleno 0 bodů.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 xml:space="preserve">Hodnotící komise bude nabídky hodnotit dle výše uvedených dílčích kritérií podle jejich váhy - každé jednotlivé nabídce bude dle dílčího kritéria přidělena bodová hodnota, která odráží úspěšnost předmětné nabídky v rámci dílčího kritéria. 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Celkové hodnocení je součtem bodových hodnocení dílčích kritérií. Nejvýhodnější nabídkou je ta, která získá nejvyšší celkový počet bodů.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/>
              <w:t>Nabídky budou hodnoceny samostatně za jednotlivé části veřejné zakázky (tzn. samostatně za část A a samostatně za část B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 (Příloha č. 2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 (Příloha č. 2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 (originál nebo ověřená kopie), pokud je v něm zapsán, či výpis z jiné obdobné evidence, pokud je v ní zapsán (originál nebo ověřená kopie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klad o oprávnění k podnikání podle zvláštních právních předpisů v rozsahu odpovídajícím předmětu veřejné zakázky, zejména doklad prokazující příslušné živnostenské oprávnění či licenci (originál nebo ověřená kopie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tné prohlášení, že předmět zakázky je nový, plně funkční a jeho využití nepodléhá žádným právním omezení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/>
            </w:pPr>
            <w:r>
              <w:rPr/>
              <w:t>A další uvedené v § 53 odst. 1 formou čestného prohlášení (Příloha č. 2)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výše uvedené doklady nesmí být starší než 90 kalendářních dnů ke dni podání nabídky.</w:t>
            </w:r>
          </w:p>
          <w:p>
            <w:pPr>
              <w:pStyle w:val="Normal"/>
              <w:jc w:val="both"/>
              <w:rPr/>
            </w:pPr>
            <w:r>
              <w:rPr/>
              <w:t>Požadavky na splnění kvalifikačních předpokladů jsou shodné pro obě části veřejné zakázky (A a B), v případě podání nabídky do obou částí veřejné zakázky postačuje doložení jednoho vyhotov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být zadavateli podána v písemné formě, a to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davatel požaduje, aby nabídka byla zabezpečena proti manipulaci s jednotlivými listy (např. provázáním pevným provázkem, jehož volný konec bude opatřen přelepením na poslední straně složky. Toto přelepení se doporučuje opatřit razítkem či podpis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chazeč není oprávněn provádět jakékoliv úpravy textace návrhu kupní smlouvy (kromě doplnění předmětu plnění, nabídkové ceny a dále lhůty dodání), která je Přílohou č. 3 výzvy k předkládání nabíd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eřejná zakázka je členěna na části A a B. Uchazeč je oprávněn podat nabídku na jednu či obě části veřejné zakázky. Zadavatel neumožňuje dílčí plnění v rámci jednotlivé části veřejné zakázky (např. v případě podání nabídky pro část A, musí dodavatel dodat veškeré požadované plnění uvedené v zadání části A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bídnutá jednotková cena vč. DPH u jednotlivých položek plnění nesmí převýšit Kč 39 950,-, pokud není dále stanoveno jina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abídnutá jednotková cena vč. DPH u položek č. 1 (mikroskop) a č. 2 (kamera pro mikroskop) v rámci části veřejné zakázky A nesmí v úhrnu převýšit částku                      Kč 39 950,-- </w:t>
            </w:r>
            <w:r>
              <w:rPr/>
              <w:t>(tzn. celková nabídková cena vypočtená součtem nabídnuté ceny mikroskopu a nabídnuté ceny kamery k mikroskopu nesmí převýšit Kč 39 950,--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bídnutá jednotková cena vč. DPH u položky č. 1 v rámci části veřejné zakázky B - Výukový kit vhodný pro úvod do obráběcích strojů nesmí převýšit Kč 35 000,--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bídnutá jednotková cena vč. DPH u položky č. 2 v rámci části veřejné zakázky B – Výukový kit pro precizní práci nesmí převýšit Kč 35 000,--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edodržení uvedených omezení u nabídnuté jednotkové ceny vč. DPH bude důvodem k vyřazení nabídky z dalšího hodnocení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ednotlivé části nabídky A a B budou hodnoceny samostatně dle jednotlivých dílčích kritérií. Na každou část veřejné zakázky (A a B) bude uzavřena samostatná kupní smlouv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je vázán svojí nabídkou do 31. 8. 20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nepřipouští varianty nabídky (např. záměna počtu požadovaných kusů zboží)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i vyhrazuje právo nevracet uchazečům nabídky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nehradí uchazečům náklady spojené s vypracováním a předložením nabídky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i vyhrazuje právo kdykoliv zrušit výběrové řízení bez udání důvo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chazeč předlož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enovou nabídku v listinné podobě ve formě návrhu Kupní smlouvy vč. přílohy č. 1 k návrhu kupní smlouvy (návrh kupní smlouvy vč. přílohy č. 1 je uveden v Příloze č. 3) – cenová nabídka bude předložena samostatně za jednotlivé části zakázky (zvlášť cenová nabídka pro část A a zvlášť cenová nabídka pro část B) – uchazeč je oprávněn podat nabídku na jednu či obě části veřejné zakázky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dpůrné materiály v českém jazyce k  práci s nabídnutou technikou v rámci veřejné zakázky (např. návod na ovládání přístrojů a strojů, ukázky příkladů využití techniky v praxi apod.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statní přílohy specifikované v Požadavcích na prokázání splnění základní a profesní kvalifikace dodavate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ílohy:</w:t>
      </w:r>
    </w:p>
    <w:p>
      <w:pPr>
        <w:pStyle w:val="Normal"/>
        <w:jc w:val="both"/>
        <w:rPr/>
      </w:pPr>
      <w:r>
        <w:rPr/>
        <w:t>Příloha č. 1 – Předmět dodávky veřejné zakázky dělený dle jednotlivých částí (část A – laboratorní přístroje a část B – výukové kity – modelové obráběcí stro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2 – Čestné prohlášení - splnění základních kvalifikačních předpokladů dle §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3 – Návrh kupní smlouvy (včetně přílohy č. 1 k návrhu kupní smlouvy – Technické parametry dodávky) – část A, část B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8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9">
        <w:r>
          <w:rPr>
            <w:rStyle w:val="InternetLink"/>
          </w:rPr>
          <w:t>www.msmt.cz</w:t>
        </w:r>
      </w:hyperlink>
      <w:r>
        <w:rPr/>
        <w:t>/ www stránky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Reichelt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.reicheltova@uhk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3 331 572, 493 331 571, 731 541 9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josef.hynek@uhk.cz" TargetMode="External"/><Relationship Id="rId4" Type="http://schemas.openxmlformats.org/officeDocument/2006/relationships/hyperlink" Target="mailto:lenka.zackova@uhk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www.kr-kralovehradecky.cz/" TargetMode="External"/><Relationship Id="rId7" Type="http://schemas.openxmlformats.org/officeDocument/2006/relationships/hyperlink" Target="mailto:phnatova@kr-kralovehradecky.cz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yperlink" Target="http://www.msmt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42:00Z</dcterms:created>
  <dc:creator>klimovae</dc:creator>
  <dc:description/>
  <cp:keywords/>
  <dc:language>en-US</dc:language>
  <cp:lastModifiedBy>Petra Hnátová</cp:lastModifiedBy>
  <cp:lastPrinted>2008-12-10T10:41:00Z</cp:lastPrinted>
  <dcterms:modified xsi:type="dcterms:W3CDTF">2010-07-07T05:57:00Z</dcterms:modified>
  <cp:revision>330</cp:revision>
  <dc:subject/>
  <dc:title/>
</cp:coreProperties>
</file>