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/1.2/05/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2.01/02.00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ora rozvoje evropanstv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propagačních předmětů pro účely realizace projektu Podpora rozvoje evropanstv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února 20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itanského 62, 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RNDr. Josef Hynek, MBA, Ph.D.</w:t>
            </w:r>
          </w:p>
          <w:p>
            <w:pPr>
              <w:pStyle w:val="Normal"/>
              <w:jc w:val="both"/>
              <w:rPr/>
            </w:pPr>
            <w:r>
              <w:rPr/>
              <w:t>tel.: 493 332 50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josef.hynek@uhk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90094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2690094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Lenka Žáčková</w:t>
            </w:r>
          </w:p>
          <w:p>
            <w:pPr>
              <w:pStyle w:val="Normal"/>
              <w:jc w:val="both"/>
              <w:rPr/>
            </w:pPr>
            <w:r>
              <w:rPr/>
              <w:t>tel.: 493 331 56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lenka.zackova@uhk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 a čas zahájení příjmu nabídek: 8. února 2011, 15: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 a čas ukončení příjmu nabídek: 18. února 2011, 9: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Pro nabídky doručované poštou není rozhodující datum razítka na obálce, ale datum a čas doručení nabídky na adresu za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veřejné zakázky je dodávka propagačních předmětů pro účely realizace projektu Podpora rozvoje evropanství a zajištění publicity projektu, včetně potisku předmětů, grafické přípravy pro tisk a dopravy – bližší specifikace předmětu zakázky (vč. jednotlivých druhů předmětů, počtu kusů pro jednotlivé položky, popisu jednotlivých položek) je uvedena v Příloze č. 1 této výzv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Kč 22 000,-- až Kč 24 584,-- bez DPH (Kč 26 400,-- až Kč 29 500,-- vč. DPH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 (nejedná se o zadávací řízení dle zákona č. 137/2006 Sb., o veřejných zakázkách, ve znění předpisů pozdějšíc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 dodání předmětu veřejné zakázky do místa plnění (Institut dalšího vzdělávání UHK, Víta Nejedlého 573, 500 03 Hradec Králové) nejpozději do 14 kalendářních dnů od podpisu smlouvy s vybraným uchazečem (konkrétní termín dodání bude uveden v nabídce uchazeče – v návrhu kupní smlouvy – lhůta dodání je jedním z hodnoticích kritérií výběrového řízení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Hradec Králové</w:t>
            </w:r>
          </w:p>
          <w:p>
            <w:pPr>
              <w:pStyle w:val="Normal"/>
              <w:jc w:val="both"/>
              <w:rPr/>
            </w:pPr>
            <w:r>
              <w:rPr/>
              <w:t>Rokitanského 62</w:t>
            </w:r>
          </w:p>
          <w:p>
            <w:pPr>
              <w:pStyle w:val="Normal"/>
              <w:jc w:val="both"/>
              <w:rPr/>
            </w:pPr>
            <w:r>
              <w:rPr/>
              <w:t>500 03 Hradec Králové</w:t>
            </w:r>
          </w:p>
          <w:p>
            <w:pPr>
              <w:pStyle w:val="Normal"/>
              <w:jc w:val="both"/>
              <w:rPr/>
            </w:pPr>
            <w:r>
              <w:rPr/>
              <w:t>(podateln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bude podána v neprůhledné, uzavřené a neporušené obálce či jiném obalu označeném následujícím způsobem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levé horní části lícní strany obálky (či jiného obalu) bude nabídka označena identifikací dodavatele, pod ní bude výrazným způsobem uveden text „NEOTEVÍRAT – Výběrové řízení na dodávku propagačních předmětů pro účely realizace projektu Podpora rozvoje evropanství“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y je možné doručit doporučenou poštou nebo osobně na uvedenou adresu – Univerzita Hradec Králové, Rokitanského 62, 500 03 Hradec Králov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/>
              <w:t xml:space="preserve">Hodnocení nabídek bude provedeno pomocí bodovací metody s vahami. Bodovací metoda s vahami stanovuje celkovou ekonomickou výhodnost nabídek jako vážený součet dílčích ohodnocení nabídek vzhledem k jednotlivým kritériím. 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rPr/>
            </w:pPr>
            <w:r>
              <w:rPr/>
              <w:t>Hodnocení nabídek bude probíhat dle následujících hodnoticích kritérií:</w:t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Nabídková cena – váha kritéria 80 %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>Předmětem hodnocení bude celková nabídková cena včetně DPH veřejné zakázky dle následujícího vzorce:</w:t>
            </w:r>
          </w:p>
          <w:p>
            <w:pPr>
              <w:pStyle w:val="Odstavecseseznamem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Nejvýhodnější nabídka (hodnot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-------------------------------------------- x </w:t>
            </w:r>
            <w:r>
              <w:rPr>
                <w:sz w:val="18"/>
                <w:szCs w:val="18"/>
              </w:rPr>
              <w:t>váha  kritéria vyjádřená v %</w:t>
            </w: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Hodnocená nabídka (hodnota)</w:t>
            </w:r>
          </w:p>
          <w:p>
            <w:pPr>
              <w:pStyle w:val="Odstavecsesezname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>Zaokrouhlení bude provedeno v souladu s matematickými pravidly na jedno desetinné místo.</w:t>
            </w:r>
          </w:p>
          <w:p>
            <w:pPr>
              <w:pStyle w:val="Odstavecsesezname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Lhůta dodání – váha kritéria 20 %</w:t>
            </w:r>
          </w:p>
          <w:p>
            <w:pPr>
              <w:pStyle w:val="Odstavecsesezname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>Předmětem hodnocení bude nabídnutá lhůta dodání v rámci veřejné zakázky dle následujícího vzor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ejvýhodnější nabídka (hodnot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-------------------------------------------- x </w:t>
            </w:r>
            <w:r>
              <w:rPr>
                <w:sz w:val="18"/>
                <w:szCs w:val="18"/>
              </w:rPr>
              <w:t>váha  kritéria vyjádřená v %</w:t>
            </w: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Hodnocená nabídka (hodnota)</w:t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>Zaokrouhlení bude provedeno v souladu s matematickými pravidly na jedno desetinné místo.</w:t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 xml:space="preserve">Hodnotící komise bude nabídky hodnotit dle výše uvedených dílčích kritérií podle jejich váhy - každé jednotlivé nabídce bude dle dílčího kritéria přidělena bodová hodnota, která odráží úspěšnost předmětné nabídky v rámci dílčího kritéria. 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rPr/>
            </w:pPr>
            <w:r>
              <w:rPr/>
              <w:t>Celkové hodnocení je součtem bodových hodnocení dílčích kritérií. Nejvýhodnější nabídkou je ta, která získá nejvyšší celkový počet bodů.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  <w:r>
              <w:rPr>
                <w:sz w:val="22"/>
                <w:szCs w:val="22"/>
              </w:rPr>
              <w:t xml:space="preserve"> (Příloha č. 2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  <w:r>
              <w:rPr>
                <w:sz w:val="22"/>
                <w:szCs w:val="22"/>
              </w:rPr>
              <w:t xml:space="preserve"> (Příloha č. 2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A další uvedené v § 53 odst. 1 zákona č. 137/2006 Sb. formou čestného prohlášení</w:t>
            </w:r>
            <w:r>
              <w:rPr>
                <w:sz w:val="22"/>
                <w:szCs w:val="22"/>
              </w:rPr>
              <w:t xml:space="preserve"> (Příloha č. 2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pis z obchodního rejstříku</w:t>
            </w:r>
            <w:r>
              <w:rPr>
                <w:sz w:val="22"/>
                <w:szCs w:val="22"/>
              </w:rPr>
              <w:t xml:space="preserve"> (originál, ověřená kopie či prostá kopie), pokud je v něm zapsán, či výpis z jiné obdobné evidence, pokud je v ní zapsán (originál, ověřená kopie či prostá kopie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lad o oprávnění k podnikání podle zvláštních právních předpisů v rozsahu odpovídajícím předmětu veřejné zakázky</w:t>
            </w:r>
            <w:r>
              <w:rPr>
                <w:sz w:val="22"/>
                <w:szCs w:val="22"/>
              </w:rPr>
              <w:t>, zejména doklad prokazující příslušné živnostenské oprávnění či licenci (originál, ověřená kopie či prostá kopie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Čestné prohlášení, že předmět zakázky je nový, plně funkční a jeho využití nepodléhá žádným právním omezením </w:t>
            </w:r>
            <w:r>
              <w:rPr>
                <w:sz w:val="22"/>
                <w:szCs w:val="22"/>
              </w:rPr>
              <w:t>(Příloha č. 4)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chny výše uvedené doklady nesmí být starší než 90 kalendářních dnů ke dni podání nabídky.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i/>
                <w:sz w:val="22"/>
                <w:szCs w:val="22"/>
              </w:rPr>
              <w:t>V případě, že bude doložena prostá kopie výše uvedených dokumentů (výpis z obchodního rejstříku či jiné obdobné evidence a doklad o oprávnění k podnikání), předloží vybraný uchazeč originál či ověřenou kopii dokumentů před podpisem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musí být zadavateli podána v písemné formě, a to v českém jazyce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adavatel požaduje, aby nabídka byla zabezpečena proti manipulaci s jednotlivými listy (např. provázáním pevným provázkem, jehož volný konec bude opatřen přelepením na poslední straně složky. Toto přelepení se doporučuje opatřit razítkem či podpisem uchazeče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Uchazeč není oprávněn provádět jakékoliv úpravy textace návrhu kupní smlouvy (kromě doplnění předmětu plnění, nabídkové ceny a dále lhůty dodání), která je Přílohou č. 3 výzvy k podání nabíde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adavatel neumožňuje dílčí plnění v rámci veřejné zakázky (tzn. dodavatel musí dodat veškeré požadované plnění uvedené v zadání veřejné zakázky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y budou hodnoceny dle jednotlivých dílčích kritérií, na veřejnou zakázku bude uzavřena kupní smlouv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azeč je vázán svojí nabídkou do 15. 3. 20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vatel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nepřipouští varianty nabídky (např. záměna počtu požadovaných kusů zboží)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i vyhrazuje právo nevracet uchazečům nabídky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nehradí uchazečům náklady spojené s vypracováním a předložením nabídky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i vyhrazuje právo kdykoliv zrušit výběrové řízení bez udání důvodu do doby uzavření smlouv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chazeč předlož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 xml:space="preserve">cenovou nabídku v listinné podobě ve formě návrhu Kupní smlouvy (návrh kupní smlouvy) – </w:t>
            </w:r>
            <w:r>
              <w:rPr>
                <w:b/>
                <w:i/>
              </w:rPr>
              <w:t xml:space="preserve">k návrhu Kupní smlouvy </w:t>
            </w:r>
            <w:r>
              <w:rPr>
                <w:b/>
                <w:i/>
                <w:color w:val="FF0000"/>
              </w:rPr>
              <w:t>požadujeme</w:t>
            </w:r>
            <w:r>
              <w:rPr>
                <w:b/>
                <w:i/>
              </w:rPr>
              <w:t xml:space="preserve"> přiložit i fotografie nabízených předmětů, popř. odkaz na elektronický katalog a katalogové číslo nabízeného produktu u jednotlivých položek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statní přílohy specifikované v Požadavcích na prokázání splnění základní a profesní kvalifikace dodavate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řílohy:</w:t>
      </w:r>
    </w:p>
    <w:p>
      <w:pPr>
        <w:pStyle w:val="Normal"/>
        <w:jc w:val="both"/>
        <w:rPr/>
      </w:pPr>
      <w:r>
        <w:rPr/>
        <w:t>Příloha č. 1 – Bližší specifikace předmětu zakáz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2 – Čestné prohlášení - splnění základních kvalifikačních předpokladů dle § 53 zákona č. 137/2006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a č. 3 – Návrh kupní smlouvy (včetně přílohy č. 1 k návrhu kupní smlouvy – Technické parametry dodávky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4 – Čestné prohlášení uchazeče o předmětu zakázky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Informace pro zadavatele (Univerzitu Hradec Králové):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8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9">
        <w:r>
          <w:rPr>
            <w:rStyle w:val="InternetLink"/>
          </w:rPr>
          <w:t>www.msmt.cz</w:t>
        </w:r>
      </w:hyperlink>
      <w:r>
        <w:rPr/>
        <w:t>/ www stránky ZS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v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Reichelt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va.reicheltova@uhk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3 331 571, 731 541 9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josef.hynek@uhk.cz" TargetMode="External"/><Relationship Id="rId4" Type="http://schemas.openxmlformats.org/officeDocument/2006/relationships/hyperlink" Target="mailto:lenka.zackova@uhk.cz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www.kr-kralovehradecky.cz/" TargetMode="External"/><Relationship Id="rId7" Type="http://schemas.openxmlformats.org/officeDocument/2006/relationships/hyperlink" Target="mailto:phnatova@kr-kralovehradecky.cz" TargetMode="External"/><Relationship Id="rId8" Type="http://schemas.openxmlformats.org/officeDocument/2006/relationships/hyperlink" Target="http://www.msmt.cz/" TargetMode="External"/><Relationship Id="rId9" Type="http://schemas.openxmlformats.org/officeDocument/2006/relationships/hyperlink" Target="http://www.msmt.cz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8:00Z</dcterms:created>
  <dc:creator>klimovae</dc:creator>
  <dc:description/>
  <cp:keywords/>
  <dc:language>en-US</dc:language>
  <cp:lastModifiedBy>Petra Hnátová</cp:lastModifiedBy>
  <cp:lastPrinted>2011-02-08T13:37:00Z</cp:lastPrinted>
  <dcterms:modified xsi:type="dcterms:W3CDTF">2011-02-21T09:58:00Z</dcterms:modified>
  <cp:revision>2</cp:revision>
  <dc:subject/>
  <dc:title/>
</cp:coreProperties>
</file>