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3170" cy="1080135"/>
            <wp:effectExtent l="0" t="0" r="0" b="0"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rFonts w:cs="Verdana" w:ascii="Verdana" w:hAnsi="Verdana"/>
          <w:b/>
          <w:sz w:val="22"/>
          <w:szCs w:val="22"/>
          <w:u w:val="single"/>
        </w:rPr>
        <w:t>Příloha č. 1 Výzvy k podání nabídek: Dodávka propagačních předmětů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 xml:space="preserve">Požadovaná loga: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2"/>
          <w:szCs w:val="22"/>
        </w:rPr>
        <w:t>A – čb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54370" cy="1644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 – bar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54370" cy="16440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 – Erasmus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drawing>
          <wp:inline distT="0" distB="0" distL="0" distR="0">
            <wp:extent cx="3481070" cy="1173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 – Hrajme si i hlavou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277745" cy="22758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 – Centrum tvořivosti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035810" cy="22536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32:00Z</dcterms:created>
  <dc:creator>pshudci1</dc:creator>
  <dc:description/>
  <cp:keywords/>
  <dc:language>en-US</dc:language>
  <cp:lastModifiedBy>Lucie Skalová</cp:lastModifiedBy>
  <cp:lastPrinted>2009-10-08T13:33:00Z</cp:lastPrinted>
  <dcterms:modified xsi:type="dcterms:W3CDTF">2009-10-15T12:08:00Z</dcterms:modified>
  <cp:revision>16</cp:revision>
  <dc:subject/>
  <dc:title/>
</cp:coreProperties>
</file>