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rStyle w:val="StrongEmphasis"/>
          <w:i/>
          <w:sz w:val="32"/>
          <w:szCs w:val="32"/>
          <w:u w:val="single"/>
        </w:rPr>
        <w:t>Příloha -    Podklad  pro zadávací  řízení  na školení</w:t>
      </w:r>
      <w:r>
        <w:rPr>
          <w:b/>
          <w:i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kt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Střední průmyslová škola, Hronov, Hostovského 9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1.1.05/02.0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a tvorba multimediálních modulů prezentujících technické obory a široké spektrum zájmů a potřeb učitelů a jejich žáků</w:t>
            </w:r>
          </w:p>
        </w:tc>
      </w:tr>
    </w:tbl>
    <w:p>
      <w:pPr>
        <w:pStyle w:val="Normal"/>
        <w:jc w:val="center"/>
        <w:rPr>
          <w:rStyle w:val="StrongEmphasis"/>
          <w:i/>
          <w:i/>
          <w:sz w:val="32"/>
          <w:szCs w:val="32"/>
          <w:u w:val="single"/>
        </w:rPr>
      </w:pPr>
      <w:r>
        <w:rPr/>
      </w:r>
    </w:p>
    <w:p>
      <w:pPr>
        <w:pStyle w:val="Normal"/>
        <w:jc w:val="center"/>
        <w:rPr>
          <w:rStyle w:val="StrongEmphasis"/>
          <w:i/>
          <w:i/>
        </w:rPr>
      </w:pPr>
      <w:r>
        <w:rPr>
          <w:rStyle w:val="StrongEmphasis"/>
          <w:i/>
        </w:rPr>
        <w:t>Max cena 329.166,-Kč bez DPH (395.000,- Kč vč. DPH) za všechna školení</w:t>
      </w:r>
    </w:p>
    <w:p>
      <w:pPr>
        <w:pStyle w:val="Normal"/>
        <w:jc w:val="center"/>
        <w:rPr>
          <w:rStyle w:val="StrongEmphasis"/>
          <w:i/>
          <w:i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i/>
        </w:rPr>
        <w:t>Š</w:t>
      </w:r>
      <w:r>
        <w:rPr>
          <w:rStyle w:val="StrongEmphasis"/>
          <w:b w:val="false"/>
          <w:color w:val="000000"/>
        </w:rPr>
        <w:t>kolení mají být tematicky uzavřené celky řešící vždy jeden nebo více cílů !!!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Školení musí být ukončena praktickou zkouškou s potvrzením o absolvování !!!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Každý účastník zadávacího řízení musí přesně vyčíslit cenu za jeden kurs o požadovaném počtu lidí!!!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Maximální ceny jednotlivých školení jsou uvedeny vč. DPH!!!</w:t>
      </w:r>
    </w:p>
    <w:p>
      <w:pPr>
        <w:pStyle w:val="Normal"/>
        <w:numPr>
          <w:ilvl w:val="0"/>
          <w:numId w:val="2"/>
        </w:numPr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Vítězná nabídka (nabídky) získá(-ají) možnost poskytnout naší škole školení pro pokročilé!!!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>Dílčí dělení proškolování:</w:t>
      </w:r>
    </w:p>
    <w:p>
      <w:pPr>
        <w:pStyle w:val="Normal"/>
        <w:rPr>
          <w:rStyle w:val="StrongEmphasis"/>
          <w:i/>
          <w:i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Část 1 – školení video a foto</w:t>
      </w:r>
    </w:p>
    <w:p>
      <w:pPr>
        <w:pStyle w:val="Normal"/>
        <w:rPr>
          <w:rStyle w:val="StrongEmphasis"/>
          <w:b w:val="false"/>
          <w:b w:val="false"/>
          <w:sz w:val="32"/>
          <w:szCs w:val="32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</w:rPr>
      </w:pPr>
      <w:r>
        <w:rPr>
          <w:rStyle w:val="StrongEmphasis"/>
        </w:rPr>
        <w:t>ovládání zařízení a pořizování kvalitního záznamu digitální videokamerou Canon XM2 (škola vlastní 1 kus) a digitálními videokamerami JVC GZ-MS120 (škola vlastní 2 kusy).</w:t>
      </w:r>
    </w:p>
    <w:p>
      <w:pPr>
        <w:pStyle w:val="Normal"/>
        <w:ind w:firstLine="540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max.cena za jedno školení – 10.000,-Kč bez DPH; za obě školení - 20.000,- Kč bez DPH (24.000,-Kč s DPH) </w:t>
      </w:r>
    </w:p>
    <w:p>
      <w:pPr>
        <w:pStyle w:val="Normal"/>
        <w:ind w:left="2832" w:hanging="0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Jedno školení  bude určeno skupině max. 12 frekventantů, bude v rozsahu minimálně 12 hodin, bude probíhat v pracovních dnech po 15.00 hodině po 3 – 4 hodinách. Bude obsahovat  popis zařízení, nácvik používání zařízení a vytváření kvalitních záznamů.</w:t>
      </w:r>
    </w:p>
    <w:p>
      <w:pPr>
        <w:pStyle w:val="Normal"/>
        <w:rPr/>
      </w:pPr>
      <w:r>
        <w:rPr>
          <w:rStyle w:val="StrongEmphasis"/>
          <w:b w:val="false"/>
        </w:rPr>
        <w:t>Součástí školení bude také výukový materiál v písemné či digitální formě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>Školení bude probíhat v prostorách školy nebo v pronajatých místnostech. Občerstvení /cca 50,-Kč na člověka/ plus případný pronájem bude součástí ceny školení.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Požadujeme 1 x školení pro začátečníky v průběhu měsíců květen - červen 2010, </w:t>
      </w:r>
    </w:p>
    <w:p>
      <w:pPr>
        <w:pStyle w:val="Normal"/>
        <w:rPr/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 xml:space="preserve">1 x školení v měsících září – prosinec 2010 </w:t>
      </w:r>
    </w:p>
    <w:p>
      <w:pPr>
        <w:pStyle w:val="Normal"/>
        <w:ind w:left="18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</w:rPr>
        <w:t>ovládání zařízení a pořizování kvalitních fotografií fotoaparátem Canon 450D (škola vlastní 1 kus).</w:t>
      </w:r>
    </w:p>
    <w:p>
      <w:pPr>
        <w:pStyle w:val="Normal"/>
        <w:ind w:firstLine="540"/>
        <w:jc w:val="center"/>
        <w:rPr/>
      </w:pPr>
      <w:r>
        <w:rPr>
          <w:rStyle w:val="StrongEmphasis"/>
          <w:u w:val="single"/>
        </w:rPr>
        <w:t xml:space="preserve">max.cena za jedno školení – 10.000,-Kč bez DPH; za obě školení - 20.000,- Kč bez DPH (24.000,-Kč s DPH) 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Jedno školení  bude určeno skupině max. 12 frekventantů, bude v rozsahu minimálně 12 hodin. Bude probíhat v pracovních dnech po 15.00 hodině po 3 – 4 hodinách. Bude obsahovat  popis zařízení, nácvik používání zařízení a vytváření kvalitních záznamů.</w:t>
      </w:r>
    </w:p>
    <w:p>
      <w:pPr>
        <w:pStyle w:val="Normal"/>
        <w:rPr/>
      </w:pPr>
      <w:r>
        <w:rPr>
          <w:rStyle w:val="StrongEmphasis"/>
          <w:b w:val="false"/>
        </w:rPr>
        <w:t>Součástí školení bude také výukový materiál v písemné či digitální formě.</w:t>
      </w:r>
    </w:p>
    <w:p>
      <w:pPr>
        <w:pStyle w:val="Normal"/>
        <w:rPr/>
      </w:pPr>
      <w:r>
        <w:rPr/>
        <w:t>Školení bude probíhat v prostorách školy nebo v pronajatých místnostech. Občerstvení /cca 50,-Kč na člověka/ plus případný pronájem bude součástí ceny školení.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Požadujeme 1 x školení pro začátečníky v průběhu měsíců květen - červen 2010, </w:t>
      </w:r>
    </w:p>
    <w:p>
      <w:pPr>
        <w:pStyle w:val="Normal"/>
        <w:rPr/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 xml:space="preserve">1 x školení v měsících září – prosinec 2010 </w:t>
      </w:r>
    </w:p>
    <w:p>
      <w:pPr>
        <w:pStyle w:val="Normal"/>
        <w:ind w:left="180" w:hanging="0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  <w:i/>
          <w:i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Část 2 – školení audio</w:t>
      </w:r>
    </w:p>
    <w:p>
      <w:pPr>
        <w:pStyle w:val="Normal"/>
        <w:ind w:left="180" w:hanging="0"/>
        <w:rPr>
          <w:rStyle w:val="StrongEmphasis"/>
          <w:b w:val="false"/>
          <w:b w:val="false"/>
          <w:sz w:val="32"/>
          <w:szCs w:val="32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</w:rPr>
      </w:pPr>
      <w:r>
        <w:rPr>
          <w:rStyle w:val="StrongEmphasis"/>
        </w:rPr>
        <w:t>ovládání zařízení  audio  techniky (obsluha mixážního pultu se zesilovačem a celé aparatury od mikrofonu po reproduktory) a záznamového zařízení Tascam pocketstudio DP-004 – vlastníme kompletní zařízení skládající se z mixážního pultu Behringer PMP 3000, reprobeden Tapco 6915, mikrofonu Shure PG48 xlr s kabeláží a stojany + přenos věcí do počítače (nahrávání,....)</w:t>
      </w:r>
    </w:p>
    <w:p>
      <w:pPr>
        <w:pStyle w:val="Normal"/>
        <w:ind w:left="180" w:hanging="0"/>
        <w:rPr>
          <w:rStyle w:val="StrongEmphasis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rStyle w:val="StrongEmphasis"/>
          <w:u w:val="single"/>
        </w:rPr>
        <w:t xml:space="preserve">max.cena za jedno školení – 10.000,-Kč bez DPH; za obě školení - 20.000,- Kč bez DPH (24.000,-Kč s DPH) </w:t>
      </w:r>
    </w:p>
    <w:p>
      <w:pPr>
        <w:pStyle w:val="Normal"/>
        <w:ind w:left="2832" w:hanging="0"/>
        <w:rPr>
          <w:rStyle w:val="StrongEmphasis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Jedno školení  bude určeno skupině max. 12 frekventantů, bude v rozsahu minimálně 5 hodin. Bude probíhat v pracovních dnech po 15.00 hodině po 5 hodinách. Bude obsahovat popis zařízení, nácvik používání zařízení (kvalitní ozvučení větší místnosti,</w:t>
      </w:r>
    </w:p>
    <w:p>
      <w:pPr>
        <w:pStyle w:val="Normal"/>
        <w:rPr/>
      </w:pPr>
      <w:r>
        <w:rPr>
          <w:rStyle w:val="StrongEmphasis"/>
          <w:b w:val="false"/>
        </w:rPr>
        <w:t>venkovního prostranství, vytváření kvalitních záznamů a jejich archivace – nahrání</w:t>
      </w:r>
    </w:p>
    <w:p>
      <w:pPr>
        <w:pStyle w:val="Normal"/>
        <w:rPr/>
      </w:pPr>
      <w:r>
        <w:rPr>
          <w:rStyle w:val="StrongEmphasis"/>
          <w:b w:val="false"/>
        </w:rPr>
        <w:t xml:space="preserve">na záznamové médium. Součástí školení bude také výukový materiál v písemné či digitální formě. </w:t>
      </w:r>
      <w:r>
        <w:rPr/>
        <w:t>Školení bude probíhat v prostorách školy nebo v pronajatých místnostech. Občerstvení /cca 50,-Kč na člověka/ plus případný pronájem bude součástí ceny školení.</w:t>
      </w:r>
      <w:r>
        <w:rPr>
          <w:rStyle w:val="StrongEmphasis"/>
          <w:b w:val="false"/>
        </w:rPr>
        <w:t xml:space="preserve">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Požadujeme 1 x školení pro začátečníky v průběhu měsíců květen - červen 2010 </w:t>
      </w:r>
    </w:p>
    <w:p>
      <w:pPr>
        <w:pStyle w:val="Normal"/>
        <w:rPr/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 xml:space="preserve">1 x školení v měsících září – prosinec 2010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  <w:i/>
          <w:i/>
          <w:sz w:val="32"/>
          <w:szCs w:val="32"/>
        </w:rPr>
      </w:pPr>
      <w:r>
        <w:rPr/>
      </w:r>
    </w:p>
    <w:p>
      <w:pPr>
        <w:pStyle w:val="Normal"/>
        <w:rPr>
          <w:rStyle w:val="StrongEmphasis"/>
          <w:sz w:val="32"/>
          <w:szCs w:val="32"/>
          <w:u w:val="single"/>
        </w:rPr>
      </w:pPr>
      <w:r>
        <w:rPr>
          <w:rStyle w:val="StrongEmphasis"/>
          <w:sz w:val="32"/>
          <w:szCs w:val="32"/>
          <w:u w:val="single"/>
        </w:rPr>
        <w:t>Část 3 – školení  software</w:t>
      </w:r>
    </w:p>
    <w:p>
      <w:pPr>
        <w:pStyle w:val="Normal"/>
        <w:ind w:left="180" w:hanging="0"/>
        <w:rPr>
          <w:rStyle w:val="StrongEmphasis"/>
          <w:b w:val="false"/>
          <w:b w:val="false"/>
          <w:sz w:val="32"/>
          <w:szCs w:val="32"/>
          <w:u w:val="single"/>
        </w:rPr>
      </w:pPr>
      <w:r>
        <w:rPr/>
      </w:r>
    </w:p>
    <w:p>
      <w:pPr>
        <w:pStyle w:val="Normal"/>
        <w:ind w:left="18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</w:rPr>
      </w:pPr>
      <w:r>
        <w:rPr>
          <w:rStyle w:val="StrongEmphasis"/>
        </w:rPr>
        <w:t xml:space="preserve">Užívání SW – Pinnacle Studio 14 ultimate EDU –  </w:t>
      </w:r>
    </w:p>
    <w:p>
      <w:pPr>
        <w:pStyle w:val="Normal"/>
        <w:ind w:left="180" w:hanging="0"/>
        <w:rPr>
          <w:rStyle w:val="StrongEmphasis"/>
        </w:rPr>
      </w:pPr>
      <w:r>
        <w:rPr/>
      </w:r>
    </w:p>
    <w:p>
      <w:pPr>
        <w:pStyle w:val="Normal"/>
        <w:ind w:left="180" w:hanging="0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max.cena za jedno školení  - 41.667,-Kč bez DPH; za obě školení – 83.333,- bez DPH (100.000,-Kč s DPH)</w:t>
      </w:r>
    </w:p>
    <w:p>
      <w:pPr>
        <w:pStyle w:val="Normal"/>
        <w:ind w:left="2832" w:hanging="0"/>
        <w:rPr>
          <w:rStyle w:val="StrongEmphasis"/>
          <w:u w:val="singl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Školení  bude určeno skupinám po 12 frekventantech. Školení bude v rozsahu</w:t>
      </w:r>
    </w:p>
    <w:p>
      <w:pPr>
        <w:pStyle w:val="Normal"/>
        <w:rPr/>
      </w:pPr>
      <w:r>
        <w:rPr>
          <w:rStyle w:val="StrongEmphasis"/>
          <w:b w:val="false"/>
        </w:rPr>
        <w:t>minimálně 20 hodin. Bude probíhat v pracovních dnech po 15.00 hodině po 3 – 5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hodinách. Bude obsahovat nácvik základního ovládání SW, úpravu materiálů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směřující k vytvoření kvalitní  prezentace. Součástí školení bude také výukový materiál v písemné či digitální formě pro každého frekventanta. </w:t>
      </w:r>
      <w:r>
        <w:rPr/>
        <w:t>Školení bude probíhat v prostorách školy nebo v pronajatých místnostech. Občerstvení /cca 50,-Kč na člověka/ plus případný pronájem bude součástí ceny školení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Požadujeme 1 x školení pro začátečníky v průběhu měsíců duben – červen 2010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>1 x školení pro začátečníky v měsících říjen – prosinec 2010</w:t>
      </w:r>
    </w:p>
    <w:p>
      <w:pPr>
        <w:pStyle w:val="Normal"/>
        <w:ind w:left="180" w:hanging="0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u w:val="single"/>
        </w:rPr>
      </w:pPr>
      <w:r>
        <w:rPr>
          <w:rStyle w:val="StrongEmphasis"/>
          <w:u w:val="single"/>
        </w:rPr>
        <w:t xml:space="preserve">Užívání SW – BB FlashBack Profesional EDU  </w:t>
      </w:r>
    </w:p>
    <w:p>
      <w:pPr>
        <w:pStyle w:val="Normal"/>
        <w:ind w:left="180" w:hanging="0"/>
        <w:rPr>
          <w:rStyle w:val="StrongEmphasis"/>
          <w:u w:val="single"/>
        </w:rPr>
      </w:pPr>
      <w:r>
        <w:rPr/>
      </w:r>
    </w:p>
    <w:p>
      <w:pPr>
        <w:pStyle w:val="Normal"/>
        <w:ind w:left="180" w:hanging="0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max.cena za jedno školení  - 25.000,-Kč bez DPH; za obě školení - 50.000,-Kč bez DPH (60.000,-Kč s DPH)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Školení  bude určeno skupinám po 12 frekventantech. Školení bude v rozsahu</w:t>
      </w:r>
    </w:p>
    <w:p>
      <w:pPr>
        <w:pStyle w:val="Normal"/>
        <w:rPr/>
      </w:pPr>
      <w:r>
        <w:rPr>
          <w:rStyle w:val="StrongEmphasis"/>
          <w:b w:val="false"/>
        </w:rPr>
        <w:t>minimálně 14 hodin. Bude probíhat v pracovních dnech po 15.00 hodině po 3 – 5</w:t>
      </w:r>
    </w:p>
    <w:p>
      <w:pPr>
        <w:pStyle w:val="Normal"/>
        <w:rPr/>
      </w:pPr>
      <w:r>
        <w:rPr>
          <w:rStyle w:val="StrongEmphasis"/>
          <w:b w:val="false"/>
        </w:rPr>
        <w:t>hodinách. Bude obsahovat nácvik základního ovládání SW, úpravu materiálů</w:t>
      </w:r>
    </w:p>
    <w:p>
      <w:pPr>
        <w:pStyle w:val="Normal"/>
        <w:rPr>
          <w:rStyle w:val="StrongEmphasis"/>
        </w:rPr>
      </w:pPr>
      <w:r>
        <w:rPr>
          <w:rStyle w:val="StrongEmphasis"/>
          <w:b w:val="false"/>
        </w:rPr>
        <w:t xml:space="preserve">směřující k vytvoření kvalitní  prezentace. Součástí školení bude také výukový materiál v písemné či digitální formě pro každého frekventanta. </w:t>
      </w:r>
      <w:r>
        <w:rPr/>
        <w:t>Školení bude probíhat v prostorách školy nebo v pronajatých místnostech. Občerstvení /cca 50,-Kč na člověka/ plus případný pronájem bude součástí ceny školení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Požadujeme 1 školení pro začátečníky v průběhu měsíců duben – červen 2010</w:t>
      </w:r>
    </w:p>
    <w:p>
      <w:pPr>
        <w:pStyle w:val="Normal"/>
        <w:rPr/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>1 školení pro začátečníky v měsících říjen – prosinec 2010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</w:rPr>
        <w:t>Užívání SW – Photoshop CS4 Extendet WIN CZ EDU</w:t>
      </w:r>
      <w:r>
        <w:rPr>
          <w:rStyle w:val="StrongEmphasis"/>
          <w:b w:val="false"/>
        </w:rPr>
        <w:t xml:space="preserve"> </w:t>
      </w:r>
    </w:p>
    <w:p>
      <w:pPr>
        <w:pStyle w:val="Normal"/>
        <w:ind w:left="180" w:hanging="0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ind w:left="1416" w:hanging="0"/>
        <w:rPr>
          <w:rStyle w:val="StrongEmphasis"/>
          <w:u w:val="single"/>
        </w:rPr>
      </w:pPr>
      <w:r>
        <w:rPr>
          <w:rStyle w:val="StrongEmphasis"/>
          <w:u w:val="single"/>
        </w:rPr>
        <w:t>max.cena za jednoho člověka – 5.833,-Kč bez DPH (7.000,- s DPH)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Školení  bude určeno jednotlivcům - zájemcům. Školení bude v rozsahu minimálně 14 hodin. Bude probíhat ve školících střediscích firem.</w:t>
      </w:r>
    </w:p>
    <w:p>
      <w:pPr>
        <w:pStyle w:val="Normal"/>
        <w:rPr/>
      </w:pPr>
      <w:r>
        <w:rPr>
          <w:rStyle w:val="StrongEmphasis"/>
          <w:b w:val="false"/>
        </w:rPr>
        <w:t>Požadujeme cenu školení pro jednoho člověka - začátečníka v průběhu měsíců duben – červen 2010 nebo září – prosinec 2010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 </w:t>
      </w:r>
    </w:p>
    <w:p>
      <w:pPr>
        <w:pStyle w:val="Normal"/>
        <w:rPr/>
      </w:pPr>
      <w:r>
        <w:rPr>
          <w:rStyle w:val="StrongEmphasis"/>
        </w:rPr>
        <w:t xml:space="preserve">Počítáme, že se na školení přihlásí 3 – 5 pracovníků.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</w:rPr>
        <w:t>Užívání SW – Gimp</w:t>
      </w:r>
      <w:r>
        <w:rPr>
          <w:rStyle w:val="StrongEmphasis"/>
          <w:b w:val="false"/>
        </w:rPr>
        <w:t xml:space="preserve">     </w:t>
      </w:r>
    </w:p>
    <w:p>
      <w:pPr>
        <w:pStyle w:val="Normal"/>
        <w:ind w:left="18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180" w:hanging="0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max.cena za jedno školení  - 30.000,-Kč bez DPH; za obě školení - 60.000,-Kč bez DPH (72.000,-Kč s DPH)</w:t>
      </w:r>
    </w:p>
    <w:p>
      <w:pPr>
        <w:pStyle w:val="Normal"/>
        <w:rPr>
          <w:rStyle w:val="StrongEmphasis"/>
          <w:b w:val="false"/>
          <w:b w:val="false"/>
          <w:u w:val="single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  <w:b w:val="false"/>
        </w:rPr>
        <w:t>Školení  bude určeno skupinám po 12 frekventantech. Školení bude v rozsahu minimálně 14 hodin. Bude probíhat v pracovních dnech po 15.00 hodině po 3 – 5 hodinách. Bude obsahovat nácvik základního ovládání SW, úpravu materiálů směřující k vytvoření kvalitní prezentace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Součástí školení bude také výukový materiál v písemné či digitální formě pro každého frekventanta. </w:t>
      </w:r>
      <w:r>
        <w:rPr/>
        <w:t>Školení bude probíhat v prostorách školy nebo v pronajatých místnostech. Občerstvení /cca 50,-Kč na člověka/ plus případný pronájem bude součástí ceny školení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Požadujeme 1 x školení pro začátečníky v průběhu měsíců duben – červen 2010 </w:t>
      </w:r>
    </w:p>
    <w:p>
      <w:pPr>
        <w:pStyle w:val="Normal"/>
        <w:rPr/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>1 x školení pro začátečníky v měsících říjen – prosinec 2010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Užívání SW – Power point      </w:t>
      </w:r>
    </w:p>
    <w:p>
      <w:pPr>
        <w:pStyle w:val="Normal"/>
        <w:ind w:left="180" w:hanging="0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180" w:hanging="0"/>
        <w:jc w:val="center"/>
        <w:rPr>
          <w:rStyle w:val="StrongEmphasis"/>
          <w:u w:val="single"/>
        </w:rPr>
      </w:pPr>
      <w:r>
        <w:rPr>
          <w:rStyle w:val="StrongEmphasis"/>
          <w:u w:val="single"/>
        </w:rPr>
        <w:t>max.cena za jedno školení  - 29.167,-Kč bez DPH; za obě školení – 58.334,-Kč bez DPH (70.000,- Kč s DPH)</w:t>
      </w:r>
    </w:p>
    <w:p>
      <w:pPr>
        <w:pStyle w:val="Normal"/>
        <w:rPr>
          <w:rStyle w:val="StrongEmphasis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Školení  bude určeno skupinám po 12 frekventantech. Školení bude v rozsahu</w:t>
      </w:r>
    </w:p>
    <w:p>
      <w:pPr>
        <w:pStyle w:val="Normal"/>
        <w:rPr/>
      </w:pPr>
      <w:r>
        <w:rPr>
          <w:rStyle w:val="StrongEmphasis"/>
          <w:b w:val="false"/>
        </w:rPr>
        <w:t>minimálně 14 hodin. Bude probíhat v pracovních dnech po 15.00 hodině po 3 – 5</w:t>
      </w:r>
    </w:p>
    <w:p>
      <w:pPr>
        <w:pStyle w:val="Normal"/>
        <w:rPr/>
      </w:pPr>
      <w:r>
        <w:rPr>
          <w:rStyle w:val="StrongEmphasis"/>
          <w:b w:val="false"/>
        </w:rPr>
        <w:t>hodinách. Bude obsahovat nácvik základního ovládání SW, úpravu materiálů</w:t>
      </w:r>
    </w:p>
    <w:p>
      <w:pPr>
        <w:pStyle w:val="Normal"/>
        <w:rPr>
          <w:rStyle w:val="StrongEmphasis"/>
        </w:rPr>
      </w:pPr>
      <w:r>
        <w:rPr>
          <w:rStyle w:val="StrongEmphasis"/>
          <w:b w:val="false"/>
        </w:rPr>
        <w:t xml:space="preserve">směřující k vytvoření kvalitní  prezentace. Součástí školení bude také výukový materiál v písemné či digitální formě pro každého frekventanta. </w:t>
      </w:r>
      <w:r>
        <w:rPr/>
        <w:t>Školení bude probíhat v prostorách školy nebo v pronajatých místnostech. Občerstvení /cca 50,-Kč na člověka/ plus případný pronájem bude součástí ceny školení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>Požadujeme 1 x školení pro začátečníky v průběhu měsíců duben – červen 2010.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                      </w:t>
      </w:r>
      <w:r>
        <w:rPr>
          <w:rStyle w:val="StrongEmphasis"/>
        </w:rPr>
        <w:t>1 x školení pro začátečníky v měsících říjen – prosinec 2010</w:t>
      </w:r>
    </w:p>
    <w:p>
      <w:pPr>
        <w:pStyle w:val="Normal"/>
        <w:rPr/>
      </w:pPr>
      <w:r>
        <w:rPr>
          <w:rStyle w:val="StrongEmphasis"/>
        </w:rPr>
        <w:t xml:space="preserve">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i/>
          <w:i/>
        </w:rPr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vé případné dotazy můžete posílat na e-mailovou adresu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</w:t>
      </w:r>
      <w:hyperlink r:id="rId2">
        <w:r>
          <w:rPr>
            <w:rStyle w:val="InternetLink"/>
          </w:rPr>
          <w:t>hamp@spshronov.cz</w:t>
        </w:r>
      </w:hyperlink>
      <w:r>
        <w:rPr/>
        <w:t xml:space="preserve"> .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rFonts w:cs="Verdana" w:ascii="Verdana" w:hAnsi="Verdana"/>
        <w:b/>
        <w:bCs/>
        <w:color w:val="0000FF"/>
        <w:sz w:val="40"/>
      </w:rPr>
      <w:drawing>
        <wp:inline distT="0" distB="0" distL="0" distR="0">
          <wp:extent cx="3792855" cy="7194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79285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  <w:r>
      <w:rPr/>
      <w:t xml:space="preserve">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mp@spshronov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0:00Z</dcterms:created>
  <dc:creator>AutoCAD</dc:creator>
  <dc:description/>
  <cp:keywords/>
  <dc:language>en-US</dc:language>
  <cp:lastModifiedBy>Petra Hnátová</cp:lastModifiedBy>
  <cp:lastPrinted>2009-11-24T18:00:00Z</cp:lastPrinted>
  <dcterms:modified xsi:type="dcterms:W3CDTF">2010-07-08T06:30:00Z</dcterms:modified>
  <cp:revision>2</cp:revision>
  <dc:subject/>
  <dc:title>Popis produktu:</dc:title>
</cp:coreProperties>
</file>