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rStyle w:val="StrongEmphasis"/>
          <w:i/>
          <w:sz w:val="32"/>
          <w:szCs w:val="32"/>
          <w:u w:val="single"/>
        </w:rPr>
        <w:t>Příloha č. 3 -    Podklad  pro zadávací  řízení  na školení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</w:rPr>
        <w:t>Max cena 420.800,- Kč vč. DPH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ají být tematicky uzavřené celky řešící vždy jeden nebo více cílů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Školení mají být ukončena zkouškou s potvrzením o proškolení (certifikátem)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usí být navrženy s možností pokračování – rozšiřování dovedností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usí mít možnost periodicity – musí být možnost jejich opakování pro další žáky a učitele v dalších letech (minimálně po tři roky trvání projektu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Obecně můžeme rozdělit školení do těchto celků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vládání zařízení záznamové techniky (videokamery, fotoaparáty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vládání zařízení  audio  techniky (obsluha mixážního pultu se zesilovačem a celá aparatura od mikrofonu po reproduktory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ořizování a sběr materiálu k modulům – zvukových, obrázkových, fotografických, videí, animací, … (práce s výše uvedenými zařízeními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úprava těchto materiálů v počítačích, jejich doplnění o výukové texty (práce se zvukovým, fotografickým i video SW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vytvoření uzavřených modulů, řešících komplexně jedno a více výukových témat, možných prezentovat ve výuce. (práce se SW, který umožní vytvořit konečný produkt – výukový či jiný modul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Školení se bude týkat cca 20 – 30 zaměstnanců školy a cca 20 -30 žáků školy. Bude probíhat  v době mimo vyučování ( odpoledne a večer, výjimečně soboty a neděle). Školení bude probíhat v prostorách školy nebo v pronajatých místnostech (pronájem vč. občerstvení  bude součástí ceny školení), a to ve skupinkách cca 10 -15 účastníků.  Účastníci školení budou rozděleni na začátečníky a pokročilé a podle toho bude probíhat školení. Školení bude probíhat průběžně 3 roky. Po skončení školení musí každý účastník umět samostatně pořídit podklady a vypracovat  samostatné moduly, a to od jednoduchých až  po poloprofesionální prezentac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Příklad: </w:t>
      </w:r>
      <w:r>
        <w:rPr>
          <w:i/>
          <w:u w:val="single"/>
        </w:rPr>
        <w:t>školení obsluhy audio zařízení</w:t>
      </w:r>
      <w:r>
        <w:rPr>
          <w:i/>
        </w:rPr>
        <w:t xml:space="preserve"> – školení může být maximálně v počtu 5 účastníků (více bych se jich nevešlo), bude probíhat 2 odpoledne po dobu 3 hodin, každý u účastníků si prakticky vyzkouší sestavit a rozložit aparaturu, obsluhovat mixážní pult při mluveném slovu i hudební produkci, natočí produkci na záznamové zařízení a vytvoří z něho krátký zvukový šot.</w:t>
      </w:r>
    </w:p>
    <w:p>
      <w:pPr>
        <w:pStyle w:val="Normal"/>
        <w:rPr>
          <w:i/>
          <w:i/>
        </w:rPr>
      </w:pPr>
      <w:r>
        <w:rPr>
          <w:i/>
        </w:rPr>
        <w:t>Školení jsme schopni zajistit u vás ve škole, případně v místním sále. Můžeme ho opakovat kdykoli po dobu 3 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vé případné dotazy můžete posílat na e-mailovou adres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</w:t>
      </w:r>
      <w:hyperlink r:id="rId2">
        <w:r>
          <w:rPr>
            <w:rStyle w:val="InternetLink"/>
          </w:rPr>
          <w:t>hamp@spshronov.cz</w:t>
        </w:r>
      </w:hyperlink>
      <w:r>
        <w:rPr/>
        <w:t xml:space="preserve"> 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379285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928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p@spshro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4:00Z</dcterms:created>
  <dc:creator>AutoCAD</dc:creator>
  <dc:description/>
  <cp:keywords/>
  <dc:language>en-US</dc:language>
  <cp:lastModifiedBy>Karel Šimek</cp:lastModifiedBy>
  <cp:lastPrinted>2009-11-24T18:00:00Z</cp:lastPrinted>
  <dcterms:modified xsi:type="dcterms:W3CDTF">2009-12-22T07:21:00Z</dcterms:modified>
  <cp:revision>5</cp:revision>
  <dc:subject/>
  <dc:title>Popis produktu:</dc:title>
</cp:coreProperties>
</file>