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2/1.1/42/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5/02.0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a tvorba multimediálních modulů prezentujících technické obory a široké spektrum zájmů a potřeb učitelů a jejich žák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audiotechniky, SW a zajištění škol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audiotechniky, SW, instalace tohoto zařízení a jejího uvedení do provozu.</w:t>
            </w:r>
          </w:p>
          <w:p>
            <w:pPr>
              <w:pStyle w:val="Normal"/>
              <w:jc w:val="both"/>
              <w:rPr/>
            </w:pPr>
            <w:r>
              <w:rPr/>
              <w:t>Proškolení uživatelů  s pořízenou technikou a softwar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průmyslová škola, Hronov, Hostovského 9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tovského 910, 549 31 Hron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Vladimír Holan, ředitel školy, tel.:491 485 048, e-mail: </w:t>
            </w:r>
            <w:hyperlink r:id="rId2">
              <w:r>
                <w:rPr>
                  <w:rStyle w:val="InternetLink"/>
                </w:rPr>
                <w:t>holan@spshronov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503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plátce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Karel Šimek, manažer projektu, tel.: 736 671 052, e-mail: </w:t>
            </w:r>
            <w:hyperlink r:id="rId3">
              <w:r>
                <w:rPr>
                  <w:rStyle w:val="InternetLink"/>
                </w:rPr>
                <w:t>simek@spshronov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Ing.Lada Pošmurová, finanční manažerka, tel.:724 177 280, e-mail: </w:t>
            </w:r>
            <w:hyperlink r:id="rId4">
              <w:r>
                <w:rPr>
                  <w:rStyle w:val="InternetLink"/>
                </w:rPr>
                <w:t>posmurova@spshronov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.12.2009 – 12.1.2010 do 15.00 hodin, výsledky výběrového řízení budou známy do 27.1.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 příloha 1, 2 a 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dpokládaná hodnota zakázky v Kč </w:t>
            </w:r>
            <w:r>
              <w:rPr/>
              <w:t>(bez DPH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ová částka za audiotechniku a software – 97.060,-K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ková částka na školení – 353.600,-Kč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řízení do 30 pracovních dní od podepsání smlouvy. Smlouva bude podepsána po vyhlášení výsledků výběrového řízení do 15 pracovních dní.</w:t>
            </w:r>
          </w:p>
          <w:p>
            <w:pPr>
              <w:pStyle w:val="Normal"/>
              <w:jc w:val="both"/>
              <w:rPr/>
            </w:pPr>
            <w:r>
              <w:rPr/>
              <w:t>Školení – průběžně po dohodě zadavatele a výherce zadávacího řízení po dobu 3 let dle harmonogramu projekt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stovského 910, 549 31, Hronov – po předchozí telefonické dohodě, která musí proběhnout minimálně 2 dny před předáním dodávky. Dodávka bude převzata a zařízení překontrolováno (jeho funkčnost) výpočetními techniky projektu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 xml:space="preserve"> - audiotechnik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– váha 98 %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ční doba nad dobu stanovenou zákonem – váha 1 %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s a údržba v místě užívání techniky – váha 1%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ící kritéria</w:t>
            </w:r>
            <w:r>
              <w:rPr/>
              <w:t xml:space="preserve"> - softw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– 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 xml:space="preserve"> – škole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– 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zadavateli podána v písemné formě. Požadavek na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 smlouvě uzavírané s vybraným dodavatelem bude dodavatel zavázán povinností uchovávat po dobu 10 let od skončení plnění zakázky doklady související s plněním této zakázky a povinností umožnit osobám oprávněným k výkonu kontroly projektu, z něhož je zakázka hrazena, provést kontrolu těchto dokladů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nabídce umožňujeme–dílčí plnění zakázky nebo subdodavatelský vztah.</w:t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 zrušit zadávací říze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 (příloha č. 1, 2 a 3)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/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tné od 20.1.2009</w:t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lang w:val="en-US" w:eastAsia="en-US"/>
      </w:rPr>
      <w:drawing>
        <wp:inline distT="0" distB="0" distL="0" distR="0">
          <wp:extent cx="733425" cy="5619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2" r="-2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04215" cy="55181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691" t="-30" r="4685" b="8503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b/>
        <w:lang w:val="en-US" w:eastAsia="en-US"/>
      </w:rPr>
      <w:drawing>
        <wp:inline distT="0" distB="0" distL="0" distR="0">
          <wp:extent cx="1191260" cy="571500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638810" cy="64833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6150" t="-11" r="213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rFonts w:cs="Verdana" w:ascii="Verdana" w:hAnsi="Verdana"/>
        <w:b/>
        <w:bCs/>
        <w:color w:val="0000FF"/>
        <w:sz w:val="40"/>
      </w:rPr>
      <w:drawing>
        <wp:inline distT="0" distB="0" distL="0" distR="0">
          <wp:extent cx="454025" cy="6457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an@spshronov.cz" TargetMode="External"/><Relationship Id="rId3" Type="http://schemas.openxmlformats.org/officeDocument/2006/relationships/hyperlink" Target="mailto:simek@spshronov.cz" TargetMode="External"/><Relationship Id="rId4" Type="http://schemas.openxmlformats.org/officeDocument/2006/relationships/hyperlink" Target="mailto:posmurova@spshronov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01:00Z</dcterms:created>
  <dc:creator>klimovae</dc:creator>
  <dc:description/>
  <cp:keywords/>
  <dc:language>en-US</dc:language>
  <cp:lastModifiedBy>Petra Hnátová</cp:lastModifiedBy>
  <cp:lastPrinted>2010-03-16T08:08:00Z</cp:lastPrinted>
  <dcterms:modified xsi:type="dcterms:W3CDTF">2010-03-29T06:29:00Z</dcterms:modified>
  <cp:revision>4</cp:revision>
  <dc:subject/>
  <dc:title>                          </dc:title>
</cp:coreProperties>
</file>