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0" w:leader="none"/>
        </w:tabs>
        <w:jc w:val="center"/>
        <w:rPr>
          <w:rStyle w:val="StrongEmphasis"/>
          <w:b w:val="false"/>
          <w:b w:val="false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rStyle w:val="StrongEmphasis"/>
          <w:i/>
          <w:sz w:val="32"/>
          <w:szCs w:val="32"/>
          <w:u w:val="single"/>
        </w:rPr>
        <w:t xml:space="preserve">Příloha č. 1 -    Podklad  pro zadávací  řízení  </w:t>
      </w:r>
      <w:r>
        <w:rPr>
          <w:b/>
          <w:i/>
          <w:sz w:val="32"/>
          <w:szCs w:val="32"/>
          <w:u w:val="single"/>
        </w:rPr>
        <w:t xml:space="preserve">technického  vybavení 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1.1.05/02.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8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0"/>
        <w:gridCol w:w="480"/>
        <w:gridCol w:w="720"/>
      </w:tblGrid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deokamera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iv na videokameru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deokamer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gitální fotoaparát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ultimediální přehráva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evize vč. držáku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,00   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ktronika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ntrální notebook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živatelský notebook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taprojektor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 server (datový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áložní server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ýpočetní technik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krofon s kabelem a stojane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oduktory s kabeláží a stojany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xážní pult se zesilovačem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,00   </w:t>
            </w:r>
          </w:p>
        </w:tc>
      </w:tr>
      <w:tr>
        <w:trPr>
          <w:trHeight w:val="305" w:hRule="atLeast"/>
        </w:trPr>
        <w:tc>
          <w:tcPr>
            <w:tcW w:w="7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vuková - audio technika   - celá sestav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i/>
        </w:rPr>
        <w:t>Max cena 559.700,- Kč vč. DPH</w:t>
      </w:r>
    </w:p>
    <w:p>
      <w:pPr>
        <w:pStyle w:val="Normal"/>
        <w:rPr>
          <w:rStyle w:val="StrongEmphasis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Specifikace jednotlivých zaříz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yellow"/>
        </w:rPr>
        <w:t>Digitální videokamera 2 kusy</w:t>
      </w:r>
      <w:r>
        <w:rPr>
          <w:b/>
        </w:rPr>
        <w:t xml:space="preserve"> – </w:t>
      </w:r>
      <w:r>
        <w:rPr/>
        <w:t xml:space="preserve">tzv.malé příruční kamery, které budou určeny k záznamu </w:t>
      </w:r>
    </w:p>
    <w:p>
      <w:pPr>
        <w:pStyle w:val="Normal"/>
        <w:ind w:firstLine="705"/>
        <w:rPr/>
      </w:pPr>
      <w:r>
        <w:rPr/>
        <w:t xml:space="preserve">z ruky, větších i menších sportovních, kulturních i společenských aktivit školy, </w:t>
      </w:r>
    </w:p>
    <w:p>
      <w:pPr>
        <w:pStyle w:val="Normal"/>
        <w:ind w:firstLine="705"/>
        <w:rPr/>
      </w:pPr>
      <w:r>
        <w:rPr/>
        <w:t>záznamy se nechají buď v nesestříhané podobě nebo se budou upravovat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rPr/>
      </w:pPr>
      <w:r>
        <w:rPr/>
        <w:t>maximální cena za 1 ks včetně DPH</w:t>
        <w:tab/>
        <w:t xml:space="preserve">  8700,-Kč</w:t>
      </w:r>
    </w:p>
    <w:p>
      <w:pPr>
        <w:pStyle w:val="Normal"/>
        <w:rPr/>
      </w:pPr>
      <w:r>
        <w:rPr/>
        <w:t>typ snímače:</w:t>
        <w:tab/>
        <w:tab/>
        <w:t>CCD, nebo CMOS</w:t>
      </w:r>
    </w:p>
    <w:p>
      <w:pPr>
        <w:pStyle w:val="Normal"/>
        <w:rPr/>
      </w:pPr>
      <w:r>
        <w:rPr/>
        <w:t>rozlišení snímače:</w:t>
        <w:tab/>
        <w:t>min. 800 kPix</w:t>
      </w:r>
    </w:p>
    <w:p>
      <w:pPr>
        <w:pStyle w:val="Normal"/>
        <w:rPr/>
      </w:pPr>
      <w:r>
        <w:rPr/>
        <w:t>optický zoom:</w:t>
        <w:tab/>
        <w:tab/>
        <w:t>min. 20</w:t>
      </w:r>
    </w:p>
    <w:p>
      <w:pPr>
        <w:pStyle w:val="Normal"/>
        <w:rPr/>
      </w:pPr>
      <w:r>
        <w:rPr/>
        <w:t>stabilizace obrazu:</w:t>
        <w:tab/>
        <w:t>elektronická, nebo optická</w:t>
      </w:r>
    </w:p>
    <w:p>
      <w:pPr>
        <w:pStyle w:val="Normal"/>
        <w:rPr/>
      </w:pPr>
      <w:r>
        <w:rPr/>
        <w:t>záznamové médium:</w:t>
        <w:tab/>
        <w:t>paměťová karta</w:t>
      </w:r>
    </w:p>
    <w:p>
      <w:pPr>
        <w:pStyle w:val="Normal"/>
        <w:rPr/>
      </w:pPr>
      <w:r>
        <w:rPr/>
        <w:t>formát obrazu:</w:t>
        <w:tab/>
        <w:t>4:3, 16:9</w:t>
      </w:r>
    </w:p>
    <w:p>
      <w:pPr>
        <w:pStyle w:val="Normal"/>
        <w:rPr/>
      </w:pPr>
      <w:r>
        <w:rPr/>
        <w:t>interface:</w:t>
        <w:tab/>
        <w:tab/>
        <w:t>USB, AV</w:t>
      </w:r>
    </w:p>
    <w:p>
      <w:pPr>
        <w:pStyle w:val="Normal"/>
        <w:rPr/>
      </w:pPr>
      <w:r>
        <w:rPr/>
        <w:t>příslušenství:</w:t>
        <w:tab/>
        <w:tab/>
        <w:t>brašna na kameru s příslušenstvím,  AKU +nabíječka</w:t>
      </w:r>
    </w:p>
    <w:p>
      <w:pPr>
        <w:pStyle w:val="Normal"/>
        <w:ind w:left="2124" w:hanging="2124"/>
        <w:rPr/>
      </w:pPr>
      <w:r>
        <w:rPr/>
        <w:t>funkce:</w:t>
        <w:tab/>
        <w:t>noční režim (min. osvětlení 3 lux), možnost záznamu statických snímků, základní obrazové efekty</w:t>
      </w:r>
    </w:p>
    <w:p>
      <w:pPr>
        <w:pStyle w:val="Normal"/>
        <w:rPr/>
      </w:pPr>
      <w:r>
        <w:rPr/>
        <w:t>ohnisko:</w:t>
        <w:tab/>
        <w:tab/>
        <w:t>5 - 60</w:t>
      </w:r>
    </w:p>
    <w:p>
      <w:pPr>
        <w:pStyle w:val="Normal"/>
        <w:rPr/>
      </w:pPr>
      <w:r>
        <w:rPr/>
        <w:t>světelnost:</w:t>
        <w:tab/>
        <w:tab/>
        <w:t>f/2 - 5</w:t>
      </w:r>
    </w:p>
    <w:p>
      <w:pPr>
        <w:pStyle w:val="Normal"/>
        <w:rPr/>
      </w:pPr>
      <w:r>
        <w:rPr/>
        <w:t>displej:</w:t>
        <w:tab/>
        <w:tab/>
        <w:tab/>
        <w:t>ano - barevný velikost min. 2,5“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Stativ na videokameru</w:t>
      </w:r>
      <w:r>
        <w:rPr>
          <w:b/>
        </w:rPr>
        <w:t xml:space="preserve"> – </w:t>
      </w:r>
      <w:r>
        <w:rPr/>
        <w:t xml:space="preserve">určen k tzv. velké profesionální kameře pro nejkvalitnější  </w:t>
      </w:r>
    </w:p>
    <w:p>
      <w:pPr>
        <w:pStyle w:val="Normal"/>
        <w:ind w:firstLine="708"/>
        <w:rPr/>
      </w:pPr>
      <w:r>
        <w:rPr/>
        <w:t>Nahrávání – max. cena vč. DPH  1400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yellow"/>
        </w:rPr>
        <w:t>Digitální poloprofesionální videokamera</w:t>
      </w:r>
      <w:r>
        <w:rPr>
          <w:b/>
        </w:rPr>
        <w:t xml:space="preserve"> – </w:t>
      </w:r>
      <w:r>
        <w:rPr/>
        <w:t xml:space="preserve">tzv.velká profesionální kamera, která bude </w:t>
      </w:r>
    </w:p>
    <w:p>
      <w:pPr>
        <w:pStyle w:val="Normal"/>
        <w:ind w:firstLine="708"/>
        <w:rPr/>
      </w:pPr>
      <w:r>
        <w:rPr/>
        <w:t xml:space="preserve">sloužit k nejkvalitnějším záznamům učebních sekvencí, se kterými budeme dále </w:t>
      </w:r>
    </w:p>
    <w:p>
      <w:pPr>
        <w:pStyle w:val="Normal"/>
        <w:ind w:firstLine="708"/>
        <w:rPr/>
      </w:pPr>
      <w:r>
        <w:rPr/>
        <w:t>pracovat. Stříhat, ozvučovat, přidávat slovní i textový komentář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ní cena včetně DPH</w:t>
        <w:tab/>
        <w:tab/>
        <w:t>65.000,-Kč</w:t>
      </w:r>
    </w:p>
    <w:p>
      <w:pPr>
        <w:pStyle w:val="Normal"/>
        <w:rPr/>
      </w:pPr>
      <w:r>
        <w:rPr/>
        <w:t>typ snímače:</w:t>
        <w:tab/>
        <w:tab/>
        <w:t>3x CCD, nebo CMOS</w:t>
      </w:r>
    </w:p>
    <w:p>
      <w:pPr>
        <w:pStyle w:val="Normal"/>
        <w:rPr/>
      </w:pPr>
      <w:r>
        <w:rPr/>
        <w:t>rozlišení snímače:</w:t>
        <w:tab/>
        <w:t>min. 470 kPix na snímač</w:t>
      </w:r>
    </w:p>
    <w:p>
      <w:pPr>
        <w:pStyle w:val="Normal"/>
        <w:rPr/>
      </w:pPr>
      <w:r>
        <w:rPr/>
        <w:t>optický zoom:</w:t>
        <w:tab/>
        <w:tab/>
        <w:t>min. 20</w:t>
      </w:r>
    </w:p>
    <w:p>
      <w:pPr>
        <w:pStyle w:val="Normal"/>
        <w:rPr/>
      </w:pPr>
      <w:r>
        <w:rPr/>
        <w:t>stabilizace obrazu:</w:t>
        <w:tab/>
        <w:t>optická</w:t>
      </w:r>
    </w:p>
    <w:p>
      <w:pPr>
        <w:pStyle w:val="Normal"/>
        <w:rPr/>
      </w:pPr>
      <w:r>
        <w:rPr/>
        <w:t>záznamové médium:</w:t>
        <w:tab/>
        <w:t>MiniDV, paměťová karta</w:t>
      </w:r>
    </w:p>
    <w:p>
      <w:pPr>
        <w:pStyle w:val="Normal"/>
        <w:rPr/>
      </w:pPr>
      <w:r>
        <w:rPr/>
        <w:t>formát obrazu:</w:t>
        <w:tab/>
        <w:t>4:3, 16:9</w:t>
      </w:r>
    </w:p>
    <w:p>
      <w:pPr>
        <w:pStyle w:val="Normal"/>
        <w:rPr/>
      </w:pPr>
      <w:r>
        <w:rPr/>
        <w:t>interface:</w:t>
        <w:tab/>
        <w:tab/>
        <w:t>USB, DV, AV, možnost připojení externího mikrofonu a sluchátek</w:t>
      </w:r>
    </w:p>
    <w:p>
      <w:pPr>
        <w:pStyle w:val="Normal"/>
        <w:rPr/>
      </w:pPr>
      <w:r>
        <w:rPr/>
        <w:t>příslušenství:</w:t>
        <w:tab/>
        <w:tab/>
        <w:t xml:space="preserve">brašna na kameru s příslušenstvím, stativ (výška cca180cm), AKU + </w:t>
        <w:tab/>
        <w:tab/>
        <w:tab/>
        <w:t>nabíječka</w:t>
      </w:r>
    </w:p>
    <w:p>
      <w:pPr>
        <w:pStyle w:val="Normal"/>
        <w:ind w:left="2124" w:hanging="2124"/>
        <w:rPr/>
      </w:pPr>
      <w:r>
        <w:rPr/>
        <w:t>funkce:</w:t>
        <w:tab/>
        <w:t xml:space="preserve">noční režim (min. osvětlení 3 lux), manuální vyvážení bílé, ruční ostření a zoom, sáňky na světlo nebo příslušenství, základní obrazové efekty </w:t>
      </w:r>
    </w:p>
    <w:p>
      <w:pPr>
        <w:pStyle w:val="Normal"/>
        <w:rPr/>
      </w:pPr>
      <w:r>
        <w:rPr/>
        <w:t>ohnisko:</w:t>
        <w:tab/>
        <w:tab/>
        <w:t>5 - 80</w:t>
      </w:r>
    </w:p>
    <w:p>
      <w:pPr>
        <w:pStyle w:val="Normal"/>
        <w:rPr/>
      </w:pPr>
      <w:r>
        <w:rPr/>
        <w:t>světelnost:</w:t>
        <w:tab/>
        <w:tab/>
        <w:t>f/1.6 - 2,8</w:t>
      </w:r>
    </w:p>
    <w:p>
      <w:pPr>
        <w:pStyle w:val="Normal"/>
        <w:rPr/>
      </w:pPr>
      <w:r>
        <w:rPr/>
        <w:t>hledáček:</w:t>
        <w:tab/>
        <w:tab/>
        <w:t>ano - barevný</w:t>
      </w:r>
    </w:p>
    <w:p>
      <w:pPr>
        <w:pStyle w:val="Normal"/>
        <w:rPr/>
      </w:pPr>
      <w:r>
        <w:rPr/>
        <w:t>displej:</w:t>
        <w:tab/>
        <w:tab/>
        <w:tab/>
        <w:t>ano - barevný velikost min. 2,5“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yellow"/>
        </w:rPr>
        <w:t>Digitální fotoaparát</w:t>
      </w:r>
      <w:r>
        <w:rPr>
          <w:b/>
        </w:rPr>
        <w:t xml:space="preserve"> – </w:t>
      </w:r>
      <w:r>
        <w:rPr/>
        <w:t xml:space="preserve">podobně jako „velká“ kamera, je určen k pořizování  </w:t>
      </w:r>
    </w:p>
    <w:p>
      <w:pPr>
        <w:pStyle w:val="Normal"/>
        <w:ind w:firstLine="708"/>
        <w:rPr/>
      </w:pPr>
      <w:r>
        <w:rPr/>
        <w:t>nejkvalitnějších fotografií, se kterými se bude dále prac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ní cena včetně DPH</w:t>
        <w:tab/>
        <w:tab/>
        <w:t>25.000,-Kč</w:t>
      </w:r>
    </w:p>
    <w:p>
      <w:pPr>
        <w:pStyle w:val="Normal"/>
        <w:rPr/>
      </w:pPr>
      <w:r>
        <w:rPr/>
        <w:t>typ:</w:t>
        <w:tab/>
        <w:tab/>
        <w:tab/>
        <w:t>digitální zrcadlovka s možností výměny objektivů</w:t>
      </w:r>
    </w:p>
    <w:p>
      <w:pPr>
        <w:pStyle w:val="Normal"/>
        <w:rPr/>
      </w:pPr>
      <w:r>
        <w:rPr/>
        <w:t>rozlišení snímače:</w:t>
        <w:tab/>
        <w:t>min. 10MPix</w:t>
        <w:tab/>
        <w:t>CMOS</w:t>
      </w:r>
    </w:p>
    <w:p>
      <w:pPr>
        <w:pStyle w:val="Normal"/>
        <w:rPr/>
      </w:pPr>
      <w:r>
        <w:rPr/>
        <w:t>rozsah zoomu:</w:t>
        <w:tab/>
        <w:tab/>
        <w:t>18 - 250 mm (lze kombinovat pomocí dvou objektivů)</w:t>
      </w:r>
    </w:p>
    <w:p>
      <w:pPr>
        <w:pStyle w:val="Normal"/>
        <w:rPr/>
      </w:pPr>
      <w:r>
        <w:rPr/>
        <w:t>stabilizátor:</w:t>
        <w:tab/>
        <w:tab/>
        <w:t>optický stabilizátor obrazu</w:t>
        <w:tab/>
        <w:tab/>
      </w:r>
    </w:p>
    <w:p>
      <w:pPr>
        <w:pStyle w:val="Normal"/>
        <w:rPr/>
      </w:pPr>
      <w:r>
        <w:rPr/>
        <w:t>funkce:</w:t>
        <w:tab/>
        <w:tab/>
        <w:t xml:space="preserve">integrovaný blesk + sáňky na blesk, manuální vyvážení bílé, manuální </w:t>
        <w:tab/>
        <w:tab/>
        <w:tab/>
        <w:t xml:space="preserve">ostření, reálný histogram,  možnost ukládání ve formátu JPEG a RAW, </w:t>
        <w:tab/>
        <w:tab/>
        <w:tab/>
        <w:t xml:space="preserve">manuální nastavení ISO (min. 100), expozice (plný manuál, priorita </w:t>
      </w:r>
    </w:p>
    <w:p>
      <w:pPr>
        <w:pStyle w:val="Normal"/>
        <w:ind w:left="1416" w:firstLine="708"/>
        <w:rPr/>
      </w:pPr>
      <w:r>
        <w:rPr/>
        <w:t xml:space="preserve">času a clony),  </w:t>
      </w:r>
    </w:p>
    <w:p>
      <w:pPr>
        <w:pStyle w:val="Normal"/>
        <w:rPr/>
      </w:pPr>
      <w:r>
        <w:rPr/>
        <w:t xml:space="preserve">příslušenství: </w:t>
        <w:tab/>
        <w:tab/>
        <w:t xml:space="preserve">brašna na fotoaparát s příslušenstvím, stativ (výška cca180cm), AKU + </w:t>
        <w:tab/>
        <w:tab/>
        <w:tab/>
        <w:t>nabíječka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yellow"/>
        </w:rPr>
        <w:t>Multimediální přehrávač</w:t>
      </w:r>
      <w:r>
        <w:rPr>
          <w:b/>
        </w:rPr>
        <w:t xml:space="preserve"> – </w:t>
      </w:r>
      <w:r>
        <w:rPr/>
        <w:t xml:space="preserve">bude sloužit jako zařízení k pouštění veškerých formátů video a </w:t>
      </w:r>
    </w:p>
    <w:p>
      <w:pPr>
        <w:pStyle w:val="Normal"/>
        <w:ind w:firstLine="708"/>
        <w:rPr/>
      </w:pPr>
      <w:r>
        <w:rPr/>
        <w:t>audio modulů v televizním okruhu, dále jako záznamové zařízení na ak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ní cena včetně DPH</w:t>
        <w:tab/>
        <w:tab/>
        <w:t>4.000,-Kč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5"/>
        <w:gridCol w:w="1440"/>
      </w:tblGrid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zhraní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 USB 2.0 slav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x USB 2.0 host (jeden na předním a druhý na zadním panelu)</w:t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thernet 10/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dio/ video výstupy: 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DMI v1.3a (1080p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mponentní video výstup (1080p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-Vide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mpozitní video výst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/PDIF optický digitální audio výstu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orované formáty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EG1/2/4 Elementary (M1V, M2V, M4V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PEG1/2 PS (M2P, MPG),  MOV (H.264), MP4, RMP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MPEG2 Transport Stream (TS, TP, TRP, M2T, M2TS, MTS)</w:t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B, AVI, ASF, WMV (XviD) Matroska (MKV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tulky (SRT, SMI, SUB, SSA 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AC, M4A, MPEG audio (MP1, MP2, MP3, MPA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V, WMA, FLAC, OG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ografie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PEG, BMP, PNG, GIF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highlight w:val="yellow"/>
        </w:rPr>
        <w:t>LCD televizory:</w:t>
      </w:r>
      <w:r>
        <w:rPr>
          <w:b/>
          <w:bCs/>
        </w:rPr>
        <w:t xml:space="preserve"> - 4 ks -  </w:t>
      </w:r>
      <w:r>
        <w:rPr>
          <w:bCs/>
        </w:rPr>
        <w:t xml:space="preserve">televizory budou umístěny v jednotlivých patrech školy na chodbách naproti 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schodišti. Budou zapnuty od 7.30 do 14.30 a budou se na nich pouštět vytvořené moduly. Musí být schopny pracovat v systému nebo samostatně. Učitelé budou moci buď pustit moduly ve všech najednou, nebo budou moci v jednotlivých patrech televizory odpojit od okruhu a pustit si je sami s připojeným notebookem či multimediálním záznamníke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maximální cena za 1 kus včetně DPH</w:t>
      </w:r>
      <w:r>
        <w:rPr>
          <w:bCs/>
        </w:rPr>
        <w:tab/>
        <w:tab/>
        <w:t>20110,-Kč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5760"/>
      </w:tblGrid>
      <w:tr>
        <w:trPr>
          <w:trHeight w:val="255" w:hRule="atLeast"/>
        </w:trPr>
        <w:tc>
          <w:tcPr>
            <w:tcW w:w="3435" w:type="dxa"/>
            <w:tcBorders/>
            <w:shd w:fill="FFFF00" w:val="clear"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ametry pro LCD:</w:t>
            </w:r>
          </w:p>
        </w:tc>
        <w:tc>
          <w:tcPr>
            <w:tcW w:w="5760" w:type="dxa"/>
            <w:tcBorders/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áruční doba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nimálně 24 měsíců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Úhlopříčka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nimálně 94 cm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ditelná úhlopříčka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nimálně 94 cm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uh obrazovky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prosto plochá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rmát obrazu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irokoúhlý 16:9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dové rozlišení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20 x 1080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nímání obrazu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 Hz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tegrovaný digitální tuner (DVB-T)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AV Cinch vstup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HDMI vstup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Scart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Audio Cinch výstup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YUV komponentní vstup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PC vstup (15pin D-Sub)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   </w:t>
            </w:r>
            <w:r>
              <w:rPr/>
              <w:t>Sluchátkový výstup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N RJ45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chopnost přehrávat multimediální obsah (foto, audio, vide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SB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chopnost přehrávat multimediální obsah (foto, audio, video)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žák na stěnu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NB vhodný pro tvorbu technicky náročných presentací  2 ks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– </w:t>
      </w:r>
      <w:r>
        <w:rPr/>
        <w:t>notebooky, na kterých se budou moci definitivně upravovat vytvářené moduly díky nejlepšímu softwar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maximální cena včetně DPH</w:t>
        <w:tab/>
        <w:t>34000,- Kč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špičkový herní a multimediální noteboo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rocesor - dvou nebo vícejádrov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grafická karta - nesdílená, alespoň 1 GB paměť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RAM - 4 GB DDR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zvuková karta - umožňující 3D zvuk, pokud možno s mini subwooferem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webkamer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wif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BlueToot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HDD - min. 320 GB, SATA, 7200RP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Mechanika - DVD±RW-DL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isplej - 17" TFT WXGA+ </w:t>
        <w:br/>
        <w:t>Rozlišení: 1440 x 900 bodů nebo lepš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Vstupy a výstupy</w:t>
      </w:r>
    </w:p>
    <w:p>
      <w:pPr>
        <w:pStyle w:val="Normal"/>
        <w:rPr/>
      </w:pPr>
      <w:r>
        <w:rPr/>
        <w:t xml:space="preserve">Sluchátka, Mikrofon, Line-In, VGA, RJ-11, RJ-45, USB 2.0, Čtečka karet  5v1, Express Card slot, FireWire, E-Sata, HDM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S - WindowsXP nebo Window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 xml:space="preserve">NB vhodné pro tvorbu standardních prezentací - uživatelský notebook - 8 ks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notebooky, které budou k dispozici učitelům i žákům jednotlivých předmětových komisí a na kterých se budou zpracovávat a finálně upravovat vytvářené modul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maximální cena za 1 ks  včetně DPH</w:t>
        <w:tab/>
        <w:t>20000,- Kč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špičkový herní a multimediální notebook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rocesor - dvou nebo vícejádrov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grafická karta - nesdílená, alespoň 500 MB paměť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RAM - 4 GB DDR2 nebo DDR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Audio systém se dvěma reproduktory , pokud možno s  subwooferem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webkamer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wif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BlueToot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HDD - min. 320 GB, SATA, 7200RP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Mechanika - DVD±RW-DL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Displej - 17" TFT WXGA+ </w:t>
        <w:br/>
        <w:t>Rozlišení: 1440 x 900 bodů nebo lepší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Vstupy a výstupy</w:t>
      </w:r>
    </w:p>
    <w:p>
      <w:pPr>
        <w:pStyle w:val="Normal"/>
        <w:rPr/>
      </w:pPr>
      <w:r>
        <w:rPr/>
        <w:t xml:space="preserve">Sluchátka, Mikrofon, Line-In, VGA, RJ-11, RJ-45, USB 2.0, Čtečka karet  5v1, Express Card slot, FireWire, E-Sata, HDM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S - WindowsXP nebo Window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Dataprojektor  - 2 ks</w:t>
      </w:r>
      <w:r>
        <w:rPr/>
        <w:t xml:space="preserve">  - dataprojektory musí být odolnější konstrukce, protože budou často </w:t>
      </w:r>
    </w:p>
    <w:p>
      <w:pPr>
        <w:pStyle w:val="Normal"/>
        <w:ind w:firstLine="360"/>
        <w:rPr/>
      </w:pPr>
      <w:r>
        <w:rPr/>
        <w:t>přenášeny do učeben, případně na místa prezentací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maximální cena za 1 ks včetně DPH</w:t>
        <w:tab/>
        <w:t>27.000,-Kč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Rozlišení: 1280 x 1024 bodů nebo lepší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Podporovaná rozlišení: VGA až SXGA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Životnost lampy alespoň 3 000 hodin (režim vysokého jasu)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Jas alespoň 2000 ANSI lumenů (vysoký) 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Kontrastní poměr alespoň 2000:1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Projekční vzdálenost: 0,84 – 10,4 m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>
          <w:rStyle w:val="StrongEmphasis"/>
        </w:rPr>
        <w:t>Vstupy a výstupy:</w:t>
      </w:r>
      <w:r>
        <w:rPr/>
        <w:t xml:space="preserve"> </w:t>
        <w:br/>
        <w:t xml:space="preserve">Vstup analogový RGB D-Sub 15pinový (komponentní video) </w:t>
        <w:br/>
        <w:t xml:space="preserve">Výstup analogový RGB D-sub 15pinový </w:t>
        <w:br/>
        <w:t xml:space="preserve">Vstup S-Video </w:t>
        <w:br/>
        <w:t xml:space="preserve">Vstup video kompozitní (cinch) </w:t>
        <w:br/>
        <w:t xml:space="preserve">Audio vstup stereo (L/P) </w:t>
        <w:br/>
        <w:t xml:space="preserve">USB B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Nízká hlučnost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Dálkové ovládání</w:t>
      </w:r>
    </w:p>
    <w:p>
      <w:pPr>
        <w:pStyle w:val="Normal"/>
        <w:rPr/>
      </w:pPr>
      <w:r>
        <w:rPr/>
        <w:t>Záruka na lampu 2 roky nebo dobu životnosti (podle toho co nastane dříve)</w:t>
        <w:br/>
      </w:r>
    </w:p>
    <w:p>
      <w:pPr>
        <w:pStyle w:val="Normal"/>
        <w:rPr/>
      </w:pPr>
      <w:r>
        <w:rPr>
          <w:b/>
          <w:highlight w:val="yellow"/>
        </w:rPr>
        <w:t>PC server (datový) - 1 ks</w:t>
      </w:r>
      <w:r>
        <w:rPr/>
        <w:t xml:space="preserve"> – server bude používán jako počítač pro ovládání televizního </w:t>
      </w:r>
    </w:p>
    <w:p>
      <w:pPr>
        <w:pStyle w:val="Normal"/>
        <w:ind w:firstLine="360"/>
        <w:rPr/>
      </w:pPr>
      <w:r>
        <w:rPr/>
        <w:t>systému, případně samostatně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aximální cena včetně DPH - 36000,- Kč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výkonný herní a multimediální počítač, sloužící k práci s grafikou, stříhání videa a zpracování hudby, prezentaci audia a videa prostřednictvím externích zobrazovacích jednotek - monitory, LCD televiz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rocesor - čtyřjádrový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grafická karta - nesdílená, alespoň 1 GB paměť pokud nožno DDR5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RAM - alespoň 4 GB DDR3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HDD - min. 640 GB, SATA II, 7200RPM 2x zapojené do RAID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Mechanika - DVD±RW-DL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Vstupy a výstupy</w:t>
      </w:r>
    </w:p>
    <w:p>
      <w:pPr>
        <w:pStyle w:val="Normal"/>
        <w:rPr/>
      </w:pPr>
      <w:r>
        <w:rPr/>
        <w:t xml:space="preserve">Sluchátka, Mikrofon, Line-In, VGA, RJ-11, RJ-45, USB 2.0, Čtečka karet  5v1, Express Card slot, FireWire, E-Sata, HDMI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S - WindowsXP nebo Windows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highlight w:val="yellow"/>
        </w:rPr>
        <w:t>Záložní server  - 1 ks</w:t>
      </w:r>
      <w:r>
        <w:rPr/>
        <w:t xml:space="preserve"> – bude především sloužit k ukládáni základních dat projektu a </w:t>
      </w:r>
    </w:p>
    <w:p>
      <w:pPr>
        <w:pStyle w:val="Normal"/>
        <w:ind w:firstLine="360"/>
        <w:rPr/>
      </w:pPr>
      <w:r>
        <w:rPr/>
        <w:t>zálohovat vytvořené modul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maximální cena včetně DPH - 15000,- Kč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bookmarkStart w:id="0" w:name="itemH1"/>
      <w:bookmarkEnd w:id="0"/>
      <w:r>
        <w:rPr/>
        <w:t>NAS Server - sloužící k zálohování da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 xml:space="preserve">Procesor- alespoň na úrovni Intel Atom 1,6 GHz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RAM alespoň 1G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Disky - alespoň 2ks vyměnitelné za chodu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>Zvuková - audio technika</w:t>
      </w:r>
      <w:r>
        <w:rPr>
          <w:b/>
        </w:rPr>
        <w:t xml:space="preserve"> - a</w:t>
      </w:r>
      <w:r>
        <w:rPr/>
        <w:t>udio zařízení sloužící k ozvučení menšího sálu s celkovým výkonem min. 2x 250W sestávající z následujících dílů. Systém budou používat především učitelé a žáky, aby si sami prakticky vyzkoušeli a naučili se kvalitně mluvit do mikrofonu, zvučit malý sál, aby bylo rozumět řečníkům, vytvářet audio záznam a posléze jej na počítači zpracováva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maximální cena včetně </w:t>
      </w:r>
      <w:r>
        <w:rPr>
          <w:u w:val="single"/>
        </w:rPr>
        <w:t xml:space="preserve">DPH celé sestava: </w:t>
        <w:tab/>
        <w:t>33460,-Kč</w:t>
      </w:r>
    </w:p>
    <w:p>
      <w:pPr>
        <w:pStyle w:val="Normal"/>
        <w:rPr/>
      </w:pPr>
      <w:r>
        <w:rPr/>
        <w:t>1) 2ks Reproboxy (12“ – 15“, min. dvoupásmové,  výkon 250W RMS)</w:t>
      </w:r>
    </w:p>
    <w:p>
      <w:pPr>
        <w:pStyle w:val="Normal"/>
        <w:rPr/>
      </w:pPr>
      <w:r>
        <w:rPr/>
        <w:t>2) Mixážní pult (6x mono vstup, 4x stereo vstup, 3pásmové korekce, 2x Aux, 1x Efekt)</w:t>
      </w:r>
    </w:p>
    <w:p>
      <w:pPr>
        <w:pStyle w:val="Normal"/>
        <w:rPr/>
      </w:pPr>
      <w:r>
        <w:rPr/>
        <w:t xml:space="preserve">3) Zesilovač (možno v kombinaci s mixážním pultem, nebo pro montáž do racku včetně, výkonově   </w:t>
      </w:r>
    </w:p>
    <w:p>
      <w:pPr>
        <w:pStyle w:val="Normal"/>
        <w:rPr/>
      </w:pPr>
      <w:r>
        <w:rPr/>
        <w:t xml:space="preserve">    </w:t>
      </w:r>
      <w:r>
        <w:rPr/>
        <w:t>přizpůsoben k použitým reproduktorům)</w:t>
      </w:r>
    </w:p>
    <w:p>
      <w:pPr>
        <w:pStyle w:val="Normal"/>
        <w:rPr/>
      </w:pPr>
      <w:r>
        <w:rPr/>
        <w:t xml:space="preserve">4) 2 ks dynamický mikrofon (vhodné zejména na mluvené slovo či zpěv, kovové provedení, kardioidní </w:t>
      </w:r>
    </w:p>
    <w:p>
      <w:pPr>
        <w:pStyle w:val="Normal"/>
        <w:rPr/>
      </w:pPr>
      <w:r>
        <w:rPr/>
        <w:t xml:space="preserve">    </w:t>
      </w:r>
      <w:r>
        <w:rPr/>
        <w:t>charakteristika, připojení XLR)</w:t>
      </w:r>
    </w:p>
    <w:p>
      <w:pPr>
        <w:pStyle w:val="Normal"/>
        <w:rPr/>
      </w:pPr>
      <w:r>
        <w:rPr/>
        <w:t>5) 2 ks stojany na mikrofony (celokovové – odolné proti mechanickému zacházení)</w:t>
      </w:r>
    </w:p>
    <w:p>
      <w:pPr>
        <w:pStyle w:val="Normal"/>
        <w:rPr/>
      </w:pPr>
      <w:r>
        <w:rPr/>
        <w:t>6) 2 ks stojany na reproduktory (celokovové – odolné proti mechanickému zacházení)</w:t>
      </w:r>
    </w:p>
    <w:p>
      <w:pPr>
        <w:pStyle w:val="Normal"/>
        <w:rPr/>
      </w:pPr>
      <w:r>
        <w:rPr/>
        <w:t>7) Propojovací kabely k mikrofonům min. délka 10m</w:t>
      </w:r>
    </w:p>
    <w:p>
      <w:pPr>
        <w:pStyle w:val="Normal"/>
        <w:rPr/>
      </w:pPr>
      <w:r>
        <w:rPr/>
        <w:t>8) Propojovací kabely k reproduktorům min. délka 10m</w:t>
      </w:r>
    </w:p>
    <w:p>
      <w:pPr>
        <w:pStyle w:val="Normal"/>
        <w:rPr/>
      </w:pPr>
      <w:r>
        <w:rPr/>
        <w:t xml:space="preserve">9) Záznamové audio zařízení pro záznam na paměťovou kartu nebo HDD nebo na minidisk včetně propojovacích kabelů mezi mixem, případně PC. (dvoukanálový záznam, doba záznamu cca 1hodin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é případné dotazy můžete směřovat na tyto e-</w:t>
      </w:r>
      <w:r>
        <w:rPr/>
        <w:t>mailové adresy.</w:t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0"/>
      </w:tblGrid>
      <w:tr>
        <w:trPr>
          <w:trHeight w:val="28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deokamera, stativ na videokameru, digitální fotoaparát, mikrofon s kabelem a stojanem,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produktory s kabeláží a stojany, mixážní pult se zesilovačem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tazy –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tlaskal@spshronov.cz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nebo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dite@spshronov.cz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Multimediální přehrávač, televize vč. držáku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tazy –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petr.ciza@pcs-cz.net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nebo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atyas@spshronov.cz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ebooky,  notebook, dataprojektor, PC server (datový), záložní server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tazy –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atyas@spshronov.cz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379285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9285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KapitolaChar">
    <w:name w:val="Kapitola Char"/>
    <w:basedOn w:val="Standardnpsmoodstavce"/>
    <w:qFormat/>
    <w:rPr>
      <w:rFonts w:ascii="Arial" w:hAnsi="Arial" w:cs="Arial"/>
      <w:kern w:val="2"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askal@spshronov.cz" TargetMode="External"/><Relationship Id="rId3" Type="http://schemas.openxmlformats.org/officeDocument/2006/relationships/hyperlink" Target="mailto:dite@spshronov.cz" TargetMode="External"/><Relationship Id="rId4" Type="http://schemas.openxmlformats.org/officeDocument/2006/relationships/hyperlink" Target="mailto:petr.ciza@pcs-cz.net" TargetMode="External"/><Relationship Id="rId5" Type="http://schemas.openxmlformats.org/officeDocument/2006/relationships/hyperlink" Target="mailto:matyas@spshronov.cz" TargetMode="External"/><Relationship Id="rId6" Type="http://schemas.openxmlformats.org/officeDocument/2006/relationships/hyperlink" Target="mailto:matyas@spshronov.cz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6:00Z</dcterms:created>
  <dc:creator>Karel Šimek</dc:creator>
  <dc:description/>
  <cp:keywords/>
  <dc:language>en-US</dc:language>
  <cp:lastModifiedBy>Lada Pošmurová</cp:lastModifiedBy>
  <cp:lastPrinted>2009-10-27T07:08:00Z</cp:lastPrinted>
  <dcterms:modified xsi:type="dcterms:W3CDTF">2009-11-24T17:10:00Z</dcterms:modified>
  <cp:revision>14</cp:revision>
  <dc:subject/>
  <dc:title>Námi požadované technické vybavení a software</dc:title>
</cp:coreProperties>
</file>