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>
          <w:rStyle w:val="StrongEmphasis"/>
          <w:i/>
          <w:sz w:val="32"/>
          <w:szCs w:val="32"/>
          <w:u w:val="single"/>
        </w:rPr>
        <w:t xml:space="preserve">Příloha č. 2 -     Podklad  pro zadávací  řízení na software pro tvorbu prezentací </w:t>
      </w:r>
    </w:p>
    <w:p>
      <w:pPr>
        <w:pStyle w:val="Normal"/>
        <w:rPr>
          <w:rStyle w:val="StrongEmphasis"/>
          <w:i/>
          <w:i/>
          <w:sz w:val="32"/>
          <w:szCs w:val="32"/>
          <w:u w:val="single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kt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Střední průmyslová škola, Hronov, Hostovského 9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1.1.05/02.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a tvorba multimediálních modulů prezentujících technické obory a široké spektrum zájmů a potřeb učitelů a jejich žáků</w:t>
            </w:r>
          </w:p>
        </w:tc>
      </w:tr>
    </w:tbl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/>
      </w:r>
    </w:p>
    <w:tbl>
      <w:tblPr>
        <w:tblW w:w="8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  <w:gridCol w:w="485"/>
        <w:gridCol w:w="711"/>
      </w:tblGrid>
      <w:tr>
        <w:trPr>
          <w:trHeight w:val="285" w:hRule="atLeast"/>
        </w:trPr>
        <w:tc>
          <w:tcPr>
            <w:tcW w:w="7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left="-240" w:firstLine="24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Software    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99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Sw pro vytváření prezentací pomocí programu, který je na prezentace navržen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Tahoma" w:hAnsi="Tahoma" w:cs="Tahoma"/>
                <w:color w:val="333399"/>
                <w:sz w:val="22"/>
                <w:szCs w:val="22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</w:rPr>
              <w:t>k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  <w:t>10,00</w:t>
            </w:r>
          </w:p>
        </w:tc>
      </w:tr>
      <w:tr>
        <w:trPr>
          <w:trHeight w:val="360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Sw vytváření prezentací pomocí některých střihových programů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Tahoma" w:hAnsi="Tahoma" w:cs="Tahoma"/>
                <w:color w:val="333399"/>
                <w:sz w:val="22"/>
                <w:szCs w:val="22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</w:rPr>
              <w:t>ku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20,00</w:t>
            </w:r>
          </w:p>
        </w:tc>
      </w:tr>
      <w:tr>
        <w:trPr>
          <w:trHeight w:val="525" w:hRule="atLeast"/>
        </w:trPr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</w:rPr>
              <w:t>Sw vytváření prezentací pomocí některých programů, které umějí snímat (nahrávat) dění na obrazovce v prostředí Window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cs="Tahoma" w:ascii="Tahoma" w:hAnsi="Tahoma"/>
                <w:color w:val="333399"/>
                <w:sz w:val="22"/>
                <w:szCs w:val="22"/>
              </w:rPr>
              <w:t>kus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/>
              <w:t>20,00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i/>
        </w:rPr>
        <w:t>Max cena software 79.500,- Kč vč. DPH</w:t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Úvod: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Pod pojmem prezentace si můžeme představit následující tři věci: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>znalost ovládání programu na tvorbu prezentací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>umění vytvořit úspěšnou prezentaci</w:t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</w:rPr>
        <w:t>umění prezentaci poutavě přednést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rPr/>
      </w:pPr>
      <w:r>
        <w:rPr>
          <w:rStyle w:val="StrongEmphasis"/>
          <w:b w:val="false"/>
        </w:rPr>
        <w:t>Příprava kvalitní prezentace je časově velmi náročná. Proto je nutné s její přípravou začít vždy s dostatečným časovým předstihem. Uvádí se, že jedna hodina kvalitní prezentace vyžaduje 10 až 15 hodin příprav. Pouze malou část z tohoto času ovšem strávíme prací s vybraným softwarem. Příprava kvalitní prezentace znamená především shromažďování a třídění materiálů a myšlenek. Tuto přípravnou fázi lze zkrátit pouze na úkor kvality výsledné prezentace.</w:t>
      </w:r>
    </w:p>
    <w:p>
      <w:pPr>
        <w:pStyle w:val="Normal"/>
        <w:rPr/>
      </w:pPr>
      <w:r>
        <w:rPr>
          <w:rStyle w:val="StrongEmphasis"/>
          <w:b w:val="false"/>
        </w:rPr>
        <w:tab/>
        <w:t>Před skutečnou tvorbou prezentace, musíme mít jasno v několika důležitých bodech:</w:t>
      </w:r>
    </w:p>
    <w:p>
      <w:pPr>
        <w:pStyle w:val="Normal"/>
        <w:numPr>
          <w:ilvl w:val="0"/>
          <w:numId w:val="2"/>
        </w:numPr>
        <w:rPr>
          <w:rStyle w:val="StrongEmphasis"/>
        </w:rPr>
      </w:pPr>
      <w:r>
        <w:rPr>
          <w:rStyle w:val="StrongEmphasis"/>
        </w:rPr>
        <w:t>Co chceme posluchačům sdělit</w:t>
      </w:r>
    </w:p>
    <w:p>
      <w:pPr>
        <w:pStyle w:val="Normal"/>
        <w:ind w:left="1065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Před zahájením práce s vybraným programem na počítači je nutné stanovit </w:t>
      </w:r>
      <w:r>
        <w:rPr>
          <w:rStyle w:val="StrongEmphasis"/>
        </w:rPr>
        <w:t>hlavní myšlenku</w:t>
      </w:r>
      <w:r>
        <w:rPr>
          <w:rStyle w:val="StrongEmphasis"/>
          <w:b w:val="false"/>
        </w:rPr>
        <w:t xml:space="preserve"> celé prezentace. Tuto myšlenku je potřeba formulovat jasně a výstižně, pokud možno jednou větou. Snaha o předání více než tří základních myšlenek způsobí jejich rozmělnění. Pak se snadno může stát, že posluchači některá důležitá fakta přehlédnou nebo jim nepřisoudí dostatečný význam.</w:t>
      </w:r>
    </w:p>
    <w:p>
      <w:pPr>
        <w:pStyle w:val="Normal"/>
        <w:numPr>
          <w:ilvl w:val="0"/>
          <w:numId w:val="2"/>
        </w:numPr>
        <w:rPr>
          <w:rStyle w:val="StrongEmphasis"/>
        </w:rPr>
      </w:pPr>
      <w:r>
        <w:rPr>
          <w:rStyle w:val="StrongEmphasis"/>
        </w:rPr>
        <w:t>Komu je prezentace určena</w:t>
      </w:r>
    </w:p>
    <w:p>
      <w:pPr>
        <w:pStyle w:val="Normal"/>
        <w:ind w:left="1065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Být informován o posluchačích, kterým je prezentace určena, patří mezi základní předpoklady vytvoření úspěšné prezentace. Podle počtu a odbornosti předpokládaných posluchačů volíme terminologii a styl. Jistě je nám zřejmý rozdíl mezi prezentací na vědecké konferenci a prezentací pro naše spolupracovníky.</w:t>
      </w:r>
    </w:p>
    <w:p>
      <w:pPr>
        <w:pStyle w:val="Normal"/>
        <w:numPr>
          <w:ilvl w:val="0"/>
          <w:numId w:val="2"/>
        </w:numPr>
        <w:rPr>
          <w:rStyle w:val="StrongEmphasis"/>
        </w:rPr>
      </w:pPr>
      <w:r>
        <w:rPr>
          <w:rStyle w:val="StrongEmphasis"/>
        </w:rPr>
        <w:t>Jak dosáhnout pochopení prezentace</w:t>
      </w:r>
    </w:p>
    <w:p>
      <w:pPr>
        <w:pStyle w:val="Normal"/>
        <w:ind w:left="1065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V okamžiku, kdy již víme, co a komu chceme v prezentaci sdělit, začínáme budovat myšlenkovou konstrukci celé prezentace. Nejprve jasně definujeme fakta, ze kterých vycházíme. Tato fakta je vhodné v prezentaci jasně sdělit. Na základě těchto výchozích bodů formulujeme pomocné myšlenky, jejichž cílem je posluchače směřovat k zamyšlenému cíli celé prezentace, přičemž volíme výrazové prostředky odpovídající počtu a složení posluchačů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ab/>
        <w:t>Pro tvorbu úspěšné prezentace jsou důležité i další informace, např. kde bude prezentace prováděna, jaké pomůcky lze při prezentaci použít (např. připojení k síti Internet) nebo kolik času bude na prezentaci vyhrazeno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ab/>
      </w:r>
      <w:r>
        <w:rPr>
          <w:rStyle w:val="StrongEmphasis"/>
        </w:rPr>
        <w:t>Na základě výše popsaných důležitých bodů pro tvorbu prezentací jsme rozdělili potřebný software, podléhající výběrovému řízení, do tří skupin:</w:t>
      </w:r>
    </w:p>
    <w:p>
      <w:pPr>
        <w:pStyle w:val="Normal"/>
        <w:numPr>
          <w:ilvl w:val="0"/>
          <w:numId w:val="3"/>
        </w:numPr>
        <w:rPr>
          <w:rStyle w:val="StrongEmphasis"/>
        </w:rPr>
      </w:pPr>
      <w:r>
        <w:rPr>
          <w:rStyle w:val="StrongEmphasis"/>
        </w:rPr>
        <w:t>Vytváření prezentací pomocí programu, který je na prezentace navržen.</w:t>
      </w:r>
    </w:p>
    <w:p>
      <w:pPr>
        <w:pStyle w:val="Normal"/>
        <w:numPr>
          <w:ilvl w:val="0"/>
          <w:numId w:val="3"/>
        </w:numPr>
        <w:rPr>
          <w:rStyle w:val="StrongEmphasis"/>
        </w:rPr>
      </w:pPr>
      <w:r>
        <w:rPr>
          <w:rStyle w:val="StrongEmphasis"/>
        </w:rPr>
        <w:t>Vytváření prezentací pomocí některých střihových programů.</w:t>
      </w:r>
    </w:p>
    <w:p>
      <w:pPr>
        <w:pStyle w:val="Normal"/>
        <w:numPr>
          <w:ilvl w:val="0"/>
          <w:numId w:val="3"/>
        </w:numPr>
        <w:rPr>
          <w:rStyle w:val="StrongEmphasis"/>
        </w:rPr>
      </w:pPr>
      <w:r>
        <w:rPr>
          <w:rStyle w:val="StrongEmphasis"/>
        </w:rPr>
        <w:t>Vytváření prezentací pomocí některých programů, které umějí snímat (nahrávat) dění na obrazovce v prostředí Windows</w:t>
      </w:r>
    </w:p>
    <w:p>
      <w:pPr>
        <w:pStyle w:val="Normal"/>
        <w:rPr>
          <w:rStyle w:val="StrongEmphasis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rPr>
          <w:rStyle w:val="StrongEmphasis"/>
          <w:i/>
          <w:i/>
          <w:sz w:val="32"/>
          <w:szCs w:val="32"/>
          <w:u w:val="single"/>
        </w:rPr>
      </w:pPr>
      <w:r>
        <w:rPr>
          <w:rStyle w:val="StrongEmphasis"/>
          <w:i/>
          <w:sz w:val="32"/>
          <w:szCs w:val="32"/>
          <w:highlight w:val="yellow"/>
          <w:u w:val="single"/>
        </w:rPr>
        <w:t>Požadavky na program spadající do skupiny 1:</w:t>
      </w:r>
    </w:p>
    <w:p>
      <w:pPr>
        <w:pStyle w:val="Normal"/>
        <w:rPr>
          <w:rStyle w:val="StrongEmphasis"/>
          <w:b w:val="false"/>
          <w:b w:val="false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Klíčové vlastnosti:</w:t>
      </w:r>
    </w:p>
    <w:p>
      <w:pPr>
        <w:pStyle w:val="Normal"/>
        <w:ind w:firstLine="708"/>
        <w:rPr/>
      </w:pPr>
      <w:r>
        <w:rPr>
          <w:rStyle w:val="StrongEmphasis"/>
          <w:b w:val="false"/>
        </w:rPr>
        <w:t>Vkládání nových snímků a určovat jejich rozložení, kopírování, přesouvání, skrývání a odstraňování snímků. Důležité je aby software nabízel šablony návrhu, barevná schémata.</w:t>
      </w:r>
    </w:p>
    <w:p>
      <w:pPr>
        <w:pStyle w:val="Normal"/>
        <w:rPr/>
      </w:pPr>
      <w:r>
        <w:rPr>
          <w:rStyle w:val="StrongEmphasis"/>
          <w:b w:val="false"/>
        </w:rPr>
        <w:tab/>
        <w:t>Práce s objekty, jejich rozmísťování na ploše snímku, databázi automatických tvarů, možnost nahrávání vytvořených obrázků, klipartů. Objekty s možností měnit jejich velikost, vzájemné pořadí, otáčení, převracení, přesouvání, kopírování, seskupování, měnit jejich barvy a styly čar i výplně.</w:t>
      </w:r>
    </w:p>
    <w:p>
      <w:pPr>
        <w:pStyle w:val="Normal"/>
        <w:rPr/>
      </w:pPr>
      <w:r>
        <w:rPr>
          <w:rStyle w:val="StrongEmphasis"/>
          <w:b w:val="false"/>
        </w:rPr>
        <w:tab/>
        <w:t>Vkládání textů, vysvětlujících poznámek, měnit písmo a text seskupovat do různých odstavců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>Vytvořené snímky v programu spojovat do prezentace pomocí ručního nebo automatického (časového) přechodu. Určovat pořadí zobrazujících se jednotlivých objektů, způsoby animace. Možnost vkládání hypertextových odkazů, tabulek, grafů a videoklipů.</w:t>
      </w:r>
    </w:p>
    <w:p>
      <w:pPr>
        <w:pStyle w:val="Normal"/>
        <w:rPr/>
      </w:pPr>
      <w:r>
        <w:rPr>
          <w:rStyle w:val="StrongEmphasis"/>
          <w:b w:val="false"/>
        </w:rPr>
        <w:tab/>
        <w:t>Dále další možnosti, které by ulehčily tvůrci prezentace práci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i/>
          <w:i/>
          <w:sz w:val="32"/>
          <w:szCs w:val="32"/>
          <w:u w:val="single"/>
        </w:rPr>
      </w:pPr>
      <w:r>
        <w:rPr>
          <w:rStyle w:val="StrongEmphasis"/>
          <w:i/>
          <w:sz w:val="32"/>
          <w:szCs w:val="32"/>
          <w:highlight w:val="yellow"/>
          <w:u w:val="single"/>
        </w:rPr>
        <w:t>Požadavky na program spadající do skupiny 2:</w:t>
      </w:r>
    </w:p>
    <w:p>
      <w:pPr>
        <w:pStyle w:val="Normal"/>
        <w:rPr>
          <w:rStyle w:val="StrongEmphasis"/>
          <w:i/>
          <w:i/>
          <w:sz w:val="32"/>
          <w:szCs w:val="32"/>
          <w:u w:val="single"/>
        </w:rPr>
      </w:pPr>
      <w:r>
        <w:rPr/>
        <w:br/>
      </w:r>
      <w:r>
        <w:rPr>
          <w:b/>
        </w:rPr>
        <w:t xml:space="preserve">Klíčové vlastnosti: </w:t>
      </w:r>
      <w:r>
        <w:rPr/>
        <w:br/>
        <w:t xml:space="preserve">            Použití v jedné časové ose fotografie, hudbu, video z kamery či rekordéru a vytvoření videa výběrem klipů, které chceme ve filmu použít, oblíbená téma a hudbu s využitím titulků, přechodů, filtrů a dalších efektů. </w:t>
        <w:br/>
        <w:t xml:space="preserve">           Použití generátoru hudby, který dodá emoce do filmu. Automaticky generovaná hudba (databáze skladeb) vytvoří skladby přesně střižené na míru délce projektu. </w:t>
        <w:br/>
        <w:t xml:space="preserve">           Možnost rozhýbání statické fotografie s funkcemi otáčení, ořež podobně.</w:t>
        <w:br/>
        <w:t xml:space="preserve">           Možnost nahrávat záznamy přímo na disk DVD.</w:t>
        <w:br/>
        <w:t xml:space="preserve">           Možnost vyčištění zvuku, obrazu, odstranění šumu, vylepšení špatného osvětlení či vyvážení barev.</w:t>
        <w:br/>
        <w:t xml:space="preserve">           Možnost simulace výsledného CD, DVD před vypálením </w:t>
      </w:r>
      <w:r>
        <w:rPr>
          <w:rFonts w:eastAsia="Wingdings" w:cs="Wingdings" w:ascii="Wingdings" w:hAnsi="Wingdings"/>
        </w:rPr>
        <w:t></w:t>
      </w:r>
      <w:r>
        <w:rPr/>
        <w:t xml:space="preserve"> kontrola výsledků před vypálením disku</w:t>
        <w:br/>
        <w:t xml:space="preserve">            Publikování na WEB</w:t>
        <w:br/>
        <w:t xml:space="preserve">            Podpora formátů pro přenosná zařízení Sony® PSP™ či Apple® iPod®, 3GP používaným na mobilních telefonech či do formátu Flash video.</w:t>
        <w:br/>
        <w:t xml:space="preserve">            Nahrávání z DV a Digital8 kamer. Nahrávání z analogových zařízení – 8MM, Hi8, VHS, SVHS, VHS-C, SVHS-C nebo VCR (NTSC/PAL/SECAM). </w:t>
        <w:br/>
        <w:t xml:space="preserve">           Výstup na DV či Digital8 pásky, na analogová zařízení, pro Apple iPod a Sony PSP a další mobilní zařízení </w:t>
        <w:br/>
        <w:t xml:space="preserve">           Formáty pro import </w:t>
        <w:br/>
        <w:t>Video: DV, AVI, MPEG-1, MPEG-2*, DivX*, MPEG-4*, 3GP (MPEG-4)*, WMV, nechráněné tituly na DVD* a další</w:t>
        <w:br/>
        <w:t xml:space="preserve">Zvuk: WAV, MP3, MPA, AC3* </w:t>
        <w:br/>
        <w:t>Obrázky: BMP, JPG, PCX, TGA, TIF, WMF, GIF, PSD</w:t>
        <w:br/>
        <w:t xml:space="preserve">          Formáty pro export </w:t>
        <w:br/>
        <w:t xml:space="preserve">AVCHD*, DVD (DVD-R, DVD-RW, DVD+R nebo DVD+RW, dual layer), S-VCD, Video CD (VCD) </w:t>
        <w:br/>
        <w:t xml:space="preserve">Apple® iPod®, Sony® PSP/PS3, Nintendo® Wii, Microsoft® Xbox kompatibilní formát* </w:t>
        <w:br/>
        <w:t xml:space="preserve">DV, HDV, AVI, DivX*, RealVideo® 8, WMV, MPEG-1, MPEG-2, MPEG-4*, Flash, 3GP*, WAV, MP3*, QuickTime® (SD format) </w:t>
        <w:br/>
        <w:t>Dolby® Digital 2 channel a 5.1 channel**</w:t>
        <w:br/>
        <w:br/>
        <w:br/>
        <w:br/>
      </w:r>
      <w:r>
        <w:rPr>
          <w:rStyle w:val="StrongEmphasis"/>
          <w:i/>
          <w:sz w:val="32"/>
          <w:szCs w:val="32"/>
          <w:highlight w:val="yellow"/>
          <w:u w:val="single"/>
        </w:rPr>
        <w:t>Požadavky na program spadající do skupiny 3: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Klíčové vlastnosti:</w:t>
      </w:r>
    </w:p>
    <w:p>
      <w:pPr>
        <w:pStyle w:val="Normal"/>
        <w:ind w:firstLine="708"/>
        <w:rPr/>
      </w:pPr>
      <w:r>
        <w:rPr/>
        <w:t>Zachytávání jakékoliv aktivity v reálném čase, podobně jako ve filmu.</w:t>
      </w:r>
    </w:p>
    <w:p>
      <w:pPr>
        <w:pStyle w:val="Normal"/>
        <w:ind w:firstLine="708"/>
        <w:rPr/>
      </w:pPr>
      <w:r>
        <w:rPr/>
        <w:t xml:space="preserve">Nahrávat obrazovky, zvuk a webkameru, </w:t>
      </w:r>
    </w:p>
    <w:p>
      <w:pPr>
        <w:pStyle w:val="Normal"/>
        <w:ind w:firstLine="708"/>
        <w:rPr/>
      </w:pPr>
      <w:r>
        <w:rPr/>
        <w:t>Nahrávku exportovat do formátu Flash, AVI, WMV, PowerPoint či samostatně spustitelný EXE soubor.</w:t>
      </w:r>
    </w:p>
    <w:p>
      <w:pPr>
        <w:pStyle w:val="Normal"/>
        <w:ind w:firstLine="708"/>
        <w:rPr/>
      </w:pPr>
      <w:r>
        <w:rPr/>
        <w:t>Možnost nahrávku editovat, přidávat doplňující vysvětlivky, zvuk a střih videa, zoom a různé efekty a doplnit o zvukové komentáře.</w:t>
      </w:r>
    </w:p>
    <w:p>
      <w:pPr>
        <w:pStyle w:val="Normal"/>
        <w:ind w:firstLine="708"/>
        <w:rPr/>
      </w:pPr>
      <w:r>
        <w:rPr/>
        <w:t>Možnost zachytávání obrazovky v režimu celá obrazovka, okno, či vybraná oblas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Své dotazy můžete směřovat na e-mailovou adresu: </w:t>
      </w:r>
      <w:hyperlink r:id="rId2">
        <w:r>
          <w:rPr>
            <w:rStyle w:val="InternetLink"/>
          </w:rPr>
          <w:t>hamp@spshronov.cz</w:t>
        </w:r>
      </w:hyperlink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rFonts w:cs="Verdana" w:ascii="Verdana" w:hAnsi="Verdana"/>
        <w:b/>
        <w:bCs/>
        <w:color w:val="0000FF"/>
        <w:sz w:val="40"/>
      </w:rPr>
      <w:drawing>
        <wp:inline distT="0" distB="0" distL="0" distR="0">
          <wp:extent cx="379285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9285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/>
      <w:t xml:space="preserve">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apitolaChar">
    <w:name w:val="Kapitola Char"/>
    <w:basedOn w:val="Standardnpsmoodstavce"/>
    <w:qFormat/>
    <w:rPr>
      <w:rFonts w:ascii="Arial" w:hAnsi="Arial" w:cs="Arial"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p@spshronov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2:41:00Z</dcterms:created>
  <dc:creator>AutoCAD</dc:creator>
  <dc:description/>
  <cp:keywords/>
  <dc:language>en-US</dc:language>
  <cp:lastModifiedBy>Lada Pošmurová</cp:lastModifiedBy>
  <dcterms:modified xsi:type="dcterms:W3CDTF">2009-11-24T17:11:00Z</dcterms:modified>
  <cp:revision>20</cp:revision>
  <dc:subject/>
  <dc:title>Popis produktu:</dc:title>
</cp:coreProperties>
</file>