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Příloha číslo 2 Soutěžních podmínek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ultimediální řešení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Zvukové vybavení – odstranění akustických problémů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reo reproduktory fungující nezávisle s možností připojení zařízení jako PC, notebook, IPOD, CD přehrávač atd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Aktivní 2 – pásmové reproduktor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,25“ woofer, 1“ tweeter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on minimálně 2 x 30 W RM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ájení 230V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račervený dálkový ovladač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st instalace na zeď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2 roky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Digitální tabul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hlopříčka aktivní plochy minimálně 77“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B rozhraní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ktivní tabule s možností používání i jako bílou tabuli, stíratelnost povrchu za such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st ovládání stylusem, prstem či elektronickým pere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ícedotykové možnosti jako např. zoom obrázku ruko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olný ocelový povrch bez jakékoliv elektroniky umožňující použití magnetů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st práce na interaktivní tabuli i při případném mechanickém poškození povrch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interaktivní skupinové práce až tří uživatelů zároveň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reflexní povrch optimalizovaný pro promítání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drátové elektronické pero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bude software podporující OS Windows a MAC, rozeznávající psané písmo, umožňující import souborů Microsoft Office a export poznámek do různých souborů, v českém jazyce a dodávaný výrobcem tabul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5 le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Školení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školení lektorů na použití dodané techni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Úprava učeben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prava 12 učeben pro co nejjednodušší obsluhu lektor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Úpravy se budou týkat zjednodušení připojení zařízení jako jsou PC, notebook, IPOD, IPAD, dataprojektorů a ostatních multimediálních prvků učeben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stávajících tabulí, příprava pro instalaci nových AV zařízení, montáž nové AV techniky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751830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56:00Z</dcterms:created>
  <dc:creator>kuzelv</dc:creator>
  <dc:description/>
  <cp:keywords/>
  <dc:language>en-US</dc:language>
  <cp:lastModifiedBy>kuzelv</cp:lastModifiedBy>
  <dcterms:modified xsi:type="dcterms:W3CDTF">2010-11-22T09:44:00Z</dcterms:modified>
  <cp:revision>13</cp:revision>
  <dc:subject/>
  <dc:title/>
</cp:coreProperties>
</file>