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i/>
          <w:sz w:val="24"/>
          <w:szCs w:val="24"/>
        </w:rPr>
        <w:t>Příloha číslo 3 Soutěžních podmínek</w:t>
      </w:r>
    </w:p>
    <w:p>
      <w:pPr>
        <w:pStyle w:val="Normal"/>
        <w:spacing w:before="0" w:after="0"/>
        <w:ind w:left="720" w:hanging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spacing w:before="0" w:after="0"/>
        <w:ind w:left="720" w:hanging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spacing w:before="0" w:after="0"/>
        <w:ind w:left="720" w:hanging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spacing w:before="0" w:after="0"/>
        <w:ind w:left="720" w:hanging="0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Síťová infrastruktura</w:t>
      </w:r>
    </w:p>
    <w:p>
      <w:pPr>
        <w:pStyle w:val="Normal"/>
        <w:spacing w:before="0" w:after="0"/>
        <w:ind w:left="720" w:hanging="0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Záložní zdroj napájení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k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ální konfigurace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álně 3000VA/2700W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ck provedení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álně 8 vstupních zásuvek IEC 320 C13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agement karta pro správu serverů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ruka 2 roky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Datový rozvaděč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k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“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likost 45U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měry 600mmx1000mm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Jednotka ventilační horní (spodní) 4V / 60W, termostat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ruka 2 roky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Switch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switch s 20x auto sensing 10/100/1000 porty, 4x porty dual personality 10/100/1000, podpora až 2x 10Gb portů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Routovací/switchovací kapacita 88Gbp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ový tok 65,5 pp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likost směrovací tabulky 32 entrie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žnost managementu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or minimálně 264MHz, 16MB flash, buffer 75MB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měť minimálně 64B RAM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životní záruka s výměnou zařízení následující pracovní den od nahlášení závady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Výměna vnitřní části strukturované sítě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ěna vnitřní části sítě – 70 přípojných míst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UTP část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19'' rozvodný panel 6x230V-3m s vaničkou 1,5U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Panel zaslepovací do rozvaděče / 1U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x Lišta kabelová vertikální 200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Police ukládací 19" hloubka 650mm, max. nosnost do 80kg</w: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 xml:space="preserve">1x </w:t>
      </w:r>
      <w:r>
        <w:rPr>
          <w:rFonts w:eastAsia="Times New Roman" w:cs="Arial" w:ascii="Arial" w:hAnsi="Arial"/>
          <w:sz w:val="20"/>
          <w:szCs w:val="20"/>
          <w:lang w:eastAsia="cs-CZ"/>
        </w:rPr>
        <w:t>Police ukládací 19" hloubka 450mm, max. nosnost do 80kg</w: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1x Police ukládací 19" hloubka 350mm/výsuvná</w: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10x Montážní sada rozvaděče 4x M6(š+m+p)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2x Redukce výstupu UPS / 6 spotř. 2 m</w:t>
        <w:tab/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2x Panel zaslepovací do rozvaděče / 2U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cs-CZ"/>
        </w:rPr>
        <w:t>3x Panel propoj UTP C5E 24 portů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10x Panel vyvazovací 1U 5 úchytů (ring run)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10x Panel vyvazovací 2U 5 úchytů (ring run)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70x Ukončení kabelu v rozvaděči – UTP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rPr>
          <w:rFonts w:ascii="Arial" w:hAnsi="Arial" w:eastAsia="Times New Roman" w:cs="Arial"/>
          <w:sz w:val="16"/>
          <w:szCs w:val="16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70x proměření TP kabelu, měřící protokol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8x Keystone Module 1xRJ45 (WE8W), UTP, 568A/B, PowerCat 5e, Whit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4x Maska nosná pro 2x Keystone modul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34x Kryt datové zásuvky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4x Rámeček  - bílý jednoduchý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x Konektor UTP RJ45 8p8c-drát-CF30/3zářez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x Krytka konektoru RJ45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40m Kabel UTP C5E 4páry LSZH,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10x Návleky číselné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x Kabel propoj UTP C5E 2m zelený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x Kabel propoj UTP C5E 2m žlutý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x Kabel propoj UTP C5E 2m modrý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0x Kabel propoj UTP C5E 3m šedý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x Kabel propoj UTP C5E 5m šedý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8x Žlab BK 70/110 RAL9010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8x Víko žlabu BK-OT RAL9010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x Roh vnitřní 70/110 RAL9010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x Roh plochý BK70/110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x Záslepka BK70/110 RAL9010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x Rozpěrka BK,B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x Svorka zemnící pro dělící příčku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x Spojka zemnící pro dělící příčk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x Oko kabelové PK2,5-F608 V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x Stínící přepážka kovová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x Žlab BK 70/130 RAL9010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x Víko žlabu BK-OT RAL9010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Roh vnitřní 70/130 RAL9010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Roh plochý BK70/130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x Záslepka BK70/130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x Krabice přístrojová SIGNO (PC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x Krabice přístrojová SIGNO (230V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x Lišta vkládací EIP 25/20 + upev.mat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8x Lišta vkládací EIP 40/20 + upev. mat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x Lišta podlahová EIP 74020 74x20 šedá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x Reinstalace stávajících silových zásuvek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m Kabel CYKY-J 3x2.5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x Svorka WAGO 3x1-2,5  273-104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x Vodič CYA 6 HO7V-K zelenožlutý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Revize revizní zpráv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Přesun stávající pasivní kamer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Ukotvení lavic v učebně do podlah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Demontáž stávající kabeláž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Přesun sirény EZ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ptická část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Panel zaslepovací do rozvaděče / 1U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Vana optická pro 16SC spojek 1U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1x Panel vyvazovací 1U 5 úchytů  (ring run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2x Kazeta pro 12 ochran sváru Corning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x Adapter SM i MM SC/SC plastové tělo SIMPLEX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x Záslepka SC konektoru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6x Trubička ochrany sváru 60mm Corning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x Pigtail MM 62,5 SC 1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6x Svar optického vlákn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x proměření FO svaru, měřící protokol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Krabice montážní GW44207 190 x140 x 70 D x V x H  (mm), IP 65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průraz D20 - 450mm, cihl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x Lišta vkládací EIP 25/20 + upev.mat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m Kabel FO MM 62,5/125 4vl. ACOM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Telefonní část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m Kabel telef. SYKFY 3x2x0.5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x rozpárování, zapojení kabelu - do   3x2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x Lišta vkládací EIP 25/20 + upev.mat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podružný materiál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četně veškerých nákladů jako je cestovné, inženýrská činnost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ávající rozvody datové sítě budou demontovány a nahrazeny novými rozvody strukturované kabeláže z jednoho centrálního uzlu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tický kabel bude napojen a jeho ukončení bude provedeno v novém datovém rozvaděči RD01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vod telefonní linky bude přesunut do datového rozvaděče, včetně modemu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oly v učebně budou ukotveny do podlahy, zásuvky budou reinstalovány do parapetního žlabu, který bude umístěn na desku stolu.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Záruka 25 let na řešení zasíťování</w:t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5751830" cy="1400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140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58:00Z</dcterms:created>
  <dc:creator>kuzelv</dc:creator>
  <dc:description/>
  <cp:keywords/>
  <dc:language>en-US</dc:language>
  <cp:lastModifiedBy>kuzelv</cp:lastModifiedBy>
  <dcterms:modified xsi:type="dcterms:W3CDTF">2010-11-15T18:52:00Z</dcterms:modified>
  <cp:revision>7</cp:revision>
  <dc:subject/>
  <dc:title/>
</cp:coreProperties>
</file>