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íloha číslo 1 Soutěžních podmínek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erverová infrastruktura, PC doplňky a lic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ervery pro virtualizaci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konfigurace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1x čtyřjádrový procesor o minimální frekvenci 2,6GH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pevný disk o minimální velikosti 300GB, velikost 3,5“, SAS, 15000rpm, vyměnitelné za provoz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kový řadič s RAID 0,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ční paměť minimálně 4GB, maximum až 32G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D RW mecha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x Gb LAN po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álená sprá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k proved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řenosné minidataprojektor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esní miniprojektor pro profesionální mobilní prezentac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vní rozlišení  VGA (640 x 48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vané: SVGA (800 x 600), XGA (1024 x 768), WXGA (1280 x 800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Úhlopříčka obrazu 8" - 50"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D dioda s životností až 20 000 hodin</w:t>
        <w:br/>
        <w:t>Svítivost: 15 L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motnost maximálně 175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MP3 rekordé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2GB paměť Flash - 500 hodin záznamu (režim Long Play), 2GB vestavěná paměť pro snadné uložení více než 5000 hodin zvuk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ovládání rychlosti - Umožňuje ovládat rychlosti přehrávání, odstraňuje zkreslení a usnadňuje přepis jakékoli přednášky, semináře nebo rozhovor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Technologie pro potlačení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kročilý záznam - Záznam ovládaný hlasem s vys./níz. citlivostí mikrofonu, 4 režimy záznamu včetně Super High Quality a 5 složek pro zprávy pro organizaci souborů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Velký displej LCD - Snadno čitelný podsvícený displej LCD s bodovou matricí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řipínací mikrof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ka 2 roky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Čtečka čárových kódů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3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D čtečka čárových kód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řka čtecího pole 120m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oubka čtecího pole 0 – 50m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 snímání 45 snímků/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ímač CCD 2088 pixel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raní USB (emulace klávesnice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Webkamera s mikrofone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10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GA senzor 300K pixel CMO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raní USB 2.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 souborů JPEG/WMV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rofo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zální klip pro LCD, notebook i jako samostatný stoján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Multifunkční zaříz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ální černobílá multifunkční kopír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ormát A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om minimálně 200%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sk, copy, ske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 minimálně 28 str. A4/mi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ťový tis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plex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ustranný podavač originál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kazeta na papír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nišer (třídící jednotka), fax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 Script, PCL 5,6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i tiskárny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50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C bez O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k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Procesor minimálně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2.50 GHz, 800 MHz FSB</w:t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Paměť minimálně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2GB 1066MHz DDR3 SDRAM DIMM, s možností rozšíření na 4GB </w:t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Disk minimálně </w:t>
      </w:r>
      <w:r>
        <w:rPr>
          <w:rFonts w:eastAsia="Times New Roman" w:cs="Arial" w:ascii="Arial" w:hAnsi="Arial"/>
          <w:sz w:val="20"/>
          <w:szCs w:val="20"/>
          <w:lang w:eastAsia="cs-CZ"/>
        </w:rPr>
        <w:t>320 SATA, 7200ot.</w:t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Grafická karta integrovaná</w:t>
      </w:r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Optická mechanika DVD R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1Gb Ethernet LAN kar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Porty:minimálně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6x USB 2.0 (2 vpředu/4 vzadu),2x přední Audio porty na sluchátka and mikrofon, 1x Serial,1x VGA, 1x RJ-45, </w:t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integrovaná zvuková karta</w:t>
      </w:r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Operační Systém: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OS, včetně podkladové licence pro instalaci upgrade nového O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lávesnice, optická myš</w:t>
        <w:br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Záruka </w:t>
      </w:r>
      <w:r>
        <w:rPr>
          <w:rFonts w:eastAsia="Times New Roman" w:cs="Arial" w:ascii="Arial" w:hAnsi="Arial"/>
          <w:sz w:val="20"/>
          <w:szCs w:val="20"/>
          <w:lang w:eastAsia="cs-CZ"/>
        </w:rPr>
        <w:t>3 roky on-site</w:t>
      </w:r>
      <w:r>
        <w:rPr>
          <w:rFonts w:eastAsia="Times New Roman" w:cs="Arial" w:ascii="Arial" w:hAnsi="Arial"/>
          <w:color w:val="444444"/>
          <w:sz w:val="20"/>
          <w:szCs w:val="20"/>
          <w:lang w:eastAsia="cs-CZ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Upgrade serverů – rozšíření paměti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šíření RAM pro stávající servery HP ML110G5, Fujitsu-Siemens RX100S4, Fujitsu-Siemens RX100S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áno je navýšení pro každý server o 4GB 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na RAM doživotní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Upgrade notebooků – rozšíření pamě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k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Paměťový modul o minimální velikosti 2GB pro stávající notebooky HP nx6325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Implementace řešení, instalace SW a nastav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H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a nastavení operačních systémů server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a nastavení desktopových operačních systém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balíků kancelářských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áž rozšiřujících RAM do serverů a PC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a nastavení software pro virtualizaci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databázového server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e I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ervisní balíčky pro server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k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rvisní balík pro servery uvedené v bodě 1. </w:t>
      </w:r>
      <w:r>
        <w:rPr>
          <w:rFonts w:cs="Arial" w:ascii="Arial" w:hAnsi="Arial"/>
          <w:b/>
          <w:i/>
          <w:sz w:val="20"/>
          <w:szCs w:val="20"/>
          <w:u w:val="single"/>
        </w:rPr>
        <w:t>Servery pro virtualizaci aplikací</w:t>
      </w:r>
      <w:r>
        <w:rPr>
          <w:rFonts w:cs="Arial" w:ascii="Arial" w:hAnsi="Arial"/>
          <w:sz w:val="20"/>
          <w:szCs w:val="20"/>
        </w:rPr>
        <w:t xml:space="preserve"> garantující opravu serveru do 24 hodin od nahlášení po dobu 3 let na místě u zákazník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pro virtualizaci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 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umožňující virtualizaci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minace nutnosti instalace a správy aplikací na jednotlivých stanicíc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žadavky na funkčnosti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umožňující uživatelům přístup k aplikacím kamkoliv a na jakékoliv zaříz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poskytující možnost kontroly doručování aplikací uživatelům dle denní doby, počtu relací a aplikačních instan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využívající standard HTML pro web interface a podporující prohlížeče jako Internet Explorer 6 a vyšší, Mozilla 1 a vyšší, Firefox 2 a vyšší a Safari 2 a vyšší stejně jako některé mobilní platfor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Software podporující platformy Windows x86, Windows x64, Macintosh, Apple iPhone klient, Google Android, UNIX, Java, Symbian, Windows Mobil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PCL a PostScript tisk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ání CD kvality zvuku díky velmi úzké šířce pásm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Microsoft ActiveSync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 uživatelské rozhra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 přihláš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stálá dostupnost a vysoká spolehlivost doprovázená vysokým výkonem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terminálové licenc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50 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e umožňující terminálový přístup stanic k serveru poskytujícímu virtuální aplikace, běžícímu na serverovém operačním systému z bodu 15. </w:t>
      </w:r>
      <w:r>
        <w:rPr>
          <w:rFonts w:cs="Arial" w:ascii="Arial" w:hAnsi="Arial"/>
          <w:b/>
          <w:i/>
          <w:sz w:val="20"/>
          <w:szCs w:val="20"/>
          <w:u w:val="single"/>
        </w:rPr>
        <w:t>Software serverový operační systé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pro přístup externích uživatel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e umožňující přístup nepojmenovaným externím uživatelům k serveru běžícímu na serverovém operačním systému dle bodu 15. </w:t>
      </w:r>
      <w:r>
        <w:rPr>
          <w:rFonts w:cs="Arial" w:ascii="Arial" w:hAnsi="Arial"/>
          <w:b/>
          <w:i/>
          <w:sz w:val="20"/>
          <w:szCs w:val="20"/>
          <w:u w:val="single"/>
        </w:rPr>
        <w:t>Software serverový operační systé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I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informačního systému využívající funkcionalit databázového serveru pro zvýšení výkonu a bezpečnosti aplika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í balík provozního systém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souběžné práce 9 uživatelů s přesnou definicí rolí a přístupových práv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e klient – serv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majet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Správa a účtování internetových plateb za provoz e-learningového jazykového centr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iha jízd, mzdová evidence, adresář obchodních kontakt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or tiskových sestav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internetového obchodování, internetového bankovnictví a příjem XML report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serverový operační systé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4 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operačního systému server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ožnost adresářové služby kompatibilní s X.509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Adresářová služba umožňuje obsahovat objekty typu uživatel , skupina , počítač a další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utentizace protokoly Kerberos V5, NTLMv2, NTLM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Centrálně řízené politiky uživatelů a počítačů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ožnost funkcí DNS, DHCP, WINS. Služba DNS  poskytuje mechanismus multimaster replikace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ožnost sdílení souborů a nastavování práv na objekty adresářové služby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dílení souborů pomocí protokolu CIFS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istribuovaný souborový systém a delta replikace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Možnost sdílení tiskáren a nastavování práv na objekty adresářové služby  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ožnost grafického uživatelského rozhraní v češtině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lineRule="auto" w:line="240" w:before="0" w:after="0"/>
        <w:textAlignment w:val="center"/>
        <w:rPr>
          <w:rFonts w:ascii="Arial" w:hAnsi="Arial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Arial" w:hAnsi="Arial"/>
          <w:sz w:val="20"/>
          <w:szCs w:val="20"/>
          <w:lang w:eastAsia="cs-CZ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cs-CZ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cs-CZ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licence pro přístup k server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5 k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Klientská licence umožňující přístup stanic k funkcionalitám serverového operačního systém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desktopový operační systé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k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Licence operačního systému umožňující upgrade ze stávajících licencí na aktuální verzi desktopového O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kancelářská sada aplikac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balíku kancelářských aplikací v aktuální verz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učástí licence bude minimálně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ový edito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ový edito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pro tvorbu prezentac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Poštovní klient s aplikací pro správu kontakt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lokaliza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databázový serv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databázového server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í pro vnitropodnikové aplika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mezená velikost databáz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neomezené velikosti operační pamě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4 fyzických procesor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Business Intelligen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nastavení práv na objekty adresářové služby Active Director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databázový serv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entská licence umožňující přístup stanic k funkcionalitám databázového server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pro ško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dle licenčního ujednání výrob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oftware upgrade stávajících produktů LANGmas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umožňující upgrade stávajících programů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Angličtina Elements komple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Němčina Tangram komple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Španělština Mirada komple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rancouzština Facettes komp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alština Espresso komp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e na 10 le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bude funkční v prostředí MOODL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žňuje funkčnost pod prohlížeči Internet Explorer, Mozilla, Google Chrom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Antivirové zabezpečení koncových stanic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k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loužení licence stávajícího antivirového programu o další 2 rok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vir bude zabezpečovat ochranu koncových stanic a serverů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ě pro 28 zařízení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ální management konzole pro zjednodušenou správ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2 rok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51830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kuzelv</dc:creator>
  <dc:description/>
  <cp:keywords/>
  <dc:language>en-US</dc:language>
  <cp:lastModifiedBy>kuzelv</cp:lastModifiedBy>
  <dcterms:modified xsi:type="dcterms:W3CDTF">2010-11-29T19:47:00Z</dcterms:modified>
  <cp:revision>26</cp:revision>
  <dc:subject/>
  <dc:title/>
</cp:coreProperties>
</file>