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26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38200" cy="59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5860" cy="55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0" cy="72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35990" cy="548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  <w:t>Investice do rozvoje vzděláván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.2/03/0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CZ.1.07/1.2.01/01.000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kvalitňování vzdělávání žáků se speciálními vzdělávacími potřebami v Královehradeckém kraji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ajištění ubytování a stravy pro účastníky rehabilitačních a vzdělávacích pobytů pro rodiče a žáky s těžkým zdravotním postižením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odávka ubytování a stravy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.02 20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entrum zdravotně postižených Královéhradeckého kraje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ráni Šrámka 1647 /2b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02 Hradec Králové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gr. Jiří Morávek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el.: 604 839 97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-mail: szdphk@volny.cz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hDr. Petra Bendová, manager projekt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el.: 731 541 9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e-mail: </w:t>
            </w:r>
            <w:hyperlink r:id="rId7">
              <w:r>
                <w:rPr>
                  <w:rStyle w:val="InternetLink"/>
                </w:rPr>
                <w:t>Bendova.projektUHK@seznam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26.02. 2009 od 12,00 hod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končení: 10.03. 2009 do 15,00 hod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* viz níže uvedený rámcový popis a kalkulace zakázky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555.000,- Kč bez DPH (660.450,- Kč s DP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277. 500,- Kč bez DPH (330.225,- Kč s DPH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akázka bude realizována etapovitě v termínech od května 2009 do října 2011, dle níže uvedeného plánu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) květen – říjen 2009 (2 pobyty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) květen – říjen 2010 (2 pobyty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c) květen – říjen 2011 (2 pobyty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Každý pobyt bude fakturován zvlášť; do 10 dnů po realizaci pobytu vystaví dodavatel zadavateli  fakturu, v níž budou rozfakturovány položky za stravu a za ubytování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u je nutné zaslat doporučeně poštou na adresu PhDr. Petra Bendová, Ph.D., ÚPPE PdF UHK, Rokitanského 62, 500 03 nebo osobně předat v podatelně UHK (adresa: Rokitanského 62, 530 03 Hradec Králové).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prostorové dispozice objektu (*tj. </w:t>
            </w:r>
            <w:r>
              <w:rPr>
                <w:color w:val="000000"/>
              </w:rPr>
              <w:t>minimálně 20 dvoulůžkových pokojů se sociálním zařízením; 1 místnost pro vzdělávání rodičů (kapacita cca 20 míst); 1 větší místnost  pro práci s dětmi (kapacita cca 25 osob +  prostor potřebný k manipulaci s vozíky a kočárky) a bezbariérovost objektu; (35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možnost rehabilitace, případně využití bazénu, tělocvičny apod.; (15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plná penze (*včetně svačin a pitného režimu pro děti); (10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rezervace objektu v termínech jež korespondují s plánovanou realizací pobytu (tj. </w:t>
            </w:r>
            <w:r>
              <w:rPr>
                <w:color w:val="000000"/>
              </w:rPr>
              <w:t>v měsících květen až říjen 2009, květen až říjen 2010, květen až říjen 2011 pro zajištění 6 rehabilitačních a vzdělávacích pobytů pro rodiče a žáky s těžkým zdravotním postižením ve výše uvedených termínech, a to zpravidla 2 pobytů/kalendářní rok; (25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cena za ubytování stravu; (15%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Uchazeč předloží výpis z obchodního rejstříku, pokud je v něm zapsán, či výpis z jiné obdobné evidence (výpis z živnostenského rejstříku apod.), pokud je v ní zapsán. Dále pak uchazeč předloží </w:t>
            </w:r>
            <w:r>
              <w:rPr>
                <w:color w:val="000000"/>
              </w:rPr>
              <w:t>čestné prohlášení o bezdlužnosti. (*viz příloha 1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Nabídka musí být zadavateli podána v písemné formě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Požadavek na písemnou formu je považován za splněný tehdy, pokud je nabídka podepsána osobou oprávněnou jednat jménem uchazeč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Nabídka musí být podána v zalepené obálce s uvedením čísla a názvu zakázky a označením „NEOTVÍRAT“. Jako adresát musí být uveden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Pedagogická fakult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Ústav primární a preprimární eduk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00 03 Hradec Králové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Ve smlouvě uzavírané s vybraným dodavatelem bude dodavatel </w:t>
            </w:r>
            <w:r>
              <w:rPr>
                <w:rFonts w:cs="Arial"/>
                <w:color w:val="000000"/>
                <w:szCs w:val="19"/>
              </w:rPr>
              <w:t>zavázán povinností uchovávat účetní záznamy po dobu stanovenou podmínkami pro archivaci v rámci OP VK, tj. do roku 2025, a umožnit kontrolu účetních dokladů souvisejících s plněním zakázky, a to osobám oprávněným k výkonu kontroly projektu, z něhož je zakázka hrazena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) Každý pobyt bude realizován od pondělí (oběd) do soboty (snídaně), tj. 5x nocleh a 5x celodenní strav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) Místnost pro vzdělávání rodičů a místnost pro práci s dětmi musí být zdarma (respektive v ceně ubytování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) Žadatel předloží rozpočet zvlášť za stravu a zvlášť za ubytování; kalkulace předloženého rozpočtu musí být vypracována  na  každý běh kurzu zvlášť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) Žadatel předloží informaci o ubytovací kapacitě a místnostech pro vzdělávání rodičů a práci s dětmi (popř. doloží fotografiemi ) (viz hodnotící kritéria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) Vyjádření k bezbariérovosti objektu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) Žadatel v žádosti specifikuje možnosti rehabilitace.(viz hodnotící kritéria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g) Žadatel doloží souhlas s rezervací objektu ve výše uvedených termínech (nikoli konkrétní termíny, pouze v rámci určených měsíců) a souhlas s poskytnutím plné penze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*Rámcový popis a kalkulace zakázky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644"/>
        <w:gridCol w:w="1591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ý rozpočet týdenního pobytu (opakování 6x)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náklady na ubytování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náklady na stravu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 /no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 /5 nocí/ osob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osob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/d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/týdenní pobyt /5 dn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7 osob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0 x 5 =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 x 2.500 = 92.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 K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 x 5 = 1.25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 x 1.250 Kč = 46.250 Kč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*Kurz bude realizován vždy pro 37 osob, z toho 15 dětí se zdravotním postižení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Každý pobyt bude realizován od pondělí (oběd) do soboty (snídaně), tj. 5x nocleh a 5x celodenní strav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Bendova.projektUHK@seznam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41:00Z</dcterms:created>
  <dc:creator>a</dc:creator>
  <dc:description/>
  <cp:keywords/>
  <dc:language>en-US</dc:language>
  <cp:lastModifiedBy>280</cp:lastModifiedBy>
  <dcterms:modified xsi:type="dcterms:W3CDTF">2009-02-26T11:41:00Z</dcterms:modified>
  <cp:revision>2</cp:revision>
  <dc:subject/>
  <dc:title>                          </dc:title>
</cp:coreProperties>
</file>