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23265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38200" cy="59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65860" cy="555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92200" cy="72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35990" cy="548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caps/>
          <w:color w:val="7F7F7F"/>
          <w:kern w:val="2"/>
          <w:position w:val="-6"/>
          <w:sz w:val="12"/>
          <w:szCs w:val="12"/>
        </w:rPr>
      </w:pPr>
      <w:r>
        <w:rPr>
          <w:rFonts w:cs="Arial" w:ascii="Arial" w:hAnsi="Arial"/>
          <w:b/>
          <w:bCs/>
          <w:caps/>
          <w:color w:val="7F7F7F"/>
          <w:kern w:val="2"/>
          <w:position w:val="-6"/>
          <w:sz w:val="12"/>
          <w:szCs w:val="12"/>
        </w:rPr>
        <w:t>Investice do rozvoje vzdělávání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color w:val="7F7F7F"/>
          <w:kern w:val="2"/>
          <w:position w:val="-6"/>
          <w:sz w:val="12"/>
          <w:szCs w:val="12"/>
        </w:rPr>
      </w:pPr>
      <w:r>
        <w:rPr>
          <w:rFonts w:cs="Arial" w:ascii="Arial" w:hAnsi="Arial"/>
          <w:b/>
          <w:bCs/>
          <w:caps/>
          <w:color w:val="7F7F7F"/>
          <w:kern w:val="2"/>
          <w:position w:val="-6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ýzva k podání nabídek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(pro účely uveřejnění na </w:t>
      </w:r>
      <w:r>
        <w:rPr>
          <w:color w:val="FFFF00"/>
          <w:sz w:val="20"/>
          <w:szCs w:val="20"/>
          <w:u w:val="single"/>
        </w:rPr>
        <w:t>www.msmt.cz</w:t>
      </w:r>
      <w:r>
        <w:rPr>
          <w:sz w:val="20"/>
          <w:szCs w:val="20"/>
        </w:rPr>
        <w:t xml:space="preserve"> nebo www stránkách krajů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Číslo zakázky</w:t>
            </w:r>
            <w:r>
              <w:rPr/>
              <w:t xml:space="preserve"> (bude doplěno MŠMT v případě IPo, v případě GP ZS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/1.2/03.0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gramu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 projektu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CZ.1.07/1.2.01/01.000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Zkvalitňování vzdělávání žáků se speciálními vzdělávacími potřebami v Královehradeckém kraji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zakázky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Příprava a realizace specializačních vzdělávacích kurzů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  <w:bCs/>
              </w:rPr>
              <w:t>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Předmětem zakázky je dodávka služby na přípravu a  realizaci deseti akreditovaných „Specializačních vzdělávacích kurzů“, které jsou určeny pro pedagogické pracovníky, kteří pracují se žáky se speciálními vzdělávacími potřebami.</w:t>
            </w:r>
            <w:r>
              <w:rPr>
                <w:rFonts w:cs="TimesNewRoman" w:ascii="TimesNewRoman" w:hAnsi="TimesNewRoman"/>
              </w:rPr>
              <w:t xml:space="preserve"> 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 vyhlášení zakázky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3.02. 2009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/ obchodní firma zadavatel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Univerzita Hradec Králové, Pedagogická fakulta, Ústav primární a preprimární edukace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ídlo zadavatel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Rokitanského 62, 500 03 Hradec Králové 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7">
              <w:r>
                <w:rPr>
                  <w:rStyle w:val="InternetLink"/>
                </w:rPr>
                <w:t>doc. RNDr. Josef Hynek, Ph.D., MBA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rektor UHK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Univerzita Hradec Králové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Rokitanského 6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 03 Hradec Králové III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Kontaktní údaje: telefon: 493332286; e-mail: </w:t>
            </w:r>
            <w:hyperlink r:id="rId8">
              <w:r>
                <w:rPr>
                  <w:rStyle w:val="InternetLink"/>
                </w:rPr>
                <w:t>josef.hynek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Č zadavatel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69009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IČ zadavatel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Z6269009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hDr. Petra Bendová, Ph.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manager projekt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tel.: 731 541 96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e-mail: </w:t>
            </w:r>
            <w:hyperlink r:id="rId9">
              <w:r>
                <w:rPr>
                  <w:rStyle w:val="InternetLink"/>
                </w:rPr>
                <w:t>Bendova.projektUHK@seznam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zahájení: 23.02. 2009 od 12,00 hod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ukončení: 06.03. 2009 do 12,00 hod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pis předmětu zakázky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mětem zakázky je příprava, </w:t>
            </w:r>
            <w:r>
              <w:rPr>
                <w:color w:val="000000"/>
              </w:rPr>
              <w:t xml:space="preserve">zajištění </w:t>
            </w:r>
            <w:r>
              <w:rPr/>
              <w:t xml:space="preserve">akreditace, organizace a komplexní zajištění specializačních kurzů, které zvýší profesní a obecné dovednosti pedagogických pracovníků, kteří pracují se žáky se speciálními vzdělávacími potřebami na území Královéhradeckého kraje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Zajištěním</w:t>
            </w:r>
            <w:r>
              <w:rPr/>
              <w:t xml:space="preserve"> kurzu se rozumí kompletní realizace výuky ve stanoveném rozsahu a se stanovenou náplní a také  souvisejících činností, zejména zajištění publicity projektu, </w:t>
            </w:r>
            <w:r>
              <w:rPr>
                <w:color w:val="000000"/>
              </w:rPr>
              <w:t xml:space="preserve">dále </w:t>
            </w:r>
            <w:r>
              <w:rPr/>
              <w:t xml:space="preserve">potřebné techniky, lektorů a studijních materiálů, vyhodnocení, vydání osvědčení úspěšným absolventům, monitoring vzdělávacích potřeb cílové skupiny,  </w:t>
            </w:r>
            <w:r>
              <w:rPr>
                <w:color w:val="000000"/>
              </w:rPr>
              <w:t>zajištění</w:t>
            </w:r>
            <w:r>
              <w:rPr>
                <w:color w:val="FF0000"/>
              </w:rPr>
              <w:t xml:space="preserve"> </w:t>
            </w:r>
            <w:r>
              <w:rPr/>
              <w:t xml:space="preserve">stravy a ubytování účastníků při výjezdních dnech (přímá podpora), to vše na takové úrovni, aby byla zaručena odpovídající kvalita kurzů a splněny veškeré podmínky stanovené předpisy a metodikami OP VK. </w:t>
            </w:r>
          </w:p>
          <w:p>
            <w:pPr>
              <w:pStyle w:val="Normal"/>
              <w:jc w:val="both"/>
              <w:rPr/>
            </w:pPr>
            <w:r>
              <w:rPr/>
              <w:t>Dodavatel je přitom oprávněn zadat a realizovat dvacet procent druhů kurzů prostřednictvím svého subdodavatel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drobná specifikace jednotlivých druhů kurzů včetně bližších požadavků Zadavatele na přípravu a organizaci jednotlivých kurzů je uvedena v příloze č. 1, která je nedílnou součástí této výzvy.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edpokládaná hodnota zakázky v Kč </w:t>
            </w:r>
            <w:r>
              <w:rPr/>
              <w:t>(bez DPH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20.000,- Kč  bez DPH (1.927.800 Kč s DPH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přímá podpora (strava a ubytování pro účastníky kurzů): 300.000,- Kč bez DPH (357.000,- Kč s DPH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Podrobný rozpis cen je obsažen v příloze č. 1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oba trvání zakázky: 02. 03. 2009 – 30. 9. 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pracování  žádosti o akreditace jednotlivých kurzů a předložení Zadavateli ke konzultaci kompletně do – 25.4. 2009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ředložení  žádosti o akreditaci  jednotlivých kurzů na MŠMT kompletně – do 28.5. 2009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íprava studijních  a výukových podkladů a předložení Zadavateli ke schválení – do 31.7.20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lastní realizace specializačních vzdělávacích kurzů – 1. 9. 2009 – 30. 9. 201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abídku je nutné zaslat doporučeně poštou nebo osobně předat v podatelně UHK (adresa: Rokitanského 62, 530 03 Hradec Králové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Nabídka musí být v zalepené obálce s uvedením čísla a názvu zakázky a označením „NEOTVÍRAT“. Jako adresát musí být uvedena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PhDr. Petra Bendová, Ph.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Univerzita Hradec Králové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Pedagogická fakulta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Ústav primární a preprimární edukac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Rokitanského 6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00 03 Hradec Králové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Hodnotící kritéria</w:t>
            </w:r>
            <w:r>
              <w:rPr/>
              <w:t>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/>
              <w:t>30% nabídková cena dodávk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0% kvalita zpracování metodiky přípravy a organizace vzdělávacích kurzů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Způsob a rozsah zpracování metodiky je uveden v příloze č. 3, která je nedílnou součástí této výzvy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Požadavky na prokázání splnění základní a profesní kvalifikace dodavatele </w:t>
            </w:r>
            <w:r>
              <w:rPr/>
              <w:t>na základě zadávací dokumentac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kvalifikační předpoklady</w:t>
            </w:r>
          </w:p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kvalifikační předpoklady splňuje ten dodavatel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 xml:space="preserve">který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který nenaplnil skutkovou podstatu jednání nekalé soutěže formou podplácení podle zvláštního právního předpisu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vůči jehož majetku neprobíhá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 xml:space="preserve">který není v likvidaci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 xml:space="preserve">který nemá v evidenci daní zachyceny daňové nedoplatky, a to jak v České republice, tak v zemi sídla, místa podnikání či bydliště dodavatele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který nemá nedoplatek na pojistném a na penále na veřejné zdravotní pojištění, a to jak v České republice, tak v zemi sídla, místa podnikání či bydliště dodavate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který nemá nedoplatek na pojistném a na penále na sociální zabezpečení a příspěvku na státní politiku zaměstnanosti, a to jak v České republice, tak v zemi sídla, místa podnikání či bydliště dodavatele; 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 xml:space="preserve">který nebyl v posledních 3 letech pravomocně disciplinárně potrestán či mu nebylo pravomocně uloženo kárné opatření podle zvláštních předpisů; pokud dodavatel vykonává tuto činnost prostřednictvím odpovědného zástupce nebo jiné osoby odpovídající za činnost dodavatele, vztahuje se tento předpoklad na tyto osoby.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  <w:t>* Toto (body a - i) dodavatel prokáže formou Čestného prohlášení o bezdlužnosti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ní kvalifikační předpoklady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Profesní kvalifikační předpoklady prokáže dodavatel, který předloží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 xml:space="preserve">výpis z obchodního rejstříku, pokud je v něm zapsán, či výpis z jiné obdobné evidence (výpis z živnostenského rejstříku apod.), pokud je v ní zapsán;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 xml:space="preserve">doklad osvědčující odbornou způsobilost dodavatele nebo osoby, jejímž prostřednictvím odbornou způsobilost zabezpečuje; v tomto konkrétním případě se bude jednat o: předložení Rozhodnutí o udělení akreditace vzdělávacího zařízení (instituce) vydané MŠMT ČR k provádění vzdělávacích programů akreditovaných pro účely zákona č. 563/2004 Sb. </w:t>
            </w:r>
          </w:p>
          <w:p>
            <w:pPr>
              <w:pStyle w:val="Normal"/>
              <w:ind w:left="141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onomické a finanční kvalifikační předpoklady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Ekonomické a finanční kvalifikační předpoklady prokáže dodavatel, který předloží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/>
            </w:pPr>
            <w:r>
              <w:rPr/>
              <w:t xml:space="preserve">pojistnou smlouvu, jejímž předmětem je pojištění odpovědnosti za škodu způsobenou dodavatelem třetí osobě na pojistnou částku minimálně 500.000,- Kč. 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é kvalifikační předpoklady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chnické kvalifikační předpoklady prokáže dodavatel, který předloží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/>
              <w:t>seznam významných služeb poskytnutých dodavatelem v posledních 3 letech s uvedením jejich rozsahu a doby poskytnutí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/>
              <w:t>seznam lektorů, kteří se budou podílet na plnění zakázky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  <w:t>(*Způsob prokázání kvalifikačních předpokladů je uveden v Příloze č. 4, která je nedílnou součástí této výzvy.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žadavek na písemnou formu nabídky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 (*Požadavky na způsob a formu zpracování nabídky jsou uvedeny v příloze č. 2, která je nedílnou součástí této výzvy.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vinnost uchovávat doklady a umožnit kontrolu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Ve smlouvě uzavírané s vybraným dodavatelem bude dodavatel </w:t>
            </w:r>
            <w:r>
              <w:rPr>
                <w:rFonts w:cs="Arial"/>
                <w:color w:val="000000"/>
                <w:szCs w:val="19"/>
              </w:rPr>
              <w:t>zavázán povinností uchovávat účetní záznamy po dobu stanovenou podmínkami pro archivaci v rámci OP VK, tj. do roku 2025, a umožnit kontrolu účetních dokladů souvisejících s plněním zakázky, a to osobám oprávněným k výkonu kontroly projektu, z něhož je zakázka hrazena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lší podmínky pro plnění zakázky:*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Nedílnou součástí této výzvy jsou tyto přílohy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Podrobná specifikace jednotlivých kurzů včetně bližších požadavků Zadavatele na přípravu a organizaci jednotlivých kurzů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Způsob a forma zpracování nabídk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Způsob a rozsah zpracování metodik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Způsob prokázání kvalifikačních předpokladů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 xml:space="preserve">Smlouva o zajištění přípravy a realizace specializačních kurzů.                 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 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St14z0">
    <w:name w:val="WW8NumSt14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address">
    <w:name w:val="eaddress"/>
    <w:basedOn w:val="Standardnpsmoodstavce"/>
    <w:qFormat/>
    <w:rPr/>
  </w:style>
  <w:style w:type="character" w:styleId="Small">
    <w:name w:val="small"/>
    <w:basedOn w:val="Standardnpsmoodstavce"/>
    <w:qFormat/>
    <w:rPr/>
  </w:style>
  <w:style w:type="character" w:styleId="Mwfieldvice">
    <w:name w:val="mw_field vice"/>
    <w:basedOn w:val="Standardnpsmoodstavce"/>
    <w:qFormat/>
    <w:rPr/>
  </w:style>
  <w:style w:type="character" w:styleId="Nadpis3Char">
    <w:name w:val="Nadpis 3 Char"/>
    <w:basedOn w:val="Standardnpsmoodstavce"/>
    <w:qFormat/>
    <w:rPr>
      <w:b/>
      <w:bCs/>
      <w:sz w:val="27"/>
      <w:szCs w:val="27"/>
      <w:lang w:val="cs-CZ" w:bidi="ar-SA"/>
    </w:rPr>
  </w:style>
  <w:style w:type="character" w:styleId="BodySingleChar1">
    <w:name w:val="Body Single Char1"/>
    <w:basedOn w:val="Standardnpsmoodstavce"/>
    <w:qFormat/>
    <w:rPr>
      <w:rFonts w:ascii="Verdana" w:hAnsi="Verdana" w:cs="Verdana"/>
      <w:sz w:val="16"/>
      <w:szCs w:val="16"/>
      <w:lang w:bidi="ar-SA"/>
    </w:rPr>
  </w:style>
  <w:style w:type="character" w:styleId="SeznamspismenyChar">
    <w:name w:val="Seznam s pismeny Char"/>
    <w:basedOn w:val="Standardnpsmoodstavce"/>
    <w:qFormat/>
    <w:rPr>
      <w:rFonts w:ascii="Verdana" w:hAnsi="Verdana" w:cs="Verdana"/>
      <w:bCs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Articlefooter">
    <w:name w:val="article-footer"/>
    <w:basedOn w:val="Normal"/>
    <w:qFormat/>
    <w:pPr>
      <w:spacing w:before="100" w:after="100"/>
    </w:pPr>
    <w:rPr/>
  </w:style>
  <w:style w:type="paragraph" w:styleId="Top">
    <w:name w:val="top"/>
    <w:basedOn w:val="Normal"/>
    <w:qFormat/>
    <w:pPr>
      <w:spacing w:before="100" w:after="100"/>
    </w:pPr>
    <w:rPr/>
  </w:style>
  <w:style w:type="paragraph" w:styleId="Date">
    <w:name w:val="date"/>
    <w:basedOn w:val="Normal"/>
    <w:qFormat/>
    <w:pPr>
      <w:spacing w:before="100" w:after="100"/>
    </w:pPr>
    <w:rPr/>
  </w:style>
  <w:style w:type="paragraph" w:styleId="Vice">
    <w:name w:val="vice"/>
    <w:basedOn w:val="Normal"/>
    <w:qFormat/>
    <w:pPr>
      <w:spacing w:before="100" w:after="10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  <w:lang w:val="en-US" w:eastAsia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Seznamspismeny">
    <w:name w:val="Seznam s pismeny"/>
    <w:basedOn w:val="Seznamsodrkami"/>
    <w:qFormat/>
    <w:pPr>
      <w:numPr>
        <w:ilvl w:val="0"/>
        <w:numId w:val="0"/>
      </w:numPr>
      <w:tabs>
        <w:tab w:val="clear" w:pos="708"/>
        <w:tab w:val="left" w:pos="1416" w:leader="none"/>
      </w:tabs>
      <w:spacing w:lineRule="exact" w:line="240" w:before="80" w:after="60"/>
      <w:ind w:left="1416" w:hanging="360"/>
      <w:jc w:val="both"/>
    </w:pPr>
    <w:rPr>
      <w:rFonts w:ascii="Verdana" w:hAnsi="Verdana" w:cs="Verdana"/>
      <w:bCs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uhk.cz/uhk/organy/?levemenu=&amp;clen=578" TargetMode="External"/><Relationship Id="rId8" Type="http://schemas.openxmlformats.org/officeDocument/2006/relationships/hyperlink" Target="mailto:josef.hynek@uhk.cz" TargetMode="External"/><Relationship Id="rId9" Type="http://schemas.openxmlformats.org/officeDocument/2006/relationships/hyperlink" Target="mailto:Bendova.projektUHK@seznam.cz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47:00Z</dcterms:created>
  <dc:creator>Pavel</dc:creator>
  <dc:description/>
  <cp:keywords/>
  <dc:language>en-US</dc:language>
  <cp:lastModifiedBy>280</cp:lastModifiedBy>
  <dcterms:modified xsi:type="dcterms:W3CDTF">2009-02-23T13:03:00Z</dcterms:modified>
  <cp:revision>28</cp:revision>
  <dc:subject/>
  <dc:title>                          </dc:title>
</cp:coreProperties>
</file>