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  <w:t>Příloha č. 1</w:t>
      </w:r>
    </w:p>
    <w:p>
      <w:pPr>
        <w:pStyle w:val="Normal"/>
        <w:ind w:left="708" w:hanging="0"/>
        <w:jc w:val="both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odrobná specifikace jednotlivých kurzů včetně bližších požadavků Zadavatele na přípravu a organizaci jednotlivých kurzů</w:t>
      </w:r>
    </w:p>
    <w:p>
      <w:pPr>
        <w:pStyle w:val="Normal"/>
        <w:ind w:left="708" w:hanging="0"/>
        <w:jc w:val="both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Místo plnění zakázky</w:t>
      </w:r>
    </w:p>
    <w:p>
      <w:pPr>
        <w:pStyle w:val="Normal"/>
        <w:ind w:left="705" w:hanging="0"/>
        <w:jc w:val="both"/>
        <w:rPr/>
      </w:pPr>
      <w:r>
        <w:rPr/>
        <w:t>Místem plnění bude město Hradec Králové a v případě výjezdních vzdělávacích akcí území Královéhradeckého kraj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ředpokládaný harmonogram realizace zakázky</w:t>
      </w:r>
    </w:p>
    <w:p>
      <w:pPr>
        <w:pStyle w:val="Normal"/>
        <w:ind w:left="708" w:hanging="0"/>
        <w:jc w:val="both"/>
        <w:rPr/>
      </w:pPr>
      <w:r>
        <w:rPr/>
        <w:t>Doba trvání zakázky: 15. 03. 2009 – 30. 9. 2011</w:t>
      </w:r>
    </w:p>
    <w:p>
      <w:pPr>
        <w:pStyle w:val="Normal"/>
        <w:ind w:left="708" w:hanging="0"/>
        <w:jc w:val="both"/>
        <w:rPr/>
      </w:pPr>
      <w:r>
        <w:rPr/>
        <w:t xml:space="preserve">Zpracování  žádosti o akreditace jednotlivých kurzů a předložení Zadavateli ke konzultaci kompletně do – 25.4. 2009. </w:t>
      </w:r>
    </w:p>
    <w:p>
      <w:pPr>
        <w:pStyle w:val="Normal"/>
        <w:ind w:left="708" w:hanging="0"/>
        <w:jc w:val="both"/>
        <w:rPr/>
      </w:pPr>
      <w:r>
        <w:rPr/>
        <w:t xml:space="preserve">Předložení  žádosti o akreditaci  jednotlivých kurzů na MŠMT kompletně – do 28.5.2009.  </w:t>
      </w:r>
    </w:p>
    <w:p>
      <w:pPr>
        <w:pStyle w:val="Normal"/>
        <w:ind w:left="708" w:hanging="0"/>
        <w:jc w:val="both"/>
        <w:rPr/>
      </w:pPr>
      <w:r>
        <w:rPr/>
        <w:t>Příprava studijních  a výukových podkladů a předložení Zadavateli ke schválení – do 31.7.2009</w:t>
      </w:r>
    </w:p>
    <w:p>
      <w:pPr>
        <w:pStyle w:val="Normal"/>
        <w:ind w:left="708" w:hanging="0"/>
        <w:jc w:val="both"/>
        <w:rPr/>
      </w:pPr>
      <w:r>
        <w:rPr/>
        <w:t xml:space="preserve">Vlastní realizace specializačních vzdělávacích kurzů – 1. 9. 2009 – 30. 9. 2011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Monitoring vzdělávacích potřeb:</w:t>
      </w:r>
    </w:p>
    <w:p>
      <w:pPr>
        <w:pStyle w:val="Normal"/>
        <w:ind w:left="708" w:hanging="0"/>
        <w:jc w:val="both"/>
        <w:rPr/>
      </w:pPr>
      <w:r>
        <w:rPr/>
        <w:t>Od počátku realizace zakázky budou průběžně monitorovány vzdělávací potřeby cílové skupiny, což umožní flexibilní reakci v případě změny vzdělávacích potřeb v podobě navyšování kapacity (počtu běhů) vzdělávacích aktivit, u nichž poptávka převyšuje nabídku a naopak snižování kapacity (počtu běhů) vzdělávacích aktivit, o něž je zájem nedostatečný.</w:t>
      </w:r>
    </w:p>
    <w:p>
      <w:pPr>
        <w:pStyle w:val="Normal"/>
        <w:ind w:left="708" w:hanging="0"/>
        <w:jc w:val="both"/>
        <w:rPr/>
      </w:pPr>
      <w:r>
        <w:rPr/>
        <w:t xml:space="preserve">Monitoring vzdělávacích potřeb bude zajišťovat dodavatel vzdělávacích aktivit ve spolupráci s realizátorem projektu. </w:t>
      </w:r>
    </w:p>
    <w:p>
      <w:pPr>
        <w:pStyle w:val="Normal"/>
        <w:ind w:left="708" w:hanging="0"/>
        <w:jc w:val="both"/>
        <w:rPr/>
      </w:pPr>
      <w:r>
        <w:rPr/>
        <w:t xml:space="preserve">Za tímto účelem bude dodavatel zpracovávat dotazníky hodnotící kvalitu vzdělávací akce a současně zjišťovat další potřeby cílové skupiny v oblasti dalšího vzdělává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jednotlivých kurzů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. Základy psychiatrie pro pedagogické pracovní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 psychiatrie, úloha psychiatra, organizace psychiatrické péče v ČR, symptomatologie a diagnostika duševních poruch dětského věku, metody léčby duševních poruch, multidisciplinární spolupráce a úloha učitele v ní, nejčastější problémy školní praxe, řešení rizikových situac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jekt počítá s realizací 2 běhů kurzu v rozsahu 24 hodin v délce 3 dnů (běh), přímá podpora je uplatňována v rozsahu 2 d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12 5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áklady na přímou podporu: </w:t>
      </w:r>
      <w:r>
        <w:rPr>
          <w:sz w:val="22"/>
          <w:szCs w:val="22"/>
        </w:rPr>
        <w:t>30 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54 500,- Kč bez DP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9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812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urz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/běh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 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/běh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412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psychiatrie pro pedagogické pracovník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br w:type="page"/>
      </w:r>
      <w:r>
        <w:rPr>
          <w:b/>
          <w:sz w:val="32"/>
          <w:szCs w:val="32"/>
          <w:u w:val="single"/>
        </w:rPr>
        <w:t>2. Fyzioterapi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lexní péče o žáka s tělesným/kombinovaným postižením a místo fyzioterapie v ní, základní kategorie vad. Fyzioterapeutické metody (přehled). Praktická cvičení (polohování, podpora lokomoce, balanční cvičení, masáže, apod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50 0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 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92 000,- Kč bez DP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jekt počítá s realizací 2 běhů kurzu v  rozsahu 32 hodin v délce 4 dnů (běh), přímá podpora je uplatňována v rozsahu 2 d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4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1056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 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yzioterapie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3.  Kompenzační pomůcky pro žáky s tělesným postižením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/>
      </w:pPr>
      <w:r>
        <w:rPr>
          <w:sz w:val="22"/>
          <w:szCs w:val="22"/>
        </w:rPr>
        <w:t>Kompenzační pomůcky pro žáky s tělesným postižením - typy, funkce, možnosti využití, způsoby získávání kompenzačních pomůcek, výběr kompenzačních pomůcek, úpravy prostřed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aktická cvičení - nácvik použití kompenzačních pomůce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12 5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áklady na přímou podporu: </w:t>
      </w:r>
      <w:r>
        <w:rPr>
          <w:sz w:val="22"/>
          <w:szCs w:val="22"/>
        </w:rPr>
        <w:t>30 000 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54 500,- Kč bez DP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jekt počítá s realizací 2 běhů kurzu v  rozsahu 24 hodin v délce 3 dnů (1 kurz – běh), přímá podpora je uplatňována v rozsahu dvou dnů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9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972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 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1114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zační pomůcky pro žáky s tělesným postižení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br w:type="page"/>
      </w:r>
      <w:r>
        <w:rPr>
          <w:b/>
          <w:sz w:val="32"/>
          <w:szCs w:val="32"/>
          <w:u w:val="single"/>
        </w:rPr>
        <w:t>4.  Specifika vzdělávání žáků s mentálním postižením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/>
      </w:pPr>
      <w:r>
        <w:rPr>
          <w:sz w:val="22"/>
          <w:szCs w:val="22"/>
        </w:rPr>
        <w:t>Mentální postižení (etiologie, klasifikace, výskyt, charakteristika), Downův syndrom, poruchy autistického spektra.</w:t>
      </w:r>
    </w:p>
    <w:p>
      <w:pPr>
        <w:pStyle w:val="Normal"/>
        <w:jc w:val="both"/>
        <w:rPr/>
      </w:pPr>
      <w:r>
        <w:rPr>
          <w:sz w:val="22"/>
          <w:szCs w:val="22"/>
        </w:rPr>
        <w:t>Specifika vzdělávání žáků s uvedenými poruchami, integrace (možnosti, podmínky, rizika), komunikace s žáky s mentálním postižení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ecifické metody práce s žáky s mentálním postižením (praktický nácvik). </w:t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87 5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 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229 5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jekt počítá s realizací 2 běhů kurzu v  rozsahu 40 hodin v délce 5 dnů (1 kurz – běh), přímá podpora je uplatňována v rozsahu dvou dnů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9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967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 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fika vzdělávání žáků s mentálním postižením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5.  Ergoterapie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vod do problematiky (ergoterapie, její formy, možnosti využití), ergoterapeutický proces, individuální a skupinová ergoterapie, konkrétní terapeutické techni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ktická cvičení a nácv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875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2295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jekt počítá s realizací 2 běhů kurzu v  rozsahu 40 hodin v délce 5 dnů (1 kurz – běh), přímá podpora je uplatňována v celém rozsa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967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 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60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goterapie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6. Arteterapie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/>
      </w:pPr>
      <w:r>
        <w:rPr>
          <w:sz w:val="22"/>
          <w:szCs w:val="22"/>
        </w:rPr>
        <w:t>Úvod do problematiky, arteterapeutické techniky a možnosti jejich využití ve škole u žáků s různým postižením, skupinová a individuální arteterap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žitková forma (zážitkové aktivity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50 0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 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92 0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počítá s realizací 2 běhů kurzu v  rozsahu 32 hodin v délce 4 dnů (1 kurz – běh), přímá podpora je uplatňována v rozsahu 2 d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3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1056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 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terapi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7. Muzikoterapie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vod do problematiky, muzikoterapeutické nástroje a techniky a možnosti jejich využití při práci s žáky s různým postižením, muzikoterapie a psychoterapie, skupinová a individuální muzikoterapie, prostředí pro muzikoterpi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žitková forma (zážitkové aktivity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50 0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 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92 0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počítá s realizací 2 běhů kurzu v  rozsahu 32 hodin v délce 4 dnů (1 kurz – běh), přímá podpora je uplatňována v rozsahu 2 d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3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1056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 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oterapi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8. Zvládání psychické zátěže a stresu 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/>
      </w:pPr>
      <w:r>
        <w:rPr>
          <w:sz w:val="22"/>
          <w:szCs w:val="22"/>
        </w:rPr>
        <w:t>Psychická zátěž a stres jako součást práce pedagogického pracovníka. Zdravotní důsledky stresu. Možnosti prevence. Vnitřní a vnější zdroje zvládání stresu. Nácvik strategií zvládání stresu. Program prevence stres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875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 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229 5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počítá s realizací 2 běhů kurzu v  rozsahu 40 hodin v délce 5 dnů (1 kurz – běh), přímá podpora je uplatňována v celém rozsa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967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 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ní psychické zátěže a stres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9. Komunikace se žáky s problémy v chování 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vzdělávací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s komunikace, problémové skupiny žáků, zvládání emocí, schopnost porozumět druhým a sebepoznání, agrese (prevence a řešení agresivního jednání), modelové situace a praktický nácvi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500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áklady na přímou podporu:</w:t>
      </w:r>
      <w:r>
        <w:rPr>
          <w:sz w:val="22"/>
          <w:szCs w:val="22"/>
        </w:rPr>
        <w:t xml:space="preserve"> 30000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92000,- Kč bez DP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počítá s realizací 2 běhů kurzu v  rozsahu 32 hodin v délce 4 dnů (1 kurz – běh), přímá podpora je uplatňována v rozsahu 2 d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1056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 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Komunikace se žáky s problémy v chování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. Bazální stimulace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rakteristika konceptu a jeho historie; neurofyziologie, neuroanatomie, vývojová psychologie – základy ve vztahu k percepci a její stimulaci; problematika péče o žáky s těžkým postižením; percepce a její význam; doteky a doteková terapie; interakce a komunikace na základě konceptu Bazální stimulace; Bobath koncept ve vztahu k BS; nácvik technik jednotlivých stimulací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pokládaný počet účastníků v 1 běhu kurzu:</w:t>
      </w:r>
      <w:r>
        <w:rPr>
          <w:sz w:val="22"/>
          <w:szCs w:val="22"/>
        </w:rPr>
        <w:t xml:space="preserve"> 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čet běhů kurzu</w:t>
      </w:r>
      <w:r>
        <w:rPr>
          <w:sz w:val="22"/>
          <w:szCs w:val="22"/>
        </w:rPr>
        <w:t>: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ový předpokládaný počet účastníků:</w:t>
      </w:r>
      <w:r>
        <w:rPr>
          <w:sz w:val="22"/>
          <w:szCs w:val="22"/>
        </w:rPr>
        <w:t xml:space="preserve"> 30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přípravu a akreditaci kurzu: </w:t>
      </w:r>
      <w:r>
        <w:rPr>
          <w:sz w:val="22"/>
          <w:szCs w:val="22"/>
        </w:rPr>
        <w:t>12 000,- Kč bez DPH</w:t>
      </w:r>
    </w:p>
    <w:p>
      <w:pPr>
        <w:pStyle w:val="Normal"/>
        <w:rPr/>
      </w:pPr>
      <w:r>
        <w:rPr>
          <w:b/>
          <w:sz w:val="22"/>
          <w:szCs w:val="22"/>
        </w:rPr>
        <w:t xml:space="preserve">Maximální náklady na realizaci všech běhů kurzu: </w:t>
      </w:r>
      <w:r>
        <w:rPr>
          <w:sz w:val="22"/>
          <w:szCs w:val="22"/>
        </w:rPr>
        <w:t>112 500,- Kč bez DP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Náklady na přímou podporu: </w:t>
      </w:r>
      <w:r>
        <w:rPr>
          <w:sz w:val="22"/>
          <w:szCs w:val="22"/>
        </w:rPr>
        <w:t>30 000 ,- Kč bez DPH</w:t>
      </w:r>
    </w:p>
    <w:p>
      <w:pPr>
        <w:pStyle w:val="Normal"/>
        <w:rPr/>
      </w:pPr>
      <w:r>
        <w:rPr>
          <w:b/>
          <w:sz w:val="22"/>
          <w:szCs w:val="22"/>
        </w:rPr>
        <w:t>CELKEM:</w:t>
      </w:r>
      <w:r>
        <w:rPr>
          <w:sz w:val="22"/>
          <w:szCs w:val="22"/>
        </w:rPr>
        <w:t xml:space="preserve"> 154 500,- Kč bez DP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počítá s realizací 2 běhů kurzu v  rozsahu 24 hodin v délce 3 dnů (1 kurz – běh), přímá podpora je uplatňována v rozsahu dvou dn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4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440"/>
        <w:gridCol w:w="1440"/>
        <w:gridCol w:w="1260"/>
        <w:gridCol w:w="1440"/>
        <w:gridCol w:w="1620"/>
        <w:gridCol w:w="1260"/>
        <w:gridCol w:w="1440"/>
      </w:tblGrid>
      <w:tr>
        <w:trPr>
          <w:trHeight w:val="972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ická obla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hodin kurz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v běh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běhů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účastníků celke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ýjezdu/běh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nů v místě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ící dny celkem/2 běhy</w:t>
            </w:r>
          </w:p>
        </w:tc>
      </w:tr>
      <w:tr>
        <w:trPr>
          <w:trHeight w:val="1114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zální stimulace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1105"/>
        <w:gridCol w:w="803"/>
        <w:gridCol w:w="1563"/>
        <w:gridCol w:w="1563"/>
      </w:tblGrid>
      <w:tr>
        <w:trPr>
          <w:trHeight w:val="675" w:hRule="atLeast"/>
        </w:trPr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má podpora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 uvedena bez DPH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(účastník)/běh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dny </w:t>
              <w:br/>
              <w:t>(1 nocleh)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účastníků</w:t>
            </w:r>
          </w:p>
        </w:tc>
      </w:tr>
      <w:tr>
        <w:trPr>
          <w:trHeight w:val="543" w:hRule="atLeast"/>
        </w:trPr>
        <w:tc>
          <w:tcPr>
            <w:tcW w:w="19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ání pro účastníky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  <w:tr>
        <w:trPr>
          <w:trHeight w:val="560" w:hRule="atLeast"/>
        </w:trPr>
        <w:tc>
          <w:tcPr>
            <w:tcW w:w="19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vné pro účastníky 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de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Kč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Kč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K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57" w:top="646" w:footer="22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685800</wp:posOffset>
          </wp:positionH>
          <wp:positionV relativeFrom="paragraph">
            <wp:posOffset>-165735</wp:posOffset>
          </wp:positionV>
          <wp:extent cx="571500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jc w:val="center"/>
      <w:rPr>
        <w:rFonts w:ascii="Arial" w:hAnsi="Arial" w:cs="Arial"/>
        <w:b/>
        <w:b/>
        <w:color w:val="000000"/>
        <w:sz w:val="16"/>
        <w:szCs w:val="16"/>
        <w:lang w:val="en-US" w:eastAsia="en-US"/>
      </w:rPr>
    </w:pPr>
    <w:r>
      <w:rPr>
        <w:rFonts w:cs="Arial" w:ascii="Arial" w:hAnsi="Arial"/>
        <w:b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3086100</wp:posOffset>
          </wp:positionH>
          <wp:positionV relativeFrom="paragraph">
            <wp:posOffset>-4762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6057900</wp:posOffset>
          </wp:positionH>
          <wp:positionV relativeFrom="paragraph">
            <wp:posOffset>-4762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5">
          <wp:simplePos x="0" y="0"/>
          <wp:positionH relativeFrom="margin">
            <wp:posOffset>4800600</wp:posOffset>
          </wp:positionH>
          <wp:positionV relativeFrom="paragraph">
            <wp:posOffset>-47625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margin">
                <wp:posOffset>1371600</wp:posOffset>
              </wp:positionH>
              <wp:positionV relativeFrom="paragraph">
                <wp:posOffset>-476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8pt;margin-top:-3.75pt;width:115.8pt;height:46.75pt" coordorigin="2160,-7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3337;top:-75;width:1138;height:934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2160;top:-75;width:1074;height:934;mso-wrap-style:none;v-text-anchor:middle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left" w:pos="4866" w:leader="none"/>
      </w:tabs>
      <w:jc w:val="center"/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keepNext w:val="true"/>
      <w:widowControl w:val="false"/>
      <w:autoSpaceDE w:val="false"/>
      <w:jc w:val="cent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sz w:val="24"/>
      <w:szCs w:val="24"/>
    </w:rPr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5">
    <w:name w:val=" Char Char5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21:00Z</dcterms:created>
  <dc:creator>Pavel</dc:creator>
  <dc:description/>
  <cp:keywords/>
  <dc:language>en-US</dc:language>
  <cp:lastModifiedBy>petra</cp:lastModifiedBy>
  <cp:lastPrinted>2008-07-23T09:21:00Z</cp:lastPrinted>
  <dcterms:modified xsi:type="dcterms:W3CDTF">2009-02-23T07:56:00Z</dcterms:modified>
  <cp:revision>19</cp:revision>
  <dc:subject/>
  <dc:title>Aktivita č</dc:title>
</cp:coreProperties>
</file>