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191260" cy="5715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1360" cy="7334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7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/1.3/03/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3.01/01.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ší vzdělávání pedagogických pracovníků v technické oblast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počítačových stol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počítačových stolů v provedení dle zadávací dokumentace a židlí do učebny IC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4. 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, Trutnov, Školní 1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101, 541 01 Trut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Vladislav Sauer</w:t>
            </w:r>
          </w:p>
          <w:p>
            <w:pPr>
              <w:pStyle w:val="Normal"/>
              <w:jc w:val="both"/>
              <w:rPr/>
            </w:pPr>
            <w:r>
              <w:rPr/>
              <w:t>499 814 729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sauer@spstrutnov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4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91744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an Nymš</w:t>
            </w:r>
          </w:p>
          <w:p>
            <w:pPr>
              <w:pStyle w:val="Normal"/>
              <w:jc w:val="both"/>
              <w:rPr/>
            </w:pPr>
            <w:r>
              <w:rPr/>
              <w:t>499 813 071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nyms@spstrutnov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 4. 5. 2009, 8:00</w:t>
            </w:r>
          </w:p>
          <w:p>
            <w:pPr>
              <w:pStyle w:val="Normal"/>
              <w:jc w:val="both"/>
              <w:rPr/>
            </w:pPr>
            <w:r>
              <w:rPr/>
              <w:t>Do 22. 5. 2009 10:00</w:t>
            </w:r>
          </w:p>
          <w:p>
            <w:pPr>
              <w:pStyle w:val="Normal"/>
              <w:jc w:val="both"/>
              <w:rPr/>
            </w:pPr>
            <w:r>
              <w:rPr/>
              <w:t>(jedná se o dobu fyzického doručení zadavateli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stolů do učebny ICT 16+1 místo, 17x židle do učebny</w:t>
            </w:r>
          </w:p>
          <w:p>
            <w:pPr>
              <w:pStyle w:val="Normal"/>
              <w:jc w:val="both"/>
              <w:rPr/>
            </w:pPr>
            <w:r>
              <w:rPr/>
              <w:t>Podrobná specifikace parametrů, rozměry a způsob provedení jsou v příloze výzvy.</w:t>
            </w:r>
          </w:p>
          <w:p>
            <w:pPr>
              <w:pStyle w:val="Normal"/>
              <w:jc w:val="both"/>
              <w:rPr/>
            </w:pPr>
            <w:r>
              <w:rPr/>
              <w:t>Přílohou výzvy je rovněž rozměrový náčrtek počítačových stolů, uspořádání učebny a fotografie obdobného provedení stol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 020,- Kč (183 284,- Kč včetně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4. 8. 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, Trutnov, Školní 101</w:t>
            </w:r>
          </w:p>
          <w:p>
            <w:pPr>
              <w:pStyle w:val="Normal"/>
              <w:jc w:val="both"/>
              <w:rPr/>
            </w:pPr>
            <w:r>
              <w:rPr/>
              <w:t>Sekretariát školy, 2. pat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cká výhodnost nabídky, hodnotící kritéria: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(váha 60%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, technické parametry (váha 40%)</w:t>
            </w:r>
          </w:p>
        </w:tc>
      </w:tr>
      <w:tr>
        <w:trPr>
          <w:trHeight w:val="16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bude doručena osobně do sekretariátu školy nebo zaslána doporučeně v zalepené obálce s nápisem „Neotvírat“ a „Výběrové řízení Dodávka počítačových stolů“. Obálka musí označena úplným názvem a adresou 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řipouští dílčí plně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si vyhrazuje právo nevracet uchazečům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uchazečům nehradí náklady spojené s vypracováním a předložením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bude obsahovat podrobný popis jednotlivých položek dodávky, jejich parametrů a proved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řípustné nabídnout více variant, v tom případě musí být v nabídce kalkulovány celkové ceny pro jednotlivé předkládané nabídky a podrobný popis varian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hazeči stanoví celkovou nabídkovou cenu za kompletní splnění veřejné zakázky v souladu se zadávací dokumentací, a to absolutní částkou v českých korunách. Nabídková cena bude uvedena v CZK bez DPH a včetně DPH jako konečná včetně doprav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vatel předloží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 listinné podobě návrh Smlouvy o dodávce, v níž bude přesná specifikace zařízení včetně jednotkových cen a bude uvedena celková cena za předmět veřejné zakázky, v CZK bez DPH i s DPH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skytuje zálohu, úhrada ceny za splnění předmětu veřejné zakázky bude provedena na základě přejímacího / předávacího protokolu, kterým bude potvrzena kompletnost dodaného produktu na základě dodacího listu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é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10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ym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yms@spstrutnov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9 813 07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6.2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 DP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mailto:sauer@spstrutnov.cz" TargetMode="External"/><Relationship Id="rId9" Type="http://schemas.openxmlformats.org/officeDocument/2006/relationships/hyperlink" Target="mailto:nyms@spstrutnov.cz" TargetMode="External"/><Relationship Id="rId10" Type="http://schemas.openxmlformats.org/officeDocument/2006/relationships/hyperlink" Target="http://www.msmt.cz/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11:00Z</dcterms:created>
  <dc:creator>klimovae</dc:creator>
  <dc:description/>
  <cp:keywords/>
  <dc:language>en-US</dc:language>
  <cp:lastModifiedBy>280</cp:lastModifiedBy>
  <cp:lastPrinted>2009-04-30T10:06:00Z</cp:lastPrinted>
  <dcterms:modified xsi:type="dcterms:W3CDTF">2009-04-30T11:34:00Z</dcterms:modified>
  <cp:revision>40</cp:revision>
  <dc:subject/>
  <dc:title/>
</cp:coreProperties>
</file>